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bidi w:val="1"/>
        <w:spacing w:before="100" w:after="100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س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ح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حيم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ر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ش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درت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دا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طر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ض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ريع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ترت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أ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عد</w:t>
      </w:r>
      <w:r>
        <w:rPr>
          <w:szCs w:val="24"/>
          <w:rtl w:val="true"/>
          <w:lang w:eastAsia="en-US"/>
        </w:rPr>
        <w:t xml:space="preserve">: 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إ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هو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ئ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يج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خت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ق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ح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ن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غم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تدئ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غلم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ر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اكتفاء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كاف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تنا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تد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بسط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ط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جع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رج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دمته</w:t>
      </w:r>
      <w:r>
        <w:rPr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جم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ج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سك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لي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ظ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وط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حفظ</w:t>
      </w:r>
      <w:r>
        <w:rPr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ا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كث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ب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شك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ضر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ني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ص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اكتفاء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ئ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م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إي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أ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وف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ستهد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طف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ذك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ئم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بع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ه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ن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م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صر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و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م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رو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هور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ؤ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لا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بز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نبل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رش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ر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سي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خ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لاد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رث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ري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افع</w:t>
      </w:r>
      <w:r>
        <w:rPr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ب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ختلافه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صو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طردة</w:t>
      </w:r>
    </w:p>
    <w:p>
      <w:pPr>
        <w:pStyle w:val="2"/>
        <w:ind w:left="0" w:right="0" w:hanging="0"/>
        <w:jc w:val="both"/>
        <w:rPr/>
      </w:pPr>
      <w:r>
        <w:rPr>
          <w:szCs w:val="24"/>
          <w:rtl w:val="true"/>
        </w:rPr>
        <w:t>حَمزَ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ضُم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َ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لَيهِم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إِليهُـ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َلَـديهُـ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ا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عل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ل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ل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ثني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ُلوبِهُم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ِجل</w:t>
      </w:r>
      <w:r>
        <w:rPr>
          <w:b/>
          <w:bCs/>
          <w:szCs w:val="24"/>
          <w:rtl w:val="true"/>
        </w:rPr>
        <w:t>) (</w:t>
      </w:r>
      <w:r>
        <w:rPr>
          <w:b/>
          <w:b/>
          <w:bCs/>
          <w:szCs w:val="24"/>
          <w:rtl w:val="true"/>
        </w:rPr>
        <w:t>وَيُريهِم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َ</w:t>
      </w:r>
      <w:r>
        <w:rPr>
          <w:szCs w:val="24"/>
          <w:rtl w:val="true"/>
        </w:rPr>
        <w:t>) (</w:t>
      </w:r>
      <w:r>
        <w:rPr>
          <w:b/>
          <w:b/>
          <w:bCs/>
          <w:szCs w:val="24"/>
          <w:rtl w:val="true"/>
        </w:rPr>
        <w:t>وقِبلَتُهُم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َّت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يكس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ضم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تب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"</w:t>
      </w:r>
      <w:r>
        <w:rPr>
          <w:b/>
          <w:b/>
          <w:bCs/>
          <w:szCs w:val="24"/>
          <w:rtl w:val="true"/>
        </w:rPr>
        <w:t>عليهم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معهم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أبصاره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َلَيهِ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أَنذَرتَهُم</w:t>
      </w:r>
      <w:r>
        <w:rPr>
          <w:b/>
          <w:bCs/>
          <w:szCs w:val="24"/>
          <w:rtl w:val="true"/>
        </w:rPr>
        <w:t>) (</w:t>
      </w:r>
      <w:r>
        <w:rPr>
          <w:b/>
          <w:b/>
          <w:bCs/>
          <w:szCs w:val="24"/>
          <w:rtl w:val="true"/>
        </w:rPr>
        <w:t>و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مِّي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غيرهم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ف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وات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ور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وا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هج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سط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ك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كهيع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سق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ناي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ختل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دى</w:t>
      </w:r>
      <w:r>
        <w:rPr>
          <w:b/>
          <w:bCs/>
          <w:szCs w:val="24"/>
          <w:rtl w:val="true"/>
        </w:rPr>
        <w:t>) (</w:t>
      </w:r>
      <w:r>
        <w:rPr>
          <w:b/>
          <w:b/>
          <w:bCs/>
          <w:szCs w:val="24"/>
          <w:rtl w:val="true"/>
        </w:rPr>
        <w:t>و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ح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شتراه</w:t>
      </w:r>
      <w:r>
        <w:rPr>
          <w:b/>
          <w:bCs/>
          <w:szCs w:val="24"/>
          <w:rtl w:val="true"/>
        </w:rPr>
        <w:t xml:space="preserve">)( </w:t>
      </w:r>
      <w:r>
        <w:rPr>
          <w:b/>
          <w:b/>
          <w:bCs/>
          <w:szCs w:val="24"/>
          <w:rtl w:val="true"/>
        </w:rPr>
        <w:t>واجتب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د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(</w:t>
      </w:r>
      <w:r>
        <w:rPr>
          <w:b/>
          <w:b/>
          <w:bCs/>
          <w:szCs w:val="24"/>
          <w:rtl w:val="true"/>
        </w:rPr>
        <w:t>وفيه</w:t>
      </w:r>
      <w:r>
        <w:rPr>
          <w:b/>
          <w:bCs/>
          <w:szCs w:val="24"/>
          <w:rtl w:val="true"/>
        </w:rPr>
        <w:t>) (</w:t>
      </w:r>
      <w:r>
        <w:rPr>
          <w:b/>
          <w:b/>
          <w:bCs/>
          <w:szCs w:val="24"/>
          <w:rtl w:val="true"/>
        </w:rPr>
        <w:t>وعنه</w:t>
      </w:r>
      <w:r>
        <w:rPr>
          <w:b/>
          <w:bCs/>
          <w:szCs w:val="24"/>
          <w:rtl w:val="true"/>
        </w:rPr>
        <w:t xml:space="preserve">)( 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طع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يخ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ا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و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szCs w:val="24"/>
          <w:rtl w:val="true"/>
        </w:rPr>
        <w:t>.</w:t>
      </w:r>
    </w:p>
    <w:p>
      <w:pPr>
        <w:pStyle w:val="2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تل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غير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شمام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انف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س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حدهم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كهف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وَ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سانِي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ا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َيط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آخ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فتح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>)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قصر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شب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َولئ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ائ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ئف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ي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توكل</w:t>
      </w:r>
      <w:r>
        <w:rPr>
          <w:b/>
          <w:bCs/>
          <w:szCs w:val="24"/>
          <w:rtl w:val="true"/>
        </w:rPr>
        <w:t>)(</w:t>
      </w:r>
      <w:r>
        <w:rPr>
          <w:b/>
          <w:b/>
          <w:bCs/>
          <w:szCs w:val="24"/>
          <w:rtl w:val="true"/>
        </w:rPr>
        <w:t>وقا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نا</w:t>
      </w:r>
      <w:r>
        <w:rPr>
          <w:b/>
          <w:bCs/>
          <w:szCs w:val="24"/>
          <w:rtl w:val="true"/>
        </w:rPr>
        <w:t>)(</w:t>
      </w:r>
      <w:r>
        <w:rPr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فس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خرى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طو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ق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آمنّ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د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وينا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سيئ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وتي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يت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ك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ؤد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إسرائ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TextBody"/>
        <w:ind w:left="0" w:right="0" w:hanging="0"/>
        <w:jc w:val="center"/>
        <w:rPr>
          <w:szCs w:val="24"/>
        </w:rPr>
      </w:pPr>
      <w:r>
        <w:rPr>
          <w:b/>
          <w:b/>
          <w:bCs/>
          <w:szCs w:val="24"/>
          <w:rtl w:val="true"/>
        </w:rPr>
        <w:t>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ختلاف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مزت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توح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أنذر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أشفق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ل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ص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طو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خ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تحقيق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أعج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ألهت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أذهب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إله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كر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ع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ل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خل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توحت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ان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إ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أ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إِ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ج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>": (</w:t>
      </w:r>
      <w:r>
        <w:rPr>
          <w:b/>
          <w:b/>
          <w:bCs/>
          <w:szCs w:val="24"/>
          <w:rtl w:val="true"/>
        </w:rPr>
        <w:t>أ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شعراء</w:t>
      </w:r>
      <w:r>
        <w:rPr>
          <w:szCs w:val="24"/>
          <w:rtl w:val="true"/>
        </w:rPr>
        <w:t>": (</w:t>
      </w:r>
      <w:r>
        <w:rPr>
          <w:b/>
          <w:b/>
          <w:bCs/>
          <w:szCs w:val="24"/>
          <w:rtl w:val="true"/>
        </w:rPr>
        <w:t>أ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ج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صافا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ان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إ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ُصدّق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إفك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َلهة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قق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ح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دة</w:t>
      </w:r>
      <w:r>
        <w:rPr>
          <w:szCs w:val="24"/>
          <w:rtl w:val="true"/>
        </w:rPr>
        <w:t>": (</w:t>
      </w:r>
      <w:r>
        <w:rPr>
          <w:b/>
          <w:b/>
          <w:bCs/>
          <w:szCs w:val="24"/>
          <w:rtl w:val="true"/>
        </w:rPr>
        <w:t>أإ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كف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ر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دو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ل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ر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>": (</w:t>
      </w:r>
      <w:r>
        <w:rPr>
          <w:b/>
          <w:b/>
          <w:bCs/>
          <w:szCs w:val="24"/>
          <w:rtl w:val="true"/>
        </w:rPr>
        <w:t>إ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أ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ّ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ج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قرأ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هم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 xml:space="preserve">"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ج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سف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إ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قرأ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ؤُنبِئكُ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أ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ك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أَأَل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م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ع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ل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مر</w:t>
      </w:r>
      <w:r>
        <w:rPr>
          <w:szCs w:val="24"/>
          <w:rtl w:val="true"/>
        </w:rPr>
        <w:t xml:space="preserve">":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ل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آلذكر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نس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آلآ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مل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اللَ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َيرُ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>فك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كري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ُ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حرك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كت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س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ختلافه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مزتي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لمتين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فقت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ك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ج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ق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صح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ؤ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ن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ِساء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لياء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ولئك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ل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ءت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ت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ط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ض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اني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ض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ت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إسق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ء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توح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سور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ضمو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ل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ص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سور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ل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ضموم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ل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م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لفت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ك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ل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بو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سفهاء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شاء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صبنا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ض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هد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ض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ؤ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ضلو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ض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لو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رف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ف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شهد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بغض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ق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رش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حرك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مز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حر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ك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س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سو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ف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فل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ضع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سط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كتا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حاق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ر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ن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آخ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آ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ن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ردء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صّدقن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ص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عاد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ُول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ج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مز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ترك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غ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ق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لم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احد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ت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تنوف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ق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موف</w:t>
      </w:r>
      <w:r>
        <w:rPr>
          <w:szCs w:val="24"/>
          <w:rtl w:val="true"/>
        </w:rPr>
        <w:t>".</w:t>
      </w: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مأوى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ف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طمأننت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بَوّأ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ن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حج</w:t>
      </w:r>
      <w:r>
        <w:rPr>
          <w:szCs w:val="24"/>
          <w:rtl w:val="true"/>
        </w:rPr>
        <w:t xml:space="preserve">"  </w:t>
      </w:r>
      <w:r>
        <w:rPr>
          <w:szCs w:val="24"/>
          <w:rtl w:val="true"/>
        </w:rPr>
        <w:t>فهمزهم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فَأَؤ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َه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كهف</w:t>
      </w:r>
      <w:r>
        <w:rPr>
          <w:szCs w:val="24"/>
          <w:rtl w:val="true"/>
        </w:rPr>
        <w:t xml:space="preserve">"  </w:t>
      </w:r>
      <w:r>
        <w:rPr>
          <w:szCs w:val="24"/>
          <w:rtl w:val="true"/>
        </w:rPr>
        <w:t>فهمزه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ضم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مت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ق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 (</w:t>
      </w:r>
      <w:r>
        <w:rPr>
          <w:b/>
          <w:b/>
          <w:bCs/>
          <w:szCs w:val="24"/>
          <w:rtl w:val="true"/>
        </w:rPr>
        <w:t>تؤ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ي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حزاب</w:t>
      </w:r>
      <w:r>
        <w:rPr>
          <w:szCs w:val="24"/>
          <w:rtl w:val="true"/>
        </w:rPr>
        <w:t xml:space="preserve">"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صيل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ؤِيه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معارج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همزهما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رك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ئ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طل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ذئ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بعذ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ئي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ذئ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حرك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ا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حدهما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لئ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الآخ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مت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مُؤَجَ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ُؤَلَفَة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ُؤَدُ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َمانات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ؤَيِّ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ُؤَخِرُهُ</w:t>
      </w:r>
      <w:r>
        <w:rPr>
          <w:b/>
          <w:bCs/>
          <w:szCs w:val="24"/>
          <w:rtl w:val="true"/>
        </w:rPr>
        <w:t xml:space="preserve">)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 xml:space="preserve">: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ُزُو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له</w:t>
      </w:r>
      <w:r>
        <w:rPr>
          <w:szCs w:val="24"/>
          <w:rtl w:val="true"/>
        </w:rPr>
        <w:t xml:space="preserve">: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ُفُو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ف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أَ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ئ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نذك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مز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اكن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عل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سك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جت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ت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خ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قل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ا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تي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قل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ص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قل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إئ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قر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ؤتمِن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انت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استغ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ص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ختل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همز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لبا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لِقاء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ئت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ّ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ئت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فّ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ؤتُ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لح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ئتِن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ذه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ب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مر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مز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واكن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ر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ب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ثلاث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ز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ش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ذهب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نسأ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ب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نة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ؤ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وا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جزو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طو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زو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مل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ب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نبِئ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َسمائ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زجِ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َخ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بِئ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تأويل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ز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ب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مل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تُؤ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ز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فصيلته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ؤويهِ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أ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َرِئي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مُؤصد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خنا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يخ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ت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ي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يق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أ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سو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ذه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مز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هش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ق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مز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وس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ط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أ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ئ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من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ش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هيئ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ط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ح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لَ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تهز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تَفَيؤ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مرؤ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ؤلؤ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ي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تُؤ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يك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ؤويه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د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َرئي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شدد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ختي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وس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طر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فحر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نَّشأَ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َؤودَ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َزاء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يئ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ِف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َب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ط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ح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ك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دِف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َبء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ك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ش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ر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ضمو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ذه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شم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ختي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ئ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ص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ئد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ين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رك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خطي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نيئ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ى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لاث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و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َ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لياءَ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لياؤ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ئِ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جع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ت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ك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ح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ئ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ف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اء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اءَ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ط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رك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سك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نفت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اج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ص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يَش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ُهد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وي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ين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حرك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يؤ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رك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ح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جع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شَيئ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ابئ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ما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ئ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تَهزِؤ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ط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ك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دمت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ا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صو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ح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وسط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ترك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ز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إدغام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إذ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م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ك</w:t>
      </w:r>
      <w:r>
        <w:rPr>
          <w:szCs w:val="24"/>
          <w:rtl w:val="true"/>
        </w:rPr>
        <w:t>: "</w:t>
      </w:r>
      <w:r>
        <w:rPr>
          <w:b/>
          <w:b/>
          <w:bCs/>
          <w:szCs w:val="24"/>
          <w:rtl w:val="true"/>
        </w:rPr>
        <w:t>شج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ّ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ظها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َ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اغَ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بصا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د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د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szCs w:val="24"/>
          <w:rtl w:val="true"/>
        </w:rPr>
        <w:t xml:space="preserve">: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26"/>
        <w:gridCol w:w="4746"/>
      </w:tblGrid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شَهِدت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ُحى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ظِباء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نِحاتِ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ذَكَرَ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َمان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ُزءٍ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افِناتِ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خال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ض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ش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ل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لم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اد</w:t>
      </w:r>
      <w:r>
        <w:rPr>
          <w:szCs w:val="24"/>
          <w:rtl w:val="true"/>
        </w:rPr>
        <w:t>"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أنيث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szCs w:val="24"/>
          <w:rtl w:val="true"/>
        </w:rPr>
        <w:t xml:space="preserve">: 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40"/>
        <w:gridCol w:w="3648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صَدّ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ائِر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ظَهَراً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ثُم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ارَ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َمَر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خال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ظه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szCs w:val="24"/>
          <w:rtl w:val="true"/>
        </w:rPr>
        <w:t xml:space="preserve">: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بل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szCs w:val="24"/>
          <w:rtl w:val="true"/>
        </w:rPr>
        <w:t xml:space="preserve">: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7"/>
        <w:gridCol w:w="23"/>
        <w:gridCol w:w="4753"/>
      </w:tblGrid>
      <w:tr>
        <w:trPr/>
        <w:tc>
          <w:tcPr>
            <w:tcW w:w="458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َقَول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َلم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اع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طالِبوكا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53" w:type="dxa"/>
            <w:tcBorders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نَأَيت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ظُل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ثُم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ايلـوكـا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ر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م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ف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َل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دغا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ض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عد</w:t>
      </w:r>
      <w:r>
        <w:rPr>
          <w:szCs w:val="24"/>
          <w:rtl w:val="true"/>
        </w:rPr>
        <w:t>": (</w:t>
      </w:r>
      <w:r>
        <w:rPr>
          <w:b/>
          <w:b/>
          <w:bCs/>
          <w:szCs w:val="24"/>
          <w:rtl w:val="true"/>
        </w:rPr>
        <w:t>أَ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ت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ظلم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أظه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طو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تبارك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قيَ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حافة</w:t>
      </w:r>
      <w:r>
        <w:rPr>
          <w:szCs w:val="24"/>
          <w:rtl w:val="true"/>
        </w:rPr>
        <w:t>"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خذ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ِتخذ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تَخذ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و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اكن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تنوين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ظها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دغا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يرملو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قن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صن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نيا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ظهرو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جما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فق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بدا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دغ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خفائ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ج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الإخفاء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دغام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غ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يرملو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م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ظها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ؤم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ذه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جم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ها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اء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إمال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جم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فع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دع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ف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نج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فع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دح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ح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ج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جم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صف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ص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ف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ر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szCs w:val="24"/>
          <w:rtl w:val="true"/>
        </w:rPr>
        <w:t>: (</w:t>
      </w:r>
      <w:r>
        <w:rPr>
          <w:szCs w:val="24"/>
          <w:rtl w:val="true"/>
        </w:rPr>
        <w:t>ا</w:t>
      </w:r>
      <w:r>
        <w:rPr>
          <w:b/>
          <w:b/>
          <w:bCs/>
          <w:szCs w:val="24"/>
          <w:rtl w:val="true"/>
        </w:rPr>
        <w:t>لر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ضح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كر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رف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ِلاهُ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ح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ق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فع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سم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الأفع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َ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ع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دا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ع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ض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لق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ؤ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ثل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غش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وفا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َ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تلقاهُ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تجا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ِستسق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ِستغ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تعاط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ال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د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َزك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ب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َة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م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ه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َ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بق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تقا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حو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َخ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شق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َتام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وا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يام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ُس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كا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اد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ي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ث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ن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و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لو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جوا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حد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سيما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د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أَو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ث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ل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بض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زج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س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ف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لى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ح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أَحيا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ح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ض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بل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szCs w:val="24"/>
          <w:rtl w:val="true"/>
        </w:rPr>
        <w:t>.</w:t>
      </w:r>
    </w:p>
    <w:p>
      <w:pPr>
        <w:pStyle w:val="3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تي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نفر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إمالت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ور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سائي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بارئ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ض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غيانِ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َذانهِ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َذانِن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ي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و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ص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ار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ُرب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ن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بار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ائ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ع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و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َسارع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ار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مشك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ور</w:t>
      </w:r>
      <w:r>
        <w:rPr>
          <w:b/>
          <w:bCs/>
          <w:szCs w:val="24"/>
          <w:rtl w:val="true"/>
        </w:rPr>
        <w:t>)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نفر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إمالت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سائ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كلت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روايتيه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مرض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ضا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ضاة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زواج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ايا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ايا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اتِه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د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ن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صان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سانيهِ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ه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أَوص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صل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ي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آت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ِ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ن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تاني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يا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جاث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رب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فع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د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كرها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ؤي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رف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ر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ص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ُؤياك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سف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فت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اختل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فع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ض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جاء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ش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زاد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ضاق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اف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اب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اق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طاب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زا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أما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ت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إِ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اغ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بص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حز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اغت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بص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شاء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اء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رف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زادَهُم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رَضاً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َ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نَ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ت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فع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ب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جماع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ن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ر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عا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عَ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صار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ص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أَسح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ب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ثار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وقر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ر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ر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ب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ش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ا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ر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آ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ذه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رش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رقيق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فتوح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أ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ي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غير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ط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ن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آخ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وز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ر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حده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رازق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رسوله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>والثاني</w:t>
      </w:r>
      <w:r>
        <w:rPr>
          <w:szCs w:val="24"/>
          <w:rtl w:val="true"/>
        </w:rPr>
        <w:t xml:space="preserve">:(( </w:t>
      </w:r>
      <w:r>
        <w:rPr>
          <w:b/>
          <w:b/>
          <w:bCs/>
          <w:szCs w:val="24"/>
          <w:rtl w:val="true"/>
        </w:rPr>
        <w:t>الصر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صر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الثال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ق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قرا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راب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اق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>والخامس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سراع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بع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راعا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الاختي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ته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فتحه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أحده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ج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إبرا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سرائ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م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الثاني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عراض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عراض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ثال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(</w:t>
      </w:r>
      <w:r>
        <w:rPr>
          <w:b/>
          <w:b/>
          <w:bCs/>
          <w:szCs w:val="24"/>
          <w:rtl w:val="true"/>
        </w:rPr>
        <w:t>إسرا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درا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راب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اء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مص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ص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ط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ط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>).</w:t>
      </w:r>
    </w:p>
    <w:p>
      <w:pPr>
        <w:pStyle w:val="2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يفتح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ذه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سائ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مال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ب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أنيث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قف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أن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م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szCs w:val="24"/>
          <w:rtl w:val="true"/>
        </w:rPr>
        <w:t xml:space="preserve">: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32"/>
        <w:gridCol w:w="4664"/>
      </w:tblGrid>
      <w:tr>
        <w:trPr/>
        <w:tc>
          <w:tcPr>
            <w:tcW w:w="466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َروع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َخ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ِفَرط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َريق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يظِ</w:t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يَمُصُ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ِنَص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اعٍ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احَ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َلحى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َئِذ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ك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َتس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ِتابيه</w:t>
      </w:r>
      <w:r>
        <w:rPr>
          <w:szCs w:val="24"/>
          <w:rtl w:val="true"/>
        </w:rPr>
        <w:t>)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كر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ل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ك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تب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سَيئَ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يا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براء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مرأة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سوأ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شأة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ملائ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يك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تهل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باركة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تا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آخ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ب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بيرة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تا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شج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نص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حشورة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آله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اكه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سفاهة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يقف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أن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و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إشمام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ش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نحوي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خت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ش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ضم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كسور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عر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شارة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فص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خ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الصلاة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صلي،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يصلون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ظلم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ظ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الاستعاذ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مخت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عاذ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عو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أ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ذ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سمل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.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ء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ِسم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َحم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َحي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ك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ء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اختل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ا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حي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لم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ب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ختلافه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رش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وف</w:t>
      </w:r>
    </w:p>
    <w:p>
      <w:pPr>
        <w:pStyle w:val="Heading3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فات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ما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سراّ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راط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ا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الصا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ى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وأش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 w:val="40"/>
          <w:szCs w:val="24"/>
          <w:lang w:eastAsia="en-US"/>
        </w:rPr>
      </w:pPr>
      <w:r>
        <w:rPr>
          <w:sz w:val="40"/>
          <w:sz w:val="40"/>
          <w:szCs w:val="24"/>
          <w:rtl w:val="true"/>
          <w:lang w:eastAsia="en-US"/>
        </w:rPr>
        <w:t>سورة</w:t>
      </w:r>
      <w:r>
        <w:rPr>
          <w:rFonts w:cs="Times New Roman"/>
          <w:sz w:val="40"/>
          <w:sz w:val="40"/>
          <w:szCs w:val="24"/>
          <w:rtl w:val="true"/>
          <w:lang w:eastAsia="en-US"/>
        </w:rPr>
        <w:t xml:space="preserve"> </w:t>
      </w:r>
      <w:r>
        <w:rPr>
          <w:sz w:val="40"/>
          <w:sz w:val="40"/>
          <w:szCs w:val="24"/>
          <w:rtl w:val="true"/>
          <w:lang w:eastAsia="en-US"/>
        </w:rPr>
        <w:t>البقرة</w:t>
      </w:r>
      <w:r>
        <w:rPr>
          <w:rFonts w:cs="Times New Roman"/>
          <w:sz w:val="40"/>
          <w:sz w:val="40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َ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خادع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فس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زاد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ض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كذب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ش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ت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 xml:space="preserve">( </w:t>
      </w:r>
      <w:r>
        <w:rPr>
          <w:b/>
          <w:b/>
          <w:bCs/>
          <w:szCs w:val="24"/>
          <w:rtl w:val="true"/>
        </w:rPr>
        <w:t>ح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يئت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إش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س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ئ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ُلّ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يء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ير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ثم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أزال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يط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تلق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دم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قبَل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َ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عَد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طه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بارِئِكُ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يأمر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شعر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صر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مر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اختل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غف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غف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نغف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نبي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بي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وة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حزاب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لِل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ُيوت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َ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صا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اب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زءا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ً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فَتطم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طايات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ب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لِناس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سناً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ظاهر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كذلك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وَإِ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ظاهر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تحريم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أسر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على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سار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الى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أمال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ُفادوهُ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ئ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بر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س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ُ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تُنَزّل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ــــ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.(</w:t>
      </w:r>
      <w:r>
        <w:rPr>
          <w:b/>
          <w:b/>
          <w:bCs/>
          <w:szCs w:val="24"/>
          <w:rtl w:val="true"/>
        </w:rPr>
        <w:t>قادِر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نزِل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َ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شد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szCs w:val="24"/>
          <w:rtl w:val="true"/>
        </w:rPr>
        <w:t xml:space="preserve">: -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ـــح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ون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قر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شدد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وَ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ُنزلُ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اّ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قدر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ونذكر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لقما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شورى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جبرئ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ث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جبرعل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برعي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ـاقون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جبري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يكا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ك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ميكائ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ك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خفي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شَياط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نس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ي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نسأ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ا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ُ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ك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تح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طو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أ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َر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نا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اختل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تخذ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ي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فأمتع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براها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ثلاث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جمل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ئ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وجه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ق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وص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و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َرَؤوفٌ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م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لئ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تيت</w:t>
      </w:r>
      <w:r>
        <w:rPr>
          <w:szCs w:val="24"/>
          <w:rtl w:val="true"/>
        </w:rPr>
        <w:t>(.</w:t>
        <w:br/>
        <w:t>(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لاها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رجت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ط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szCs w:val="24"/>
          <w:rtl w:val="true"/>
        </w:rPr>
        <w:t>).</w:t>
        <w:br/>
        <w:t>(</w:t>
      </w:r>
      <w:r>
        <w:rPr>
          <w:b/>
          <w:b/>
          <w:bCs/>
          <w:szCs w:val="24"/>
          <w:rtl w:val="true"/>
        </w:rPr>
        <w:t>تص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ح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ون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مل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لم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ِ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ونَ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خُطُوا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ضط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ــ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ي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ز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مهم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ــ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سره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ـ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ا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بِرَحمَة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خل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عر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بيث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ث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إبراهيم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ي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ِ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وصٍّ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عام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إ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َساك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قُر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آن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ت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ِتكمّ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دّ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بي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ــفص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عي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غ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غيو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ج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جيو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ش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شُيوخ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كس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ـسائ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غيوب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فإ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و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الضــ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تلو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ج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تلو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إِ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تلو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ف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سوقٌ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رض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ّ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ر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سو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فو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طهر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خاف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ضّار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تي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عرو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ق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ماسو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ماسوهن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زاب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َ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س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َ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ره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صيّة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زواج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ضاعف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يضعف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عف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ضع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يقب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ص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صط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صاد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َسيت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تال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غرفة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يَد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ين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حرميان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ف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حج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فاع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يي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نا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غير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بث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لبثت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نظ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أخو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ه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نشزها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زاي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ال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لَم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صره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جزوا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حج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زخرف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بربو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فلح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ُكل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الأ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ُ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حرمي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ن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مم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بيث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ثلاث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ها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نحـ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ق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نعم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َنِع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ــ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كسر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ويكفِ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باق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فع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حسب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اه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يحسب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حسب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حسب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آذن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ض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َ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صَدّق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جع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szCs w:val="24"/>
          <w:rtl w:val="true"/>
        </w:rPr>
        <w:t xml:space="preserve">)-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ت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حداهم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تخفيف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التشديد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ر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بوض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َيغف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ش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عذ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ز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كتاب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ي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رس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ل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سب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ا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مان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خت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ِنّ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لَمُ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ه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ظالم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ي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طائف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br/>
        <w:t>(</w:t>
      </w:r>
      <w:r>
        <w:rPr>
          <w:b/>
          <w:b/>
          <w:bCs/>
          <w:szCs w:val="24"/>
          <w:rtl w:val="true"/>
        </w:rPr>
        <w:t>فاذكر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ذكر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يؤمن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ي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ات</w:t>
      </w:r>
      <w:r>
        <w:rPr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دا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دع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َاتقو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َل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آ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مران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التوراة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قر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يغلب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حش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رون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أنبي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رض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ائدة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رضوانَ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ُبُلَ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لا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قاتلون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مر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يِّ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يِّ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بَلَد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يّ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ّ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ل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يت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يّ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يِ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يتون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ا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ضعت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كفل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زكر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قص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زكر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ناد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ائك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محر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ـ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هنا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يُص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ِحر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فخ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حر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ـ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عم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ش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إ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شر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بشر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ه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نعلمه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عل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لق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ائ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ائد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وفيهِ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ور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أن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عن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آنت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مدو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و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ح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م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ؤ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ا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ؤ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و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نص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هن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عسق</w:t>
      </w:r>
      <w:r>
        <w:rPr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نؤ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ا</w:t>
      </w:r>
      <w:r>
        <w:rPr>
          <w:szCs w:val="24"/>
          <w:rtl w:val="true"/>
        </w:rPr>
        <w:t>).</w:t>
        <w:br/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ن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لم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مر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ِ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تيتُكُ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آَتينا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.</w:t>
        <w:br/>
        <w:t>(</w:t>
      </w:r>
      <w:r>
        <w:rPr>
          <w:b/>
          <w:b/>
          <w:bCs/>
          <w:szCs w:val="24"/>
          <w:rtl w:val="true"/>
        </w:rPr>
        <w:t>يبغ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جع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ات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ر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فع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ل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فروه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ضر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د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ضر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زل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سوم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ارع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سار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سارع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ضعف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ق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كائ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و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و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بي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ت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رع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ع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غش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ائف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ُلّ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لِه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صي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ئ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تلتم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ت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هن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ئ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م</w:t>
      </w:r>
      <w:r>
        <w:rPr>
          <w:szCs w:val="24"/>
          <w:rtl w:val="true"/>
        </w:rPr>
        <w:t>).</w:t>
        <w:br/>
        <w:t>(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جمع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غ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طاعو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ت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س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ت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ضي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زن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ز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ز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س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فر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س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خ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ي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بيث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نفال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بير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.</w:t>
      </w:r>
      <w:r>
        <w:rPr>
          <w:szCs w:val="24"/>
          <w:rtl w:val="true"/>
        </w:rPr>
        <w:br/>
        <w:t>(</w:t>
      </w:r>
      <w:r>
        <w:rPr>
          <w:b/>
          <w:b/>
          <w:bCs/>
          <w:szCs w:val="24"/>
          <w:rtl w:val="true"/>
        </w:rPr>
        <w:t>سنكت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قت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وق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البي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ز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كت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ث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ثب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يبين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تمون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س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فرح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سبن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قت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اتلوا</w:t>
      </w:r>
      <w:r>
        <w:rPr>
          <w:szCs w:val="24"/>
          <w:rtl w:val="true"/>
        </w:rPr>
        <w:t xml:space="preserve">) </w:t>
      </w:r>
      <w:r>
        <w:rPr>
          <w:szCs w:val="24"/>
        </w:rPr>
        <w:t>19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كس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تل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إبن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u w:val="single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س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ج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ت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يذ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ص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ن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u w:val="single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تان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بع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خاف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ن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ساء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تساء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b/>
          <w:bCs/>
          <w:szCs w:val="24"/>
          <w:rtl w:val="true"/>
        </w:rPr>
        <w:t>(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أرحا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ي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ضعاف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سيص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لأم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صص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زخرف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وص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دخ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نُدخِل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ا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واللذ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تيان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ر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توب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فاحشة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ين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آَ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ين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محص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حص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المحص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حص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ص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جار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دخل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س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خا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قد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يما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البخ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خ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حديد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ن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ضاعف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و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سو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سو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مس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ائدة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نع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إِ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لي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هُ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غ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سو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د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عج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ح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ذهب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بع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ذ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أولئ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ِ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ظلم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تي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ي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كونوا</w:t>
      </w:r>
      <w:r>
        <w:rPr>
          <w:szCs w:val="24"/>
          <w:rtl w:val="true"/>
        </w:rPr>
        <w:t>).</w:t>
        <w:br/>
        <w:t>(</w:t>
      </w:r>
      <w:r>
        <w:rPr>
          <w:b/>
          <w:b/>
          <w:bCs/>
          <w:szCs w:val="24"/>
          <w:rtl w:val="true"/>
        </w:rPr>
        <w:t>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ائف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إدغ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صد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ش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تثبتو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حجرا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لي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س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ضر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فا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ت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ج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ظي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اقق</w:t>
      </w:r>
      <w:r>
        <w:rPr>
          <w:szCs w:val="24"/>
          <w:rtl w:val="true"/>
        </w:rPr>
        <w:t>).</w:t>
        <w:br/>
        <w:t>(</w:t>
      </w:r>
      <w:r>
        <w:rPr>
          <w:b/>
          <w:b/>
          <w:bCs/>
          <w:szCs w:val="24"/>
          <w:rtl w:val="true"/>
        </w:rPr>
        <w:t>يدخ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ن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طور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نيف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ي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وحي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صلح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ه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ضا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يؤت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ظيما</w:t>
      </w:r>
      <w:r>
        <w:rPr>
          <w:szCs w:val="24"/>
          <w:rtl w:val="true"/>
        </w:rPr>
        <w:t xml:space="preserve">) </w:t>
      </w:r>
      <w:r>
        <w:rPr>
          <w:szCs w:val="24"/>
        </w:rPr>
        <w:t>16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ا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ت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زل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م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ع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ر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س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ت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ور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د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ب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ف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زبور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ائدة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شن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و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محص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حصنات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و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رجل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س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لوب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س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جبار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رس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ل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سل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ب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إسك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سحُ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ن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أن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أ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جر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الجر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أذ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يح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هل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جاه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بغ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َمن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قو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ت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دال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غو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ضا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لغ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الات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تن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قد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يم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اقَدتُ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قدت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شدد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جز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فارَة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َعا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ي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نا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ستح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أَوّل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ائ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ِ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ح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هود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صف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تطي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ب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ز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ف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س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َنّ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ُر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َإ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ُعَذِبُه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ه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خش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ت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نعام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ص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.</w:t>
        <w:br/>
        <w:t>(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تنت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لَ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َ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كذ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نك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آخ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إ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ق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ذبون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ريت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أ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أي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رأيتك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أ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رأي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ص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س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</w:t>
      </w:r>
      <w:r>
        <w:rPr>
          <w:szCs w:val="24"/>
          <w:rtl w:val="true"/>
        </w:rPr>
        <w:t>.</w:t>
        <w:br/>
        <w:t xml:space="preserve"> (</w:t>
      </w:r>
      <w:r>
        <w:rPr>
          <w:b/>
          <w:b/>
          <w:bCs/>
          <w:szCs w:val="24"/>
          <w:rtl w:val="true"/>
        </w:rPr>
        <w:t>فتح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نبياء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مر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بالغد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ش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ه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ف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سر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يستبي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ب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ق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ق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ص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قض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ض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وف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ل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ضرع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ف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ئ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جا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جي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نسي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يط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ِسته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ياطي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رأَ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وكب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ــ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س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ــ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أ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آ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أَ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أَ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م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بك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ـ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ي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ا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تحاجون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خف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درج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شاء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ليس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بهدا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قت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حذ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فت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فت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هاء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جعلو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اطي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دو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خف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ِينذ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رى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ِ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ط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ج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ك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مستقِرّ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ِ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ُ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ُ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س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وخرّق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دَرسَ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دارس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درس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شعر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ؤمن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ُل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يء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ِبَ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ُنَزّل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ل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ُصّل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ض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رّ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فت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َيُضِ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أَهوائِهِ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ت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ج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الت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ضَيق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خف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ان،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حَرَج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َأَنّ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صع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يصاع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صّعّ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ش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نس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مل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كانات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مكاناتهم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قب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زُعمه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ُيّ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ضم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ت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لاد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صب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شركائ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فض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َ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يت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ت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لاد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صاد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ز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سك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َلا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يت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َذكرَ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خف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َ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ِراط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َأَ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َذ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شديد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َنّ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شديد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َتَفَرّ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كُ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ِ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ت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ائك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ارقَ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ينه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دي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يم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مان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ِ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مرت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ا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ج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ذي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صراط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تَقي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ر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حيا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سكان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َمَمات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الفت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كس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ر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حي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دا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عراف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قلي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ذك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ذكّر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ف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خرُجونَ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ع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خ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ب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وى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خالص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لم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فت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ديد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هتدي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رثمو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زخرف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قا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عن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عن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َغشّ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عد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شمس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قمر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جوم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خرات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َخُفيَ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رس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ح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ُشر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نَشر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ُشر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ِب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ّ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ُبلغ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نبل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ل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أ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جر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ــ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جر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ي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ي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فتّح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حذ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حق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رج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خا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رجئ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خا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ـشام</w:t>
      </w:r>
      <w:r>
        <w:rPr>
          <w:szCs w:val="24"/>
          <w:rtl w:val="true"/>
        </w:rPr>
        <w:t>.  (</w:t>
      </w:r>
      <w:r>
        <w:rPr>
          <w:b/>
          <w:b/>
          <w:bCs/>
          <w:szCs w:val="24"/>
          <w:rtl w:val="true"/>
        </w:rPr>
        <w:t>أرجئ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ختل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ـ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ها</w:t>
      </w:r>
      <w:r>
        <w:rPr>
          <w:b/>
          <w:bCs/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أرج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ختل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أَرج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خا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ـ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شعراء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حار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نس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قا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ق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ط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شعراء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عَ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َمن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أمنت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ط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شعراء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منتُ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ـ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ف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ط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َنَقتل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بناءَهُ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عرُش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يعكِف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جا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ائ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َقتُلون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بناءَكُ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خف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َر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ظ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جع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كاء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رسالت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ب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ش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ئ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حم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ب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َتَغِف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ال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ِبن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مّ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طه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ع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صر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ُغف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كُ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ع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غف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عل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َطيئَتُكُ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فو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طيئات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فو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طايا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ك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طيئات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ا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عذِرَة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ِعَذاب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َئ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َيئس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ع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ئي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يل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ق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َالَّذَين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مسِك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في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هور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ريت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ي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له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ظها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لح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مائ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نذر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جع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ِرك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ك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بعو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مسّ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ي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مُدّون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دد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سبع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حَرم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ي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َواحِش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ِنّ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اف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َع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َجَلتُ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سرائ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ِ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صطفيتك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يا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د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eading5"/>
        <w:ind w:left="0" w:right="0" w:hanging="0"/>
        <w:jc w:val="center"/>
        <w:rPr>
          <w:szCs w:val="24"/>
          <w:u w:val="none"/>
        </w:rPr>
      </w:pPr>
      <w:r>
        <w:rPr>
          <w:szCs w:val="24"/>
          <w:u w:val="none"/>
          <w:rtl w:val="true"/>
        </w:rPr>
        <w:t>سورة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أنفال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رد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غشي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ع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النع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النع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ء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د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و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ك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 .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يد</w:t>
      </w:r>
      <w:r>
        <w:rPr>
          <w:szCs w:val="24"/>
          <w:rtl w:val="true"/>
        </w:rPr>
        <w:t xml:space="preserve">) 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يد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بالعد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اهر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ازع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تو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فَر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اء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س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فر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جز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لسل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ئ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ب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ضَعف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ت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وم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أل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يت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وب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أئم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ي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عمر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اج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بشِرُ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عشيرات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زير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ِبن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ضاهِئ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ِ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ضَل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فر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بص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ر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قات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س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رح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ذ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عذ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ائف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طائِف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ُرُ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دائ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وء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فتح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ن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زي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ّ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ات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هود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رجؤ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جد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ف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س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ان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جرف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ا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ستغف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قط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وب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ُقتَل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وَيَقتُلونَ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ع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كس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زيغ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ن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د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ونس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ال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ت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واته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ساح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ي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ضِيآء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ف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آي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قضَ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ي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ض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جل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أدرا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دراك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رك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شر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ش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ت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ني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ِطَع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ي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ن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ت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اء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ل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غافر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szCs w:val="24"/>
          <w:rtl w:val="true"/>
        </w:rPr>
        <w:t>أَم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هد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شــ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ئ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هد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هد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ـ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هد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س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شر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جمع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ز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سبأ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صغ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كب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ح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ح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فه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ِيُض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يل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تبع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شديده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تبعان</w:t>
      </w:r>
      <w:r>
        <w:rPr>
          <w:b/>
          <w:bCs/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د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أ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آَمَنت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ّهُ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نج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نج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مِن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خمس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د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ا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ِلق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ف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ج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 w:val="40"/>
          <w:szCs w:val="24"/>
          <w:lang w:eastAsia="en-US"/>
        </w:rPr>
      </w:pPr>
      <w:r>
        <w:rPr>
          <w:sz w:val="40"/>
          <w:sz w:val="40"/>
          <w:szCs w:val="24"/>
          <w:rtl w:val="true"/>
          <w:lang w:eastAsia="en-US"/>
        </w:rPr>
        <w:t>سورة</w:t>
      </w:r>
      <w:r>
        <w:rPr>
          <w:rFonts w:cs="Times New Roman"/>
          <w:sz w:val="40"/>
          <w:sz w:val="40"/>
          <w:szCs w:val="24"/>
          <w:rtl w:val="true"/>
          <w:lang w:eastAsia="en-US"/>
        </w:rPr>
        <w:t xml:space="preserve"> </w:t>
      </w:r>
      <w:r>
        <w:rPr>
          <w:sz w:val="40"/>
          <w:sz w:val="40"/>
          <w:szCs w:val="24"/>
          <w:rtl w:val="true"/>
          <w:lang w:eastAsia="en-US"/>
        </w:rPr>
        <w:t>هود</w:t>
      </w:r>
      <w:r>
        <w:rPr>
          <w:rFonts w:cs="Times New Roman"/>
          <w:sz w:val="40"/>
          <w:sz w:val="40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ل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ِلا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ح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ي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ادئ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عُميّ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جي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م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ؤمنين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جرا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تل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رسا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ا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لقما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ه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ِرك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ن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غَير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لِح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صب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َ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سأَلن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خفيفه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ل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ز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ئذ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عارج</w:t>
      </w:r>
      <w:r>
        <w:rPr>
          <w:b/>
          <w:bCs/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ذ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ئذ</w:t>
      </w:r>
      <w:r>
        <w:rPr>
          <w:szCs w:val="24"/>
          <w:rtl w:val="true"/>
        </w:rPr>
        <w:t>).</w:t>
        <w:br/>
        <w:t>(</w:t>
      </w:r>
      <w:r>
        <w:rPr>
          <w:b/>
          <w:b/>
          <w:bCs/>
          <w:szCs w:val="24"/>
          <w:rtl w:val="true"/>
        </w:rPr>
        <w:t>أ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فر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ُعد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ثمو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ل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ذاريات</w:t>
      </w:r>
      <w:r>
        <w:rPr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سح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قو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ا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هل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وص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ِ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مرأت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َصلات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مر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عد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َمّ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طارق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نِاتِ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ر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م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مان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عشر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لاث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اض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ع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ك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ج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ضع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ص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ظ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طر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ي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ي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فيقــ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قا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ًرهط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ــ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ج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ضع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فيـ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خ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رهط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ز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ــ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َطَر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فَ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ـ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ك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ا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طر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ي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ي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ات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َ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سَئل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يس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ك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خز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يف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ل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وسف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ؤيا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ا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ر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ؤ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ر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سائل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ا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رت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نلعب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رت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ذي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ش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ُشرا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قر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szCs w:val="24"/>
          <w:rtl w:val="true"/>
        </w:rPr>
        <w:t xml:space="preserve">)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هِ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مخلص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ب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ا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هَ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د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صر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السو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و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تي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ش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ِفتيان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كت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درج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ش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سف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وله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صي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ل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يأس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أيسو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يئب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ِستيأس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رعد</w:t>
      </w:r>
      <w:r>
        <w:rPr>
          <w:b/>
          <w:bCs/>
          <w:szCs w:val="24"/>
          <w:rtl w:val="true"/>
        </w:rPr>
        <w:t xml:space="preserve">"  </w:t>
      </w:r>
      <w:r>
        <w:rPr>
          <w:b/>
          <w:b/>
          <w:bCs/>
          <w:szCs w:val="24"/>
          <w:rtl w:val="true"/>
        </w:rPr>
        <w:t>ف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يأ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ا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نبياء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قل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ذب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َنُج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شاء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ثنا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عشرو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خت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يحزن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حس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ح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ك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ب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ل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ف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ح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و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َ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ز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و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د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ج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َب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ز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آَب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ي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َ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ي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ل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بي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ع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وت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ليحزن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و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ِ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ي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دعو</w:t>
      </w:r>
      <w:r>
        <w:rPr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فإ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أسكن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تا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ؤ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ثق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صبِ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عد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يغش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وزر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نخ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ن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غي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سق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ف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ض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ختل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فها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جتم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سبحا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ؤمن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م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جد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صافا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واقع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ازعا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وض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استف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علا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ين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ف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م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فه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ف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ف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ف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م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واقع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ازعا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مل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ازعا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استف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واقع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بالاستف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تي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ِ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ا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رأ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مُتع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َ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ت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ظلم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ظـ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ق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صد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ب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غافر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ويثب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عِندَهُ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سي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اف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براهيم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الحم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ب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رسل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سك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ِ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اح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الق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سم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َ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ضا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صرخي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ِيض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ا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صب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أربع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صرخي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عب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كن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ات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عيد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ركتمون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ت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ع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ر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رُبَ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خف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ُنزّ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نو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شديد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الملائك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صب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نَزَّ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ملائك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ائ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ز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شد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ُكِرت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صارن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ر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واقح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جز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سو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بشرُ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خف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ب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بش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دده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نط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و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زمر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ُمنجو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در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مل</w:t>
      </w:r>
      <w:r>
        <w:rPr>
          <w:szCs w:val="24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ا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وصو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أربع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آي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ادي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نا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ذي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ل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رك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ُنب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نون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شم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ق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ج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خ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نج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سخ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شاق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توفا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ائ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ت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ائ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ه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ض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ُ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يَك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ِ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ِجا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تفيؤ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لا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فرط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سقي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فلح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يعرش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أ</w:t>
      </w:r>
      <w:r>
        <w:rPr>
          <w:b/>
          <w:b/>
          <w:bCs/>
          <w:szCs w:val="24"/>
          <w:rtl w:val="true"/>
        </w:rPr>
        <w:t>فبنع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جحد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ِ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و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هات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زم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جم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ع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ق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نجز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بر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س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لح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تن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يق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مل</w:t>
      </w:r>
      <w:r>
        <w:rPr>
          <w:szCs w:val="24"/>
          <w:rtl w:val="true"/>
        </w:rPr>
        <w:t>"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ح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خذ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يسو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وه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ب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مني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خف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لقّ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شو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لغ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ثن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اهم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ف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و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فّ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خط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بي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دود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ط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ِط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ت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القسطا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يئ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يذكر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خف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آله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سب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خي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ج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 xml:space="preserve">(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خ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رس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يد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نرس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نغرق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مس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عم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ــرأ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ط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لبث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اف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جانب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نأ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ى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مــ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لا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ح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جد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ئ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فج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خف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شديد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سَف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ح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مت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ح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تا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خرت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مهتد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eading4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هف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ك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وج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ك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تدئ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ي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قد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تدى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حمن</w:t>
      </w:r>
      <w:r>
        <w:rPr>
          <w:szCs w:val="24"/>
          <w:rtl w:val="true"/>
        </w:rPr>
        <w:t>).</w:t>
        <w:br/>
        <w:t xml:space="preserve">(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شما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لفظ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ب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من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رَفِق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ِرفَق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َزور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هف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تزاو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زّاو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شد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ّملئ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شد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عب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ورق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ثلا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ئ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ن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ئ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كم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ج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ه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الغد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ش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حي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ثمر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قلبا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ثن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ك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ك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نا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لا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ق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قب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ذرو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ح</w:t>
      </w:r>
      <w:r>
        <w:rPr>
          <w:szCs w:val="24"/>
          <w:rtl w:val="true"/>
        </w:rPr>
        <w:t xml:space="preserve">) </w:t>
      </w:r>
      <w:r>
        <w:rPr>
          <w:szCs w:val="24"/>
        </w:rPr>
        <w:t>4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ي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الجبا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اد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عذ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مهلك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مل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وَ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سان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س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م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شد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ئلَنّ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يَغَرَق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أه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فس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ك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كر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م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د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ذر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ش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َتَخِذت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تخّذ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م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دّله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تحري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قلم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ق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ح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تب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ب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ط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مي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ف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ز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سنى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جز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تنوي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بي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فقه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أجو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أجوج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نبياء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نج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راج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ن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نون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رد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يتو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ي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ُدف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صُدفي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هم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ئت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فرغ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ي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َ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طاع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شد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جع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ك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ف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م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تسع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تجد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ب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س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ات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مهتد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هدي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رَ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تي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لّم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بغ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ل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بغ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أثب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ثب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مهت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ريم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كَهيعَص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كس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ان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رث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ر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ج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ت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ث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ي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ُكي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قن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ي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ك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ي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ساق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َساقَط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دد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آت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وص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ك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خلص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ُدخَ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ه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ّ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و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ت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نسا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ُنج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خف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خَير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قا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رّ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و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ا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ُل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ا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ح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ُل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لرح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ُل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خ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ُل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زخرف</w:t>
      </w:r>
      <w:r>
        <w:rPr>
          <w:b/>
          <w:bCs/>
          <w:szCs w:val="24"/>
          <w:rtl w:val="true"/>
        </w:rPr>
        <w:t xml:space="preserve">"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رح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ُلد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نوح</w:t>
      </w:r>
      <w:r>
        <w:rPr>
          <w:b/>
          <w:bCs/>
          <w:szCs w:val="24"/>
          <w:rtl w:val="true"/>
        </w:rPr>
        <w:t xml:space="preserve">"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ل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و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ك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و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َتَفطَّر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ِتَبشُر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س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ج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و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آت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طه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ط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مالت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ً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أه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كث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صص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طو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ازعات</w:t>
      </w:r>
      <w:r>
        <w:rPr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نَّ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خترنا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خ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دد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قط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وأشرك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شرك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خ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أرض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هد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زخرف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مكا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ُد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br/>
        <w:t>(</w:t>
      </w:r>
      <w:r>
        <w:rPr>
          <w:b/>
          <w:b/>
          <w:bCs/>
          <w:szCs w:val="24"/>
          <w:rtl w:val="true"/>
        </w:rPr>
        <w:t>فيُسحت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أجمع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د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وص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خيّ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لقف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سكا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ف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يد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ِح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ن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سر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ب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خف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رك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ه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جيت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اعدت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يب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زقت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عدنا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حُل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لُ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لك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حَمَ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زار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ف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بصر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بنذت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خلف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نف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نون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خ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ل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ز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إن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ظم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ع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رض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عشر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ن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تي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ذك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آ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نف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ذ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ك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ه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أ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شرت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ل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تي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ي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b/>
          <w:bCs/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خ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خ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شرت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م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م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قوله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تّبعن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نبياء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ا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ا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ف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س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ا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م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صمّ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بة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م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جعل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ِذا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تحصن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جّ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حر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تّح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جو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أجو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أجو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سجل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كتب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ُب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كُم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أربع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ّ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س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ض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لح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سك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سك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كار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ل</w:t>
      </w:r>
      <w:r>
        <w:rPr>
          <w:b/>
          <w:b/>
          <w:bCs/>
          <w:szCs w:val="24"/>
          <w:rtl w:val="true"/>
        </w:rPr>
        <w:t>يَضل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قط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قض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بع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يقض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يوفو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ليطو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يوفّ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ذا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َص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ؤلؤ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لؤلؤ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يخف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ِواء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ك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َتخَطّف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سِك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دفَ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قات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ف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َهُدِمَ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شديد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كتُ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كائ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ب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يات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جزّ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سبأ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تِّ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َدخ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ع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لقمان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بي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طائ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تان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باد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كير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ؤمنين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لأمانت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عارج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و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اته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مضغ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ظ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كسو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ظ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فر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ي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ُنبِ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ده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سقي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ج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َنزِ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ارك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يه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ثان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ت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قف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نو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ت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ت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فف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هجِ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خَرج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خ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راج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خرا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رج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يقو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لّه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ا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شَقاوت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ُخر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إ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ائز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ُ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ب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ُ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بث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ي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رجِ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مل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ور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قَرّضنا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رأ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ديد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المحصن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ربع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ادا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ع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عن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َضِ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َه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ض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ض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ع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ضب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ع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غض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ضاف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خامس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ض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قو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ش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جيوب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بع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ية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من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زخرف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حم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ي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كراهه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ش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آ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بَي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مشكا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دِرّيء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دُرّيّ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َوقَدَ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توق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ا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سبَّ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حاب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ظلم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ا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ظ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َتّ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ختل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ختل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ص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ُخلِ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َيُبدِلنّ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س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ف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م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ثلاث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و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"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رقان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أ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ج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صو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كا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يق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خف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ش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ن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ت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تطيع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رف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نُنزِ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نو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ملائك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صب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شق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اء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قاف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وعاد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ثمودَ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أ</w:t>
      </w:r>
      <w:r>
        <w:rPr>
          <w:b/>
          <w:b/>
          <w:bCs/>
          <w:szCs w:val="24"/>
          <w:rtl w:val="true"/>
        </w:rPr>
        <w:t>رس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ح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شر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ي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ذكر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مر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ج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رُج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ذكُر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قتِر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َقتِر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َقتُر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ضاعَف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ويخلدُ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ذ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ان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ذرّيتن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َلقَ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خفي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ً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قوله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ت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ت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زي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عراء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طس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رأ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تا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خ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ط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ك</w:t>
      </w:r>
      <w:r>
        <w:rPr>
          <w:szCs w:val="24"/>
          <w:rtl w:val="true"/>
        </w:rPr>
        <w:t>)</w:t>
        <w:br/>
        <w:t>(</w:t>
      </w:r>
      <w:r>
        <w:rPr>
          <w:b/>
          <w:b/>
          <w:bCs/>
          <w:szCs w:val="24"/>
          <w:rtl w:val="true"/>
        </w:rPr>
        <w:t>أرج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خا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قّ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من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ر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ب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وص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اذر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ره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رآ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مع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هما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إِلا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َ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ول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صح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ي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د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القِسطاس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ٍسَف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سبأ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نزّ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الروح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ينَ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آي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تو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زيز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ف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ياط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تبع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او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عش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إ</w:t>
      </w:r>
      <w:r>
        <w:rPr>
          <w:b/>
          <w:b/>
          <w:bCs/>
          <w:szCs w:val="24"/>
          <w:rtl w:val="true"/>
        </w:rPr>
        <w:t>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ضع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ب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م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ا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من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ات</w:t>
      </w:r>
      <w:r>
        <w:rPr>
          <w:szCs w:val="24"/>
          <w:rtl w:val="true"/>
        </w:rPr>
        <w:t>: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رى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لم</w:t>
      </w:r>
      <w:r>
        <w:rPr>
          <w:szCs w:val="24"/>
          <w:rtl w:val="true"/>
        </w:rPr>
        <w:t>) .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حدهما</w:t>
      </w:r>
      <w:r>
        <w:rPr>
          <w:szCs w:val="24"/>
          <w:rtl w:val="true"/>
        </w:rPr>
        <w:t xml:space="preserve">: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آخر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مني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بعب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ض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كنها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مل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طس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شه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سٍ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اينَّ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سل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نون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مك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أ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سب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سور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جد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ل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خف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علن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ألق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ختل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ص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تمدونّ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د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أتمدوننِ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نو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ثب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ت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تا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ت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أقَيه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السوق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وق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ح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تبيتُنَّ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قولُن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اطب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َهلِ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مرن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شرك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لي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ذك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ف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م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يح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شر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الاستفها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عد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خرج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نون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سمَ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صمُ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وم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هدي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ا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د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عم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وم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و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ب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فعل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زعٍ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يومئذ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م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خمس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نست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زِع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ّ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بل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كر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تان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تمدون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تا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تا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صص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يَرَ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ائ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رعون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امان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نودُه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َدُو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ُزن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صدر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ع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أهلِِ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كث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َذو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ا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ُ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هم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ذانّ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ر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صدقُن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ل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ق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ر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ي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رج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ِحر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ظاه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ج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ق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خَسَ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فتح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ضئآ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همز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ثنت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عشر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خت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عس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تجد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تي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طل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سك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ذبون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نكبوت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نشآ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م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ج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واقعة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مودّ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ين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szCs w:val="24"/>
          <w:rtl w:val="true"/>
        </w:rPr>
        <w:t>.(</w:t>
      </w:r>
      <w:r>
        <w:rPr>
          <w:b/>
          <w:b/>
          <w:bCs/>
          <w:szCs w:val="24"/>
          <w:rtl w:val="true"/>
        </w:rPr>
        <w:t>مود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ي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ودةٌ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ين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ص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ً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الاستفها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ا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لَ</w:t>
      </w:r>
      <w:r>
        <w:rPr>
          <w:b/>
          <w:b/>
          <w:bCs/>
          <w:szCs w:val="24"/>
          <w:rtl w:val="true"/>
        </w:rPr>
        <w:t>نُجينّ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ّ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نجو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ّ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زّ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عاد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ثمود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اء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وقو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ج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نثوي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ثويت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يتمت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ُبلن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منو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ض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سع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وم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قبة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جع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خَرُجُ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آ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عا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ارق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ي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قنِط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تي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ي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ترب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اط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نذيق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رك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س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ح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جع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ِسف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ثار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ح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سمَع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صمُ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بالرف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هدي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ارع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عمي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َعف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ف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لم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قمان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هد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حم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يَضل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تخذَ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زء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ّ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ر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ق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ا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سك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تف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قرآ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أ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ث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ب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عّ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د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ي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ِعَمَهُ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بحر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دّ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ع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ن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ُنزّ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ِمَ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بر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حزاب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بير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ل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سور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لاء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لائ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جادل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طلاق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ُظاهِر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ظاهر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َظَّهر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صير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ظنون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رس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بي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إثب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ق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أتو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قص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س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متحنة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نضعِ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عذاب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يضعَّ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عذاب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ضاع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فع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عذ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يض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لح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قر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و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برح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ير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خا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ماسو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رج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ل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بد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ا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ادات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ع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بي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بأ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ع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ال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ز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يمُ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اثية</w:t>
      </w:r>
      <w:r>
        <w:rPr>
          <w:szCs w:val="24"/>
          <w:rtl w:val="true"/>
        </w:rPr>
        <w:t>".</w:t>
        <w:br/>
        <w:t>(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س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قط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غم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سلي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ح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ِنساتَهُ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سبأ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ذك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مل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كن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م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ضا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كلٍ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جازي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لا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فو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صب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عّ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فا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َزّ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وب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شر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تناؤ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ب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ك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تان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الجواب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اطر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ل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رس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ح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ُدخَلُونَ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جزَى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فو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ً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ؤلؤ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حج</w:t>
      </w:r>
      <w:r>
        <w:rPr>
          <w:szCs w:val="24"/>
          <w:rtl w:val="true"/>
        </w:rPr>
        <w:t>"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ك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س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ظه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نز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زيز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د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إذكرت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و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مّ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يع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الأ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يّت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ُ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ل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دي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ق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رنا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حم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رياته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َخصّم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ئ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ح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يخصم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َخصّم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خِصّم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غ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لل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جِبِل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جُب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جُبُ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ناته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نكّسه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قل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تنذ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شارب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ك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ا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ب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ل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م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قذ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افات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الصا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ف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لزاج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ج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لتال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ك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دغ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ز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ذ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ذار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روا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زينةٍ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نو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كواك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ّمّع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ج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باؤ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واقعة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اص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زِف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زف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ا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رِ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َّ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ب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َبائ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س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ذبح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تجد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د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ردي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أأُ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ك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ل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ؤل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قم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اص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ه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ُو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السؤ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سح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عقو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خال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كر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ر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الص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ليسع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لام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عد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غسّاق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ساءلون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آ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ك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ش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ن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وص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ُخري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ض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صب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س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ب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س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يط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عن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زمر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هات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رضَ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ختل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ص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ا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يَضل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ي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م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رجُ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ل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ك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اد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اشف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سك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حمت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ش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مسك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نات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نط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ُ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ت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مفازا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أمرون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نون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د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تح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وا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ساءل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خمس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د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عب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ر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أمر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مرو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ت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غافر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ح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أخو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مال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لم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دع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أ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ك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سا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ذ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دغ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دخان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بٍ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أطل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صُد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ب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ُدخَ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ن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س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دخل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وص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خ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ف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ظا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لي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تذك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اء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يدخ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هن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شيوخ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مان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ذر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قت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دع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ل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عو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م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ات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تلاق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ناد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تبع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د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ح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جدة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ح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ت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ئن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مذك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ام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حِ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حشر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عد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ختل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ت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شب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لحَدُ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أعج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همزت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عجم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فها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جانب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نأ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ى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ل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د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ً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رك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ش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ورى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حَ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ك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تفطر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صّي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ب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ي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فع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نزّ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سب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دي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س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جما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ب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ثم</w:t>
      </w:r>
      <w:r>
        <w:rPr>
          <w:szCs w:val="24"/>
          <w:rtl w:val="true"/>
        </w:rPr>
        <w:t xml:space="preserve">) </w:t>
      </w:r>
      <w:r>
        <w:rPr>
          <w:szCs w:val="24"/>
        </w:rPr>
        <w:t>3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ب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ث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جم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س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فيو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إذن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جوار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زخرف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اب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صفح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نت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أ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د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خرُجُ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مّ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ع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جُزُء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شّ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باد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br/>
        <w:t>(</w:t>
      </w:r>
      <w:r>
        <w:rPr>
          <w:b/>
          <w:b/>
          <w:bCs/>
          <w:szCs w:val="24"/>
          <w:rtl w:val="true"/>
        </w:rPr>
        <w:t>أؤشهد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ق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شهد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  <w:br/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ئت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َقف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ض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مّ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أ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أيّ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اح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ُلُف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صُدّ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ألهت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ول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ته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نفس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رح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ُ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جع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قي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س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لم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ً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ي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ف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ا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ت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حدة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تبعو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دخان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ربّ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وات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غ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ط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اعتلُو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ذ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قام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ن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تي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ي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عتزلون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تان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جمو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عتزلون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اثية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ص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 (</w:t>
      </w:r>
      <w:r>
        <w:rPr>
          <w:b/>
          <w:b/>
          <w:bCs/>
          <w:szCs w:val="24"/>
          <w:rtl w:val="true"/>
        </w:rPr>
        <w:t>آي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ء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ريح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آي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ؤمن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ي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ِواء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ي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حيا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ص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َشو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س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يب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خرُج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حقاف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لتنذ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لم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والد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حسانا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ُره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ضع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ُره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ت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نتجاوز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حسن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سبحان</w:t>
      </w:r>
      <w:r>
        <w:rPr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تعدانّ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د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ون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نوفي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ذهبت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أذهبت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بلغ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رَ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اكنُ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أربع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زع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تعدان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أخا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ك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زي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حم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ل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سلم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ُتِ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قص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سي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ملي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ع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سرار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يبلون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جاه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ب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بار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ِل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تح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دائ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ُوء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يؤمن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سو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عزرو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وقرو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سبحو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سنؤت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ر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ر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دل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لِم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دخ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ذ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ذاب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صير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خ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طأ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أزر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قصو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وق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همو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جرات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فتثبت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ث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ثب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أولئك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خ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ح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ت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ألت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ص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ابز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جسس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عار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أئذ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مة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ت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ذك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جهن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عد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دب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جود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قق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ات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عيد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مناد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ذاريات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الذار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ر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دغ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ثل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ض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ِل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أخذ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عقَ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قوم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ح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طور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أتبعنا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كلم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تبعَت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نث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ذريا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إيم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ذريت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لحق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ريات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ذريَ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تنا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غ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ثيمَ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دعو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مسيط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صعق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جم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Cs w:val="24"/>
          <w:rtl w:val="true"/>
        </w:rPr>
        <w:t>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ي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آ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أ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َفَتَمُرون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ذ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ؤاد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ناء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فرأيت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ا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س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ئز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ب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ِث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 )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هاتكم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النشأ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اد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ول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ون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ثمود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إبراه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مر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خاشع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صار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فتّح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واب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ك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تعلم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د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ؤلق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ك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اد</w:t>
      </w:r>
      <w:r>
        <w:rPr>
          <w:szCs w:val="24"/>
          <w:rtl w:val="true"/>
        </w:rPr>
        <w:t>"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مان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وائد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د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ع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مهط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ا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ونذر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رحمن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الحبّ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ريحانَ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ف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ل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ريح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رآ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خفض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ُخرَ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ع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َخرُ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عل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لؤلؤ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جوا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منشِآ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وجه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إكرا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ضج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سيفر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ي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قلا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شِواظ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نحاسٍ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طمُثه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غير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ذ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لا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ذ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: (</w:t>
      </w:r>
      <w:r>
        <w:rPr>
          <w:b/>
          <w:b/>
          <w:bCs/>
          <w:szCs w:val="24"/>
          <w:rtl w:val="true"/>
        </w:rPr>
        <w:t>ويبق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لا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واو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اقعة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زِف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حور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نٍ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رب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ش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نشأ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ح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َر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إ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غرم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ت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ن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وق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جو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ديد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خِذ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يثاق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دَ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ضاعف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ل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من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ظِرون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قط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ز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ق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خف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ال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ؤخ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دق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صدقات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ضعّ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ضعّف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تا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قص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البَخَ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ني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هو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وح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براها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جادلة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ظاهِر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ك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َظّاهَ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ظ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ظّهّ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ظ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لائ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حزاب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وينتج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ه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يتناج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خري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فسح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جال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ماع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اصم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شُز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نشُزو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سلَ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شر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الرعُ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خّرب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يوت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دول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ا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ا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متحنة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يُفَصِل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َفصِ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ُفصَ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ُسو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براها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مسّكو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لو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صف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فل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اغو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زا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وب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ح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ين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تمُّ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ور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نجي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ذ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كون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ص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ضا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ثنا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إضاف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ي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م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َ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صاري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جمعة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الحما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م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قرأ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ر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نافقون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كَأ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شب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نبل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َوَ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ءوس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ك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لح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ب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مل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غابن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نكف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يئ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ندخ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ضعّف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ئنا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طلاق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بفاحش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بيِّنَ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بيِّن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الغ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مر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خف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ضاف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دخ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ات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ل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ئن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حريم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عَرَ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ض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ظاه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جبر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>"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دل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و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ُصوح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مرا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إضج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كتُب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لك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فوّ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ك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ميز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سحُق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نش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منت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>. (</w:t>
      </w:r>
      <w:r>
        <w:rPr>
          <w:b/>
          <w:b/>
          <w:bCs/>
          <w:szCs w:val="24"/>
          <w:rtl w:val="true"/>
        </w:rPr>
        <w:t>النش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أمنت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همز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آمنت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تد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نشور</w:t>
      </w:r>
      <w:r>
        <w:rPr>
          <w:szCs w:val="24"/>
          <w:rtl w:val="true"/>
        </w:rPr>
        <w:t>).</w:t>
        <w:br/>
        <w:t>(</w:t>
      </w:r>
      <w:r>
        <w:rPr>
          <w:b/>
          <w:b/>
          <w:bCs/>
          <w:szCs w:val="24"/>
          <w:rtl w:val="true"/>
        </w:rPr>
        <w:t>فسيعلم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لا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ً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ك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حم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زائدتان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ذ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ك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و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القلم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ظه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ط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خيرو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دّل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َيَزلقونك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 w:val="20"/>
          <w:szCs w:val="24"/>
          <w:lang w:eastAsia="en-US"/>
        </w:rPr>
      </w:pPr>
      <w:r>
        <w:rPr>
          <w:sz w:val="20"/>
          <w:sz w:val="20"/>
          <w:szCs w:val="24"/>
          <w:rtl w:val="true"/>
          <w:lang w:eastAsia="en-US"/>
        </w:rPr>
        <w:t>سورة</w:t>
      </w:r>
      <w:r>
        <w:rPr>
          <w:rFonts w:cs="Times New Roman"/>
          <w:sz w:val="20"/>
          <w:sz w:val="20"/>
          <w:szCs w:val="24"/>
          <w:rtl w:val="true"/>
          <w:lang w:eastAsia="en-US"/>
        </w:rPr>
        <w:t xml:space="preserve"> </w:t>
      </w:r>
      <w:r>
        <w:rPr>
          <w:sz w:val="20"/>
          <w:sz w:val="20"/>
          <w:szCs w:val="24"/>
          <w:rtl w:val="true"/>
          <w:lang w:eastAsia="en-US"/>
        </w:rPr>
        <w:t>الحاقة</w:t>
      </w:r>
      <w:r>
        <w:rPr>
          <w:rFonts w:cs="Times New Roman"/>
          <w:sz w:val="20"/>
          <w:sz w:val="20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ِبَل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خ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ك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غ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لط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ذ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ه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لي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من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لي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ذك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ئن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ف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هم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 w:val="20"/>
          <w:szCs w:val="24"/>
          <w:lang w:eastAsia="en-US"/>
        </w:rPr>
      </w:pPr>
      <w:r>
        <w:rPr>
          <w:sz w:val="20"/>
          <w:sz w:val="20"/>
          <w:szCs w:val="24"/>
          <w:rtl w:val="true"/>
          <w:lang w:eastAsia="en-US"/>
        </w:rPr>
        <w:t>سورة</w:t>
      </w:r>
      <w:r>
        <w:rPr>
          <w:rFonts w:cs="Times New Roman"/>
          <w:sz w:val="20"/>
          <w:sz w:val="20"/>
          <w:szCs w:val="24"/>
          <w:rtl w:val="true"/>
          <w:lang w:eastAsia="en-US"/>
        </w:rPr>
        <w:t xml:space="preserve"> </w:t>
      </w:r>
      <w:r>
        <w:rPr>
          <w:sz w:val="20"/>
          <w:sz w:val="20"/>
          <w:szCs w:val="24"/>
          <w:rtl w:val="true"/>
          <w:lang w:eastAsia="en-US"/>
        </w:rPr>
        <w:t>المعارج</w:t>
      </w:r>
      <w:r>
        <w:rPr>
          <w:rFonts w:cs="Times New Roman"/>
          <w:sz w:val="20"/>
          <w:sz w:val="20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سا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يع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ائك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زاعة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أمانته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إ</w:t>
      </w:r>
      <w:r>
        <w:rPr>
          <w:b/>
          <w:b/>
          <w:bCs/>
          <w:szCs w:val="24"/>
          <w:rtl w:val="true"/>
        </w:rPr>
        <w:t>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ص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و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سلام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ما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وَلَدَ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ُد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اياهم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ثلاث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ياء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إضاف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دعا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سك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لن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>ل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خ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ؤم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ّ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(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ث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ــتو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ها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وآخره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أنّ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لمو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br/>
        <w:t>(</w:t>
      </w:r>
      <w:r>
        <w:rPr>
          <w:b/>
          <w:b/>
          <w:bCs/>
          <w:szCs w:val="24"/>
          <w:rtl w:val="true"/>
        </w:rPr>
        <w:t>و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ّ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اتفق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ضع</w:t>
      </w:r>
      <w:r>
        <w:rPr>
          <w:szCs w:val="24"/>
          <w:rtl w:val="true"/>
        </w:rPr>
        <w:t>: (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قامو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اج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لغ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فق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اء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يسل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ذاب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دع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ُبد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د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ز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أش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ِطَ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دو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ربّ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رق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لث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نصف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ثلث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b/>
          <w:b/>
          <w:bCs/>
          <w:szCs w:val="24"/>
          <w:rtl w:val="true"/>
        </w:rPr>
        <w:t>س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الرجز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ال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دب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حذ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ستنفِر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ذك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لأق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و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دود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ق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ب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ذ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َ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ق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ت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اق</w:t>
      </w:r>
      <w:r>
        <w:rPr>
          <w:szCs w:val="24"/>
          <w:rtl w:val="true"/>
        </w:rPr>
        <w:t>)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د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ي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ن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نسا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سلاسل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لاس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قوارير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ــ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وار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ض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قف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لف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الي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يا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ض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حفص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تبرق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شاء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ب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رسلا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ذراً</w:t>
      </w:r>
      <w:r>
        <w:rPr>
          <w:b/>
          <w:bCs/>
          <w:szCs w:val="24"/>
          <w:rtl w:val="true"/>
        </w:rPr>
        <w:t xml:space="preserve">( </w:t>
      </w:r>
      <w:r>
        <w:rPr>
          <w:b/>
          <w:bCs/>
          <w:szCs w:val="24"/>
          <w:rtl w:val="true"/>
        </w:rPr>
        <w:t>(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قتت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قدرنا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جمال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ساءلو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فتح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اء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َبث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غسّا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ذاب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ربّ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و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رض</w:t>
      </w:r>
      <w:r>
        <w:rPr>
          <w:szCs w:val="24"/>
          <w:rtl w:val="true"/>
        </w:rPr>
        <w:t xml:space="preserve">) </w:t>
      </w:r>
      <w:r>
        <w:rPr>
          <w:szCs w:val="24"/>
        </w:rPr>
        <w:t>3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رحمن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زعا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عظام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اخر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طوى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تنو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زكّى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>.</w:t>
        <w:br/>
        <w:t>(</w:t>
      </w:r>
      <w:r>
        <w:rPr>
          <w:szCs w:val="24"/>
          <w:rtl w:val="true"/>
        </w:rPr>
        <w:t>ا</w:t>
      </w:r>
      <w:r>
        <w:rPr>
          <w:b/>
          <w:b/>
          <w:bCs/>
          <w:szCs w:val="24"/>
          <w:rtl w:val="true"/>
        </w:rPr>
        <w:t>لاستفها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عد</w:t>
      </w:r>
      <w:r>
        <w:rPr>
          <w:szCs w:val="24"/>
          <w:rtl w:val="true"/>
        </w:rPr>
        <w:t>"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س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فتنفعَ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كرى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تصّدى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>مشد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هى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نّ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ببن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كوي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سُجِرَت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نشر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ُعّر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ظن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ظ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جوار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نس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نفطار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فعدلك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درا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نس</w:t>
      </w:r>
      <w:r>
        <w:rPr>
          <w:szCs w:val="24"/>
          <w:rtl w:val="true"/>
        </w:rPr>
        <w:t>".</w:t>
        <w:br/>
        <w:t>(</w:t>
      </w:r>
      <w:r>
        <w:rPr>
          <w:b/>
          <w:b/>
          <w:bCs/>
          <w:szCs w:val="24"/>
          <w:rtl w:val="true"/>
        </w:rPr>
        <w:t>يوم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ملك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طففي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ن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ل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ق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ول</w:t>
      </w:r>
      <w:r>
        <w:rPr>
          <w:szCs w:val="24"/>
          <w:rtl w:val="true"/>
        </w:rPr>
        <w:t xml:space="preserve">: ( </w:t>
      </w:r>
      <w:r>
        <w:rPr>
          <w:b/>
          <w:b/>
          <w:bCs/>
          <w:szCs w:val="24"/>
          <w:rtl w:val="true"/>
        </w:rPr>
        <w:t>ر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وبهم</w:t>
      </w:r>
      <w:r>
        <w:rPr>
          <w:szCs w:val="24"/>
          <w:rtl w:val="true"/>
        </w:rPr>
        <w:t>)</w:t>
        <w:br/>
        <w:t>(</w:t>
      </w:r>
      <w:r>
        <w:rPr>
          <w:b/>
          <w:b/>
          <w:bCs/>
          <w:szCs w:val="24"/>
          <w:rtl w:val="true"/>
        </w:rPr>
        <w:t>خات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لأبرا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إمالة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انقلب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كهي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فا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دغ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نشقاق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يَص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عير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خف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تركب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َبقا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</w:r>
    </w:p>
    <w:p>
      <w:pPr>
        <w:pStyle w:val="Heading4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س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رو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ذ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جيد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خف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و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فوظُ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رف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طارق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لمّ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على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و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خف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ثر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د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وأ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شم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ح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غش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ضح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غاشي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ُص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ار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س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ا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غي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سم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م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غ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سمع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اغ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ني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إم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مسيط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س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ي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فجر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الوِت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و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وا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قدّ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رم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ض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أكل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حب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ا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تحاض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كوفيو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ذَّ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ذَا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ثَ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ثاقه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فتح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م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szCs w:val="24"/>
          <w:rtl w:val="true"/>
        </w:rPr>
        <w:t>.</w:t>
        <w:br/>
      </w:r>
      <w:r>
        <w:rPr>
          <w:b/>
          <w:b/>
          <w:bCs/>
          <w:szCs w:val="24"/>
          <w:u w:val="single"/>
          <w:rtl w:val="true"/>
        </w:rPr>
        <w:t>وفي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أربع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ذوفات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  <w:br/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بالو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ر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ن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أكر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ان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ي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بل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فكَّ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ب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ف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قبةً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طعم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ا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ؤصد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همز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همزة</w:t>
      </w:r>
      <w:r>
        <w:rPr>
          <w:szCs w:val="24"/>
          <w:rtl w:val="true"/>
        </w:rPr>
        <w:t>"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مس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ضح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حا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مال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دحا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النازعا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ج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ضحى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فظ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ت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ها</w:t>
      </w:r>
      <w:r>
        <w:rPr>
          <w:szCs w:val="24"/>
          <w:rtl w:val="true"/>
        </w:rPr>
        <w:t>.</w:t>
        <w:br/>
        <w:t>(</w:t>
      </w:r>
      <w:r>
        <w:rPr>
          <w:b/>
          <w:b/>
          <w:bCs/>
          <w:szCs w:val="24"/>
          <w:rtl w:val="true"/>
        </w:rPr>
        <w:t>ف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خ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قبا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ف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يل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ا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يات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نا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ظى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لق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أَه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غنى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عه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نب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رآه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ا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مال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"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در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أ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ز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ِل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جر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كن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بريئَ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ه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وان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زلزل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خي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رع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ار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هاء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تكاثر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ترُون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حي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ائ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َترونه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تو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همز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ّ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ل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ش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وان</w:t>
      </w:r>
      <w:r>
        <w:rPr>
          <w:szCs w:val="2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موصدة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>.</w:t>
      </w:r>
    </w:p>
    <w:p>
      <w:pPr>
        <w:pStyle w:val="2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ُمُ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ضم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ريش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لإل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يش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اء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كاف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عا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بدو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إم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ين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شام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بت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)</w:t>
      </w:r>
      <w:r>
        <w:rPr>
          <w:b/>
          <w:b/>
          <w:bCs/>
          <w:szCs w:val="24"/>
          <w:rtl w:val="true"/>
        </w:rPr>
        <w:t>أ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ب</w:t>
      </w:r>
      <w:r>
        <w:rPr>
          <w:b/>
          <w:bCs/>
          <w:szCs w:val="24"/>
          <w:rtl w:val="true"/>
        </w:rPr>
        <w:t xml:space="preserve">) </w:t>
      </w:r>
      <w:r>
        <w:rPr>
          <w:szCs w:val="24"/>
          <w:rtl w:val="true"/>
        </w:rPr>
        <w:t>ساك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حم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ط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نص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</w:t>
      </w:r>
      <w:r>
        <w:rPr>
          <w:szCs w:val="24"/>
          <w:rtl w:val="true"/>
        </w:rPr>
        <w:t>.</w:t>
      </w:r>
    </w:p>
    <w:p>
      <w:pPr>
        <w:pStyle w:val="H2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سور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إخلاص</w:t>
      </w:r>
      <w:r>
        <w:rPr>
          <w:rFonts w:cs="Times New Roman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كفؤاً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إس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باق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م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واً</w:t>
      </w:r>
      <w:r>
        <w:rPr>
          <w:szCs w:val="24"/>
          <w:rtl w:val="true"/>
        </w:rPr>
        <w:t>.</w:t>
      </w:r>
    </w:p>
    <w:p>
      <w:pPr>
        <w:pStyle w:val="H3"/>
        <w:bidi w:val="1"/>
        <w:ind w:left="0" w:right="0" w:hanging="0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التكبير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ضح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فت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ت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ك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ا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أ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ذ</w:t>
      </w:r>
      <w:r>
        <w:rPr>
          <w:szCs w:val="24"/>
          <w:rtl w:val="true"/>
        </w:rPr>
        <w:t>.</w:t>
        <w:br/>
      </w:r>
      <w:r>
        <w:rPr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ستحقه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ي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لي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نف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طفى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sectPr>
      <w:footerReference w:type="default" r:id="rId2"/>
      <w:type w:val="nextPage"/>
      <w:pgSz w:orient="landscape" w:w="8051" w:h="11906"/>
      <w:pgMar w:left="737" w:right="567" w:gutter="0" w:header="0" w:top="425" w:footer="1440" w:bottom="149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center"/>
      <w:outlineLvl w:val="4"/>
    </w:pPr>
    <w:rPr>
      <w:b/>
      <w:bCs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center"/>
      <w:outlineLvl w:val="7"/>
    </w:pPr>
    <w:rPr>
      <w:b/>
      <w:bCs/>
      <w:szCs w:val="20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2">
    <w:name w:val="نص أساسي 2"/>
    <w:basedOn w:val="Normal"/>
    <w:qFormat/>
    <w:pPr>
      <w:bidi w:val="1"/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bidi w:val="1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59:00Z</dcterms:created>
  <dc:creator>sameh</dc:creator>
  <dc:description/>
  <dc:language>en-US</dc:language>
  <cp:lastModifiedBy>sameh</cp:lastModifiedBy>
  <cp:lastPrinted>2003-11-24T22:29:00Z</cp:lastPrinted>
  <dcterms:modified xsi:type="dcterms:W3CDTF">2004-03-14T00:00:00Z</dcterms:modified>
  <cp:revision>3</cp:revision>
  <dc:subject/>
  <dc:title>Default Normal Template</dc:title>
</cp:coreProperties>
</file>