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88.65pt;margin-top:-18.05pt;width:295.6pt;height:170.95pt;mso-wrap-style:none;v-text-anchor:middle;rotation:342;mso-position-horizontal-relative:page" type="_x0000_t136">
            <v:path textpathok="t"/>
            <v:textpath on="t" fitshape="t" string="*" style="font-family:&quot;AGA Arabesque&quot;;font-size:12pt"/>
            <v:imagedata r:id="rId2" o:detectmouseclick="t"/>
            <v:stroke color="#d6cfbe" weight="12600" joinstyle="miter" endcap="flat"/>
            <w10:wrap type="none"/>
          </v:shape>
        </w:pict>
        <w:pict>
          <v:shape id="shape_0" stroked="t" o:allowincell="f" style="position:absolute;margin-left:262.3pt;margin-top:9pt;width:260.95pt;height:116.95pt;mso-wrap-style:none;v-text-anchor:middle;mso-position-horizontal-relative:page" type="_x0000_t136">
            <v:path textpathok="t"/>
            <v:textpath on="t" fitshape="t" string="متن الفوائد المهذبة &#10;في &#10;بيان خلف حفص من طريق الطيبة" style="font-family:&quot;Hesham Fostat&quot;;font-size:20pt"/>
            <v:imagedata r:id="rId3" o:detectmouseclick="t"/>
            <v:stroke color="#60563c" weight="9360" joinstyle="miter" endcap="flat"/>
            <v:shadow on="t" obscured="f" color="silver"/>
            <w10:wrap type="square" side="right"/>
          </v:shape>
        </w:pict>
        <w:pict>
          <v:shape id="shape_0" stroked="t" o:allowincell="f" style="position:absolute;margin-left:127.3pt;margin-top:-36pt;width:62.95pt;height:62.95pt;mso-wrap-style:none;v-text-anchor:middle;rotation:96;mso-position-horizontal-relative:page" type="_x0000_t136">
            <v:path textpathok="t"/>
            <v:textpath on="t" fitshape="t" string="S" style="font-family:&quot;AGA Arabesque&quot;;font-size:12pt"/>
            <v:imagedata r:id="rId4" o:detectmouseclick="t"/>
            <v:stroke color="#60563c" weight="12600" joinstyle="miter" endcap="flat"/>
            <w10:wrap type="square" side="right"/>
          </v:shape>
        </w:pict>
        <w:pict>
          <v:shape id="shape_0" stroked="t" o:allowincell="f" style="position:absolute;margin-left:586.3pt;margin-top:-36pt;width:62.95pt;height:62.95pt;mso-wrap-style:none;v-text-anchor:middle;mso-position-horizontal-relative:page" type="_x0000_t136">
            <v:path textpathok="t"/>
            <v:textpath on="t" fitshape="t" string="S" style="font-family:&quot;AGA Arabesque&quot;;font-size:12pt"/>
            <v:imagedata r:id="rId5" o:detectmouseclick="t"/>
            <v:stroke color="#60563c" weight="12600" joinstyle="miter" endcap="flat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244.3pt;margin-top:11.25pt;width:287.95pt;height:125.95pt;mso-wrap-style:none;v-text-anchor:middle;mso-position-horizontal-relative:page" type="_x0000_t136">
            <v:path textpathok="t"/>
            <v:textpath on="t" fitshape="t" string="تأليف&#10;خادم القرآن الكريم&#10;الاستاذ المقرئ صاحب التصانيف المفيدة&#10;الشيخ على بن محمد الشهير بالضباع" style="font-family:&quot;Hesham Fostat&quot;;font-size:20pt"/>
            <v:imagedata r:id="rId6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289.3pt;margin-top:-36pt;width:206.95pt;height:44.95pt;mso-wrap-style:none;v-text-anchor:middle;mso-position-horizontal-relative:page" type="_x0000_t136">
            <v:path textpathok="t"/>
            <v:textpath on="t" fitshape="t" string="P" style="font-family:&quot;AGA Arabesque&quot;;font-size:96pt"/>
            <v:imagedata r:id="rId7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قَدِّمَة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يَـقُـولُ رَاجِــي رَحْـمَـةِ الْـقَـدِيـر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عَـلِــىٌّ الـضَّـبَّـاعُ ذُو التَّـقْـصِـيـر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الـحَـمْـدُ لِـلـهِ وَصَــلَّــى الـلـه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عَـلَـى الـنَّـبِـيِّ ثُـــمَّ مَـــنْ وَالاَه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بَـعْــدُ هَــذِى نُـبْــذَةٌ لَطِـيـفَـ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مَّـنْـتُـهَـا فَــوَائِــدًا شَـرِيْـفَــه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ْـوِى خِلافًـا قَــدْ حَـوَتْـهُ الطَّيِّـبَـ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عَـنْ حَفْـصٍ الْكُوفِـيِّ كُـنْ مُصَاحِـبَـه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مَّيْـتُـهَـا الْـفَـوَائِــدَ الـمُـهَـذَّبَـ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فِي خُلْـفِ حَفْـصٍ مِـنْ طَرِيـقِ الطَّيِّبَـه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كْبِير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مِـنْ أَوَّلِ انْشِرَاحِـهَـا أَوْ مِــنْ فَـحَـد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دِثْ خُلْـفُ تَكْبِيـرٍ لِحَـفْـصٍ قَــدْ وَرَد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عْضُهُـمْ كَـبَّـرَ فِــي غَـيْـرِ بَــر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ءَةٍ وَتَـرْكُــهُ لِجُـمْـهُـورٍ جَــــرَى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خْـتَـصَّ أَوَّلٌ بِـسِــتِّ المُـتَّـصِـل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تَــرْكِ غُـنَّـةٍ وَخَـمْـسِ المُنْفَـصِـل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لـثَّـانِ بِالتَّوْسِـيـطِ فِيـمَـا اتَّـصَـ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ـــدِّهِ مَـــعْ غُـنَّــةٍ فَـحَـصِّـلا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ثَـالِـثٌ بِــسِــتِّ ذِي اتِّــصَــال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غُـــنَّ إِنْ خَـمَّـسْـتَ ذَا انْـفِـصَـالِ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8B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د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نْفَصِ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د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تَّصِلِ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بِالْـقَـصْـرِ وَالـثَّــلاَثِ وَالـتَّـوَسُّـط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الخَمْسِ خُـذْ فِـي ذِي انْفِصَـالٍ وَابْسُـط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بَـعْـضُ قَاصِـرِيـهِ لِلتَّعْظِـيـمِ مَــد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سْـطًـا بِــلاَ إِلـــهَ إِلاَّ وَاعْـتُـمِـد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ـشَـرْطِ غُـنَّـةٍ وَفِـيـمَـا اتَّـصَــ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سِّـطْ وَبِالْخَمْـسِ أَوِ الـسِّـتِّ اجْـعَـلا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َمْسُـهُ اخْتَصَّـتْ بِخَمْـسِ المُنْفَـصِـل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إِنْ تُوَسِّـطْ وَسِّـطِ اقْـصُـرْ يَا</w:t>
            </w:r>
            <w:r>
              <w:rPr>
                <w:color w:val="60563C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بَـطَـل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 تَـمُــدَّ فَـالْـوُجُــوهُ كُـلُّـهَـ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أْتِـى وَفِـى الْعَكْـسِ الْـوُجُـوهُ عَيْنُـهَـ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َاكِ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هَمْز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سْكُـتْ لِهَمْزٍ عَـنْ سُكُـونٍ غَيْـرِ مَـد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أَوْ أَلْ وَشَــىْ مَفْـصُـولٍ اوْدَعْ يَامُـجِـد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لمَـدَّ وَسِّـطْ إِنْ تُخَـصِّـصْ سَكْـتَـك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إِنْ تُعَـمِّـمْ مُــدَّ مَــعْ تَوْسِـيـطِـك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8B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َاكِنَ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تَّنْوي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َّلا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اء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فِي نَحْـوِ إِنْ لَـمْ غُـنَّ مَـعْ مِـنْ رَبِّهِـ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رِزْقًـا لَـكُـمْ رَبٍّ رَحِـيـمٍ يَــا مُـلِـم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أَوِ اتْـرُكَـنْ وَالْـغَـنَّ دَعْ إِنْ تَسْـكُـت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أَوْ إِنْ تُـوَسِّـطْ ذَا انْفِـصَـالٍ يَـا</w:t>
            </w:r>
            <w:r>
              <w:rPr>
                <w:color w:val="60563C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فَـتَـى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بْصُط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خَلْ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صْطَة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إِقْرَأْهُـمَـا بِالـصَّـادِ لَـكِـنْ لاَ عَـل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قَـصْـرٍ بِــلاَ غَــنٍّ مُكَـبِّـرًا فُــلا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َ عَلَـى الثَّـلاَثِ عِنْـدَ تَــرْكِ غَـ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لاَ عَلَـى الخَـمْـسِ بِـسِـتٍّ إِنْ تَـغُـن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قْـرَأْ بِسِيـنٍ لاَ عَلَـى قَـصْـرٍ بِـتَـو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سِـيـطٍ وَلاَ غَــنٍّ بِــلاَ خَـمْـسٍ رَأَوْ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امْنَـعْ عَلَـى صَـادٍ بِيَبْـصُـطُ أَتَــت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الخَمْـسَ فِـي النَّوْعَيْـنِ هَـكَـذَا ثَـبَـت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8B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صَيْطِرُون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صَّـادِ وَالسِّيـنِ المُصَيْـطِـرُونَ عَـ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سِينَـهُ امْنَـعْ عِنْـدَ خَـمْـسٍ إِنْ تَـغُـن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صَـادُهُ اخْتَـصَّـتْ بِـتَـرْكِ الْـغَــنّ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لسَّـكْـتِ وَالتَّكْبِـيـرِ يَــا ذَا الْـفَــنّ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لَــدَى تَـوَسُّـطٍ وَخَـمْـسٍ فِيـهِـم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الْقَصْـرِ وَالتَّوْسِيـطِ مَـعْ مَــدٍّ سَـمَـ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8B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ُصَيْطِرٍ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صَيْـطِـرٍ بِالـصَّـادِ وَالسِّـيـنِ وَمَــع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غَـنٍّ لَـدَى الخَمْسَيْـنِ صَــادُهُ امْتَـنَـع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سِينَـهُ امْنَـعْ مَـعْ ثَــلاَثِ المُنْفَـصِـ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أَوْ أَنْ تُوَسِّـطْ عِـنْـدَ تَكْبِـيـرٍ حَـصَـل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السَّكْـتِ مَخْصُوصًـا وَمَـعْ قَصْـرٍ وَرَد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مِـنْ غَيْـرِ تَكْبِـيـرٍ وَلاَ غَــنٍّ وُجِــد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لذَّكَرَيْن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أَطْلِـقْـهُ مُـبْـدِلاً وَفِـى التَّسْهِـيـلِ دَع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سَكْـتًـا وَتَوْسِيـطًـا بِقَـصْـرٍ تُـتََّـبَـع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لْهَث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لِك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أَدْغِـمْـهُ مُطْلَـقًـا وَأَظْـهِـرْ إِنْ تَـغُ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بِالخَـمْـسِ مَــعْ مَــدٍّ وَإِنْ تُوَسِّـطَـن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كَ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نَ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ظْهِـرْهُ لاَ مَـعْ خَمْـسِ مَــدٍّ إِنْ تَـغُ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فَفِـيـهِ وَجْـهَـانِ كَخَـمْـسٍ لاَ بِـغَــن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صْـرِ مَــدٍّ وَسْــطِ مَــدٍّ لاَ بِـتَـك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بِـيـرٍ وَلاَ غَــنٍّ وَلاَ سَـكْـتٍ سَـلَـك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قُرْآ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قَلَم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أَظْهِـرْ عَلَـى غَـنٍّ وَسَكْـتٍ خَــصَّ أَو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تَثْلِـيـثٍ اوْ قَـصْـرٍ بِتَوْسِـيـطٍ حَـكَـوْ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 قَصْـرِ مَــدٍّ إِنْ تُكَـبِّـرْ يَــا فُــ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بَــاقِ الاحْــوَالِ بِوَجْهَـيْـنِ اعْـمَـلاَ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8B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أْمَن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يُوسُف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أَشْـمِـمْـهُ مُطْـلَـقًـا وَرُمْ بِـالأَرْبَــع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الخَمْـسِ ثُـمَّ السَّكْـتَ وَالْـغَـنَّ امْـنَـعِ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وَج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يِّمً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مَـعْ سَكْتِـهِ وَسِّـطْ بِقَـصْـرٍٍ وَاقْـصُـر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مِــنْ دُونِ غَــنٍّ مُشْبِـعًـا مُـكَـبِّـرَ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هَـكَـذَا ثَـلِّـثْ وَوَسِّــطْ ثُــمَّ مَــع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جْهَيْـهِ فَالخَمْـسُ بِــلاَ غَــنٍّ سُـمِـع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قَصْـرُ مَــعْ مَــدٍّ بِــلاَ غَــنٍّ وَ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تَكْبِـيـرَةٍ وَمَعْهُـمَـا وَسِّـــطْ بِـــلا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سَكْـتٍ وَلاَ غَــنٍّ بِوَجْـهَـيْ مَااتَّـصَـل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مـا عَــدَا هَــذِى بِــإِدْرَاجٍ جَـمُـل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رْقَدِ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ذَ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عَيِّـنْ عَـلَـى قَـصْـرٍ بِـمَـدٍّ سَكْتَـه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الْغَيْـرُ بِـالإِدْرَاجِ فِيـهَـا قَــدْ زَهَـ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لَـكِـنَّ خَـمْـسًـا لاَ بِـغَـنٍّ أُطْـلِـق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كَــذَا تَـوَسُّـطٌ بِــلاَ سَـكْـتٍ ثِـقَــ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ق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ن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قَـدْ خَصَّصُـوا الإِدْرَاجَ فِيهِـمَـا بِـسَـك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تٍ عَــمَّ وَالـمَـدِّ بِـغَـنٍّ يَــا مَـلِـك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كَذَا بِخَمْسِ المَـدِّ وَاسْكُـتْ فِـي السِّـوَ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لَكِـنْ بِقَصْـرِ المَـدِّ الاِطْـلاَقُ انْـطَـوَى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مِـنْ غَيْـرِ تَكْبِيـرٍ وَغَــنٍّ يَـا فَـت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مَــعْ ثَــلاَثٍ هَـكَـذَا قَــدْ أُثْـبِـت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كَـذَا بِتَوْسِـيـطٍ بِــلاَ سَـكْـتٍ وَمَـع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مَــدٍّ بِــلاَ غَــنٍّ وَتَكْبِـيـرٍ وَقَـــع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8B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يْ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رْيَ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شُّورَي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أَشْـبِـعْ بِـغَـنٍّ لاَ بِخَـمْـسِ المُتَّـصِـل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عَيْنًـا وَمَـعْ وَسْـطٍ بِـلاَ سَكْـتٍ حَصَـل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-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-2"/>
                <w:sz w:val="28"/>
                <w:sz w:val="28"/>
                <w:szCs w:val="28"/>
                <w:rtl w:val="true"/>
              </w:rPr>
              <w:t>وَعِـنْـدَ خَـمْـسٍ لاَ بِـغَـنٍّ وامْـنَـعَ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تَوْسِيطَـهَـا مُكَـبِّـرًا مِــنْ دُونِ غَــن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عِنْـدَ سَكْـتٍ خَـصَّ أَوْ غَــنٍّ بِـخَـ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سٍ وَامْنَـعِ الْقَصْـرَ لَـدَى سَكْـتٍ يَـعُـم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عِنْـدَ قَـصْـرٍ مَــعْ تَـوَسُّـطٍ وَعِْـ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دَ الْغَنِّ لاَ مَـعْ خَمْـسِ ذِي وَصْـلٍ زُكِـن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8B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رْقٍ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رَقِّقْـهُ مَـعْ وَسْـطٍ وَخَـمْـسٍ لاَ بِـغَ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مَـعْ سِـوَى سَكْـتٍ يَـخُـصُّ فَخِّـمَـن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8B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ت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وَقْف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بِالْيَـاءِ قِـفْ إِنْ تَسْكُـتَـنْ مَخْصُـوص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لحَـذْفُ مَـعْ قَصْـرٍ أَتَـى مَنْصُـوص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مَــعْ تَـوَسُّــطٍ وَتَثْـلِـيـثٍ بِــ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غَـــنٍّ وَلاَ تَـكْـبِـيـرَةٍ فَـحَـصِّــلا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الخَمْـسِ إِلاَّ إِنْ تَرَكْـتَ الْغَـنَّ وَالـت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تَكْبِـيـرَ وَالإِطْــلاَقُ بِالْبَـاقِـي ثَـبَـت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ا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عْ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عْف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رُّوم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ضْمُمْـهُ مَـعْ غَــنٍّ بِإِشْـبَـاعٍ وَمَــع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تَثْلِـيـثٍ اوْ قَـصْـرٍ بِتَوْسِـيـطٍ لَـمَــع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ِـنْـدَ سَـكْـتٍ خَــصَّ أَوْ تَكْبِـيـرِه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أَطْلِقَـنْ مَــعْ غَـيْـرِ هَــذَا يَابَـهِـى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لاَسِ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أَبْرَا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ْفً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ـفْ بِالأَلِـفْ فِيـهِ لَـدَى غَــنٍّ بِـمَـد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اقْصُـرْ فَقَـطْ إِنْ لَـمْ تَغُـنَّ يَـا مُـجِـد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لاَ عِنْـدَ تَوْسِيـطٍ وَخَـمْـسٍ يَـا فَـت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فَفِيهِـمَـا أَطْـلِـقْ إِذَا لَـــمْ تَسْـكُـتَـ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تِمَة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ـمَّـتْ بِحَـمْـدِ اللهِ بَــارِئِ الـنَّـسَـ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مَــعَ الـصَّـلاَةِ وَالـسَّـلاَمِ المُنْـتَـظِـم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عَلَـى النَّـبِـيِّ المُصْطَـفَـى المُخْـتَـار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آلِــــهِ وَصَـحْـبِــهِ الأَبْــــرَارِ</w:t>
            </w:r>
          </w:p>
        </w:tc>
      </w:tr>
    </w:tbl>
    <w:p>
      <w:pPr>
        <w:pStyle w:val="Normal"/>
        <w:tabs>
          <w:tab w:val="clear" w:pos="720"/>
          <w:tab w:val="left" w:pos="1421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361.3pt;margin-top:11.05pt;width:53.95pt;height:44.95pt;mso-wrap-style:none;v-text-anchor:middle;mso-position-horizontal-relative:page" type="_x0000_t136">
            <v:path textpathok="t"/>
            <v:textpath on="t" fitshape="t" string="B" style="font-family:&quot;AGA Arabesque&quot;;font-size:20pt"/>
            <v:imagedata r:id="rId8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417.55pt;margin-top:50pt;width:422.95pt;height:61.7pt;mso-wrap-style:none;v-text-anchor:middle;mso-position-horizontal-relative:page" type="_x0000_t136">
            <v:path textpathok="t"/>
            <v:textpath on="t" fitshape="t" string="نظم الفوائد المهذبة في بيان خلف حفص من طريق الطيبة&#10;الحمد لله الذي بنعمته تتم الصالحات وتقضي الحاجات" style="font-family:&quot;Hesham Fostat&quot;;font-size:20pt"/>
            <v:imagedata r:id="rId9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sectPr>
      <w:headerReference w:type="default" r:id="rId10"/>
      <w:type w:val="nextPage"/>
      <w:pgSz w:w="11906" w:h="16838"/>
      <w:pgMar w:left="1800" w:right="1800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1:48:00Z</dcterms:created>
  <dc:creator>علي محمد الضباع</dc:creator>
  <dc:description/>
  <dc:language>en-US</dc:language>
  <cp:lastModifiedBy>Mohamed</cp:lastModifiedBy>
  <dcterms:modified xsi:type="dcterms:W3CDTF">2004-11-02T12:27:00Z</dcterms:modified>
  <cp:revision>67</cp:revision>
  <dc:subject/>
  <dc:title>الفوائد المهذبة في بيان خلف حفص من طريق الطيبة</dc:title>
</cp:coreProperties>
</file>