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88210</wp:posOffset>
                </wp:positionH>
                <wp:positionV relativeFrom="paragraph">
                  <wp:posOffset>-226060</wp:posOffset>
                </wp:positionV>
                <wp:extent cx="5486400" cy="1371600"/>
                <wp:effectExtent l="654685" t="887730" r="6527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GA Arabesque" w:hAnsi="AGA Arabesque" w:eastAsia="AGA Arabesque" w:cs="AGA Arabesque"/>
                                <w:lang w:bidi="hi-IN"/>
                              </w:rPr>
                              <w:t>!!!!!!!!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3pt;margin-top:-17.85pt;width:431.95pt;height:107.95pt;flip:y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GA Arabesque" w:hAnsi="AGA Arabesque" w:eastAsia="AGA Arabesque" w:cs="AGA Arabesque"/>
                          <w:lang w:bidi="hi-IN"/>
                        </w:rPr>
                        <w:t>!!!!!!!!!</w:t>
                      </w:r>
                    </w:p>
                  </w:txbxContent>
                </v:textbox>
                <v:path textpathok="t"/>
                <v:textpath on="t" fitshape="t" string="!!!!!!!!!" style="font-family:&quot;AGA Arabesque&quot;;font-size:12pt"/>
                <v:imagedata r:id="rId2" o:detectmouseclick="t"/>
                <v:stroke color="#60563c" weight="1260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13.3pt;margin-top:17.85pt;width:44.95pt;height:710.95pt;flip:y;mso-wrap-style:none;v-text-anchor:middle;mso-position-horizontal-relative:page" type="_x0000_t136">
            <v:path textpathok="t"/>
            <v:textpath on="t" fitshape="t" string="!&#10;!&#10;!&#10;!&#10;!&#10;!&#10;!&#10;!&#10;!&#10;!&#10;!&#10;!&#10;!" style="font-family:&quot;AGA Arabesque&quot;;font-size:12pt"/>
            <v:imagedata r:id="rId3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118.3pt;margin-top:17.85pt;width:44.95pt;height:710.95pt;flip:y;mso-wrap-style:none;v-text-anchor:middle;mso-position-horizontal-relative:page" type="_x0000_t136">
            <v:path textpathok="t"/>
            <v:textpath on="t" fitshape="t" string="!&#10;!&#10;!&#10;!&#10;!&#10;!&#10;!&#10;!&#10;!&#10;!&#10;!&#10;!&#10;!" style="font-family:&quot;AGA Arabesque&quot;;font-size:12pt"/>
            <v:imagedata r:id="rId4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127.3pt;margin-top:-36pt;width:44.95pt;height:44.95pt;mso-wrap-style:none;v-text-anchor:middle;mso-position-horizontal-relative:page" type="_x0000_t136">
            <v:path textpathok="t"/>
            <v:textpath on="t" fitshape="t" string="" style="font-family:&quot;Wingdings&quot;;font-size:12pt"/>
            <v:imagedata r:id="rId5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604.15pt;margin-top:-36pt;width:44.95pt;height:44.95pt;mso-wrap-style:none;v-text-anchor:middle;mso-position-horizontal-relative:page" type="_x0000_t136">
            <v:path textpathok="t"/>
            <v:textpath on="t" fitshape="t" string="" style="font-family:&quot;Wingdings&quot;;font-size:12pt"/>
            <v:imagedata r:id="rId6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173.8pt;margin-top:643.15pt;width:430.45pt;height:45.1pt;flip:y;mso-wrap-style:none;v-text-anchor:middle;mso-position-horizontal-relative:page" type="_x0000_t136">
            <v:path textpathok="t"/>
            <v:textpath on="t" fitshape="t" string="!!!!!!!!!" style="font-family:&quot;AGA Arabesque&quot;;font-size:12pt"/>
            <v:imagedata r:id="rId7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244.3pt;margin-top:2.5pt;width:301.45pt;height:141.7pt;mso-wrap-style:none;v-text-anchor:middle;mso-position-horizontal-relative:page" type="_x0000_t136">
            <v:path textpathok="t"/>
            <v:textpath on="t" fitshape="t" string="الفرائد المرتبة على الفوائد المهذبة&#10;في&#10;بيان خلف حفص من طريق الطيبة" style="font-family:&quot;Hesham Fostat&quot;;font-size:12pt"/>
            <v:imagedata r:id="rId8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tabs>
          <w:tab w:val="clear" w:pos="720"/>
          <w:tab w:val="left" w:pos="2681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302510</wp:posOffset>
                </wp:positionH>
                <wp:positionV relativeFrom="paragraph">
                  <wp:posOffset>225425</wp:posOffset>
                </wp:positionV>
                <wp:extent cx="5257800" cy="114300"/>
                <wp:effectExtent l="6350" t="6985" r="116205" b="11684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Hesham Fostat" w:hAnsi="Hesham Fostat" w:eastAsia="Hesham Fostat" w:cs="Hesham Fostat"/>
                                <w:lang w:bidi="hi-IN"/>
                              </w:rPr>
                              <w:t>--------------------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stroked="t" o:allowincell="f" style="position:absolute;margin-left:181.3pt;margin-top:17.75pt;width:413.95pt;height:8.95pt;mso-wrap-style:none;v-text-anchor:middle;mso-position-horizontal-relative:page" type="_x0000_t165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Hesham Fostat" w:hAnsi="Hesham Fostat" w:eastAsia="Hesham Fostat" w:cs="Hesham Fostat"/>
                          <w:lang w:bidi="hi-IN"/>
                        </w:rPr>
                        <w:t>--------------------</w:t>
                      </w:r>
                    </w:p>
                  </w:txbxContent>
                </v:textbox>
                <v:path textpathok="t"/>
                <v:textpath on="t" fitshape="t" string="--------------------" style="font-family:&quot;Hesham Fostat&quot;;font-size:12pt"/>
                <v:imagedata r:id="rId9" o:detectmouseclick="t"/>
                <v:stroke color="#60563c" weight="12600" joinstyle="miter" endcap="flat"/>
                <v:shadow on="t" obscured="f" color="#60563c"/>
                <w10:wrap type="square" side="right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681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>
          <w:rFonts w:cs="Simplified Arabic"/>
          <w:color w:val="60563C"/>
          <w:sz w:val="28"/>
          <w:szCs w:val="28"/>
          <w:lang w:val="en-US" w:eastAsia="en-US" w:bidi="ar-EG"/>
        </w:rPr>
      </w:pPr>
      <w:r>
        <w:rPr>
          <w:rFonts w:cs="Simplified Arabic"/>
          <w:color w:val="60563C"/>
          <w:sz w:val="28"/>
          <w:szCs w:val="28"/>
          <w:rtl w:val="true"/>
          <w:lang w:val="en-US" w:eastAsia="en-US" w:bidi="ar-EG"/>
        </w:rPr>
        <w:pict>
          <v:shape id="shape_0" stroked="t" o:allowincell="f" style="position:absolute;margin-left:190.3pt;margin-top:8pt;width:402.9pt;height:94.45pt;mso-wrap-style:none;v-text-anchor:middle;mso-position-horizontal-relative:page" type="_x0000_t136">
            <v:path textpathok="t"/>
            <v:textpath on="t" fitshape="t" string="تأليف&#10;خادم القرآن الكريم الاستاذ المقرئ صاحب التصانيف المفيده &#10;الشيخ علي بن محمد الشهير بالضباع" style="font-family:&quot;Hesham Fostat&quot;;font-size:24pt"/>
            <v:imagedata r:id="rId10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tabs>
          <w:tab w:val="clear" w:pos="720"/>
          <w:tab w:val="left" w:pos="2681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1" w:leader="none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/>
          <w:color w:val="60563C"/>
          <w:sz w:val="28"/>
          <w:szCs w:val="28"/>
          <w:rtl w:val="true"/>
          <w:lang w:val="en-US" w:eastAsia="en-US"/>
        </w:rPr>
        <w:pict>
          <v:shape id="shape_0" stroked="t" o:allowincell="f" style="position:absolute;margin-left:289.3pt;margin-top:-36pt;width:206.95pt;height:44.95pt;mso-wrap-style:none;v-text-anchor:middle;mso-position-horizontal-relative:page" type="_x0000_t136">
            <v:path textpathok="t"/>
            <v:textpath on="t" fitshape="t" string="P" style="font-family:&quot;AGA Arabesque&quot;;font-size:96pt"/>
            <v:imagedata r:id="rId11" o:detectmouseclick="t"/>
            <v:stroke color="#463f2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45510</wp:posOffset>
                </wp:positionH>
                <wp:positionV relativeFrom="paragraph">
                  <wp:posOffset>48260</wp:posOffset>
                </wp:positionV>
                <wp:extent cx="2971800" cy="457200"/>
                <wp:effectExtent l="19050" t="19050" r="2032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مُقَدِّم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271.3pt;margin-top:3.8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مُقَدِّمَةٌ</w:t>
                      </w:r>
                    </w:p>
                  </w:txbxContent>
                </v:textbox>
                <v:imagedata r:id="rId13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ح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رب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عالم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يدن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آ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صحب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جم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بع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قو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راج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ف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كري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ض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ذ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لما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سير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ب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را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ظم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ذكر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حكا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كلما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ختل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ـ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ليم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كو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ـ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طيب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ميتها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center"/>
        <w:rPr>
          <w:rFonts w:ascii="Tahoma" w:hAnsi="Tahoma"/>
          <w:b/>
          <w:b/>
          <w:bCs/>
          <w:color w:val="60563C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60563C"/>
          <w:sz w:val="28"/>
          <w:sz w:val="28"/>
          <w:szCs w:val="28"/>
          <w:rtl w:val="true"/>
        </w:rPr>
        <w:t>الفرائد</w:t>
      </w:r>
      <w:r>
        <w:rPr>
          <w:rFonts w:ascii="Tahoma" w:hAnsi="Tahoma" w:eastAsia="Tahoma" w:cs="Tahoma"/>
          <w:b/>
          <w:b/>
          <w:bCs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0563C"/>
          <w:sz w:val="28"/>
          <w:sz w:val="28"/>
          <w:szCs w:val="28"/>
          <w:rtl w:val="true"/>
        </w:rPr>
        <w:t>المرتبة</w:t>
      </w:r>
      <w:r>
        <w:rPr>
          <w:rFonts w:ascii="Tahoma" w:hAnsi="Tahoma" w:eastAsia="Tahoma" w:cs="Tahoma"/>
          <w:b/>
          <w:b/>
          <w:bCs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0563C"/>
          <w:sz w:val="28"/>
          <w:sz w:val="28"/>
          <w:szCs w:val="28"/>
          <w:rtl w:val="true"/>
        </w:rPr>
        <w:t>الفوائد</w:t>
      </w:r>
      <w:r>
        <w:rPr>
          <w:rFonts w:ascii="Tahoma" w:hAnsi="Tahoma" w:eastAsia="Tahoma" w:cs="Tahoma"/>
          <w:b/>
          <w:b/>
          <w:bCs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0563C"/>
          <w:sz w:val="28"/>
          <w:sz w:val="28"/>
          <w:szCs w:val="28"/>
          <w:rtl w:val="true"/>
        </w:rPr>
        <w:t>المهذبة</w:t>
      </w:r>
      <w:r>
        <w:rPr>
          <w:rFonts w:ascii="Tahoma" w:hAnsi="Tahoma" w:eastAsia="Tahoma" w:cs="Tahoma"/>
          <w:b/>
          <w:b/>
          <w:bCs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0563C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b/>
          <w:b/>
          <w:bCs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0563C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b/>
          <w:b/>
          <w:bCs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0563C"/>
          <w:sz w:val="28"/>
          <w:sz w:val="28"/>
          <w:szCs w:val="28"/>
          <w:rtl w:val="true"/>
        </w:rPr>
        <w:t>حفص</w:t>
      </w:r>
      <w:r>
        <w:rPr>
          <w:rFonts w:ascii="Tahoma" w:hAnsi="Tahoma" w:eastAsia="Tahoma" w:cs="Tahoma"/>
          <w:b/>
          <w:b/>
          <w:bCs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0563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0563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0563C"/>
          <w:sz w:val="28"/>
          <w:sz w:val="28"/>
          <w:szCs w:val="28"/>
          <w:rtl w:val="true"/>
        </w:rPr>
        <w:t>الطيبة</w:t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سأ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جعل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الص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وجه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كري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سبب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لف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د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جنا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نعي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جوا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ري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رؤ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رحي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أقو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ب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وفيق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هداي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أقو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يَـقُـولُ رَاجِــي رَحْـمَــةِ الْـقَـدِيـر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عَـلِــىٌّ الـضَّـبَّـاعُ ذُو التَّـقْـصِـيـر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الــحَــمْــدُ للهِ وَصَـــلَّـــى  الله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عَـلَـى الـنَّـبِـيِّ ثُـــمَّ مَـــنْ وَالاَه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بَـعْــدُ هَـــذِى نُـبْــذَةٌ لَطِـيـفَ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ضَمَّـنْـتُـهَـا فَــوَائِــدًا شَـرِيْـفَــه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تَحْـوِى خِلافًـا قَــدْ حَـوَتْـهُ الطَّيِّـبَـة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عَـنْ حَفْـصٍ الْكُوفِـيِّ كُـنْ  مُصَاحِـبَـه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سَمَّيْـتُـهَـا الْـفَـوَائِــدَ  الـمُـهَـذَّبَـة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فِي خُلْـفِ حَفْـصٍ مِـنْ طَرِيـقِ  الطَّيِّبَـةْ</w:t>
            </w:r>
          </w:p>
        </w:tc>
      </w:tr>
    </w:tbl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التَّكْبِير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التَّكْبِيرِ</w:t>
                      </w:r>
                    </w:p>
                  </w:txbxContent>
                </v:textbox>
                <v:imagedata r:id="rId15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مِـنْ أَوَّلِ انْشِرَاحِـهَـا أَوْ مِــنْ  فَـحَـ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دِثْ خُلْـفُ تَكْبِيـرٍ لِحَـفْـصٍ قَــدْ  وَرَد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بَعْضُهُـمْ كَـبَّـرَ فِــي غَـيْـرِ  بَــر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ءَةٍ وَتَـرْكُــهُ لِجُـمْـهُـورٍ جَــــرَى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اخْـتَـصَّ أَوَّلٌ بِـسِــتِّ  المُـتَّـصِـ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تَــرْكِ غُـنَّـةٍ وَخَـمْـسِ  المُنْفَـصِـل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الـثَّـانِ بِالتَّوْسِـيـطِ فِيـمَـا اتَّـصَـ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مَـــدِّهِ مَـــعْ غُـنَّــةٍ فَـحَـصِّـلا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ثَـالِــثٌ بِــسِــتِّ ذِي اتِّــصَــال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غُـــنَّ إِنْ خَـمَّـسْـتَ ذَا انْـفِـصَـالِ</w:t>
            </w:r>
          </w:p>
        </w:tc>
      </w:tr>
    </w:tbl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ذهب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جماع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داء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خذ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له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أو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ل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شرح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عد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ّ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ضح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عد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ثالث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راء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راء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ب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قتران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البسمل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لابسمل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ذهب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جمهو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رك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طلقا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خت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ذهب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ثلاث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ربع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ترك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خت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توسط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ب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وج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ربع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خت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ثالث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ج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ربع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ت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دم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ت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راب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وجو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د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دم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تمي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بسمل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لفظ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هلي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حمي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ص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و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خت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ص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عظيم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رأ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أخر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وق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وص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البسمل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جوز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ص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آخ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وق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و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خت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هن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ّ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ضح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عد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قر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آ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كذ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ص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البسمل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وقوف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صل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اخ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و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سر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آخره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اكن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ون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ي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فحدث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حرك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ركت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حا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حذف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همز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و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ضال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ل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أبت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ور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جب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حذف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رض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هاء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ضم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متنع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صلت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رب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ي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ضم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مثالك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كسور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لو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لباب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لخ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رقيق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جلال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val="en-US" w:eastAsia="en-US"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المَدِّ المُنْفَصِلِ وَالمَدِّ المُتَّصِل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المَدِّ المُنْفَصِلِ وَالمَدِّ المُتَّصِلِ</w:t>
                      </w:r>
                    </w:p>
                  </w:txbxContent>
                </v:textbox>
                <v:imagedata r:id="rId17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بِالْـقَـصْـرِ وَالـثَّــلاَثِ  وَالـتَّـوَسُّـط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الخَمْسِ خُـذْ فِـي ذِي انْفِصَـالٍ وَابْسُـط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بَـعْـضُ قَاصِـرِيـهِ لِلتَّعْظِـيـمِ مَـــ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سْـطًـا بِــلاَ إِلـــهَ إِلاَّ وَاعْـتُـمِـد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بِـشَـرْطِ غُـنَّـةٍ وَفِـيـمَـا  اتَّـصَـ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سِّـطْ وَبِالْخَمْـسِ أَوِ الـسِّـتِّ  اجْـعَـلا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خَمْسُـهُ اخْتَصَّـتْ بِخَمْـسِ  المُنْفَـصِـ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إِنْ تُوَسِّـطْ وَسِّـطِ اقْـصُـرْ  يَا</w:t>
            </w:r>
            <w:r>
              <w:rPr>
                <w:rFonts w:eastAsia="Garamond"/>
                <w:color w:val="60563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بَـطَـل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إِنْ تَـمُــدَّ فَـالْـوُجُــوهُ  كُـلُّـهَـ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تَأْتِـى وَفِـى الْعَكْـسِ الْـوُجُـوهُ عَيْنُـهَـا</w:t>
            </w:r>
          </w:p>
        </w:tc>
      </w:tr>
    </w:tbl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نفراد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ج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ثلاث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ربع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نفرا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ج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ست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جتمع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بع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ج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صيب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ماء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وسط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غ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ت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ت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جه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ربع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ن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سرائي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صر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ثلاث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وسط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جا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نافي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ت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قد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لف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قص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عظي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لاب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حينئذ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بقاء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ت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صا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بص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ف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خلق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صط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بمصيط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س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صيطرو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ظها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ركب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ن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س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قر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آ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قل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دغا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لهث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دراج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وج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خوت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فتح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ضا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ضعف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ضع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حذ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ياء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قف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آ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ثبا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ل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قف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لكافر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لاس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متن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val="en-US" w:eastAsia="en-US"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074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السَّاكِنِ قَبْلَ الْهَمْز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السَّاكِنِ قَبْلَ الْهَمْزِ</w:t>
                      </w:r>
                    </w:p>
                  </w:txbxContent>
                </v:textbox>
                <v:imagedata r:id="rId19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اسْكُـتْ لِهَمْـزٍ عَـنْ سُكُـونٍ غَيْـرِ مَـ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أَوْ أَلْ وَشَــىْ مَفْـصُـولٍ اوْدَعْ يَامُـجِـد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المَـدَّ وَسِّــطْ إِنْ تُخَـصِّـصْ سَكْـتَـك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إِنْ تُعَـمِّـمْ مُــدَّ مَــعْ  تَوْسِـيـطِـكْ</w:t>
            </w:r>
          </w:p>
        </w:tc>
      </w:tr>
    </w:tbl>
    <w:p>
      <w:pPr>
        <w:pStyle w:val="Normal"/>
        <w:tabs>
          <w:tab w:val="clear" w:pos="720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اك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صحيح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شبه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قي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همز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ول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فصو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وصو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آ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لو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بن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آ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د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آخر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ر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آ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مرأ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وء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شىُ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ساك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فصو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ثالث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جمي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خت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ـ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خت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ثاني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نو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أت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ثالث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جه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تمي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نوع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908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النُّونِ السَّاكِنَةِ وَالتَّنْوينِ عِنْدَ الَّلامِ وَالرَّاء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النُّونِ السَّاكِنَةِ وَالتَّنْوينِ عِنْدَ الَّلامِ وَالرَّاءِ</w:t>
                      </w:r>
                    </w:p>
                  </w:txbxContent>
                </v:textbox>
                <v:imagedata r:id="rId21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فِي نَحْـوِ إِنْ لَـمْ غُـنَّ مَـعْ مِـنْ  رَبِّهِـ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رِزْقًـا لَـكُـمْ رَبٍّ رَحِـيـمٍ يَــا مُـلِـم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أَوِ اتْـرُكَـنْ وَالْـغَــنَّ دَعْ إِنْ تَسْـكُـت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أَوْ إِنْ تُـوَسِّـطْ ذَا انْفِـصَـالٍ  يَـافَـتَـى</w:t>
            </w:r>
          </w:p>
        </w:tc>
      </w:tr>
    </w:tbl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ذهب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جمهو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داء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دغا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نو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اك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تنو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لا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راء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فعلو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ربه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رزق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ك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رب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رحي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ذهب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دغامهم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قائ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ختا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نش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ختصا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رس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قطوع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ستجيبو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وصو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اء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ستجيبو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ك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هو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ل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جع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كه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ل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ج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قيام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فعلو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نفا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نفرو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نصرو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وب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غف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هو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صر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وس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فتح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همز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واض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رسم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القط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ه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قو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قولو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عرا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لجأ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وب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هو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عبدو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ص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شرك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عبدو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شيط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س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علو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دخ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شرك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امتح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دخلن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ختلف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صاح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نبياء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طلق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قطو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موصو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قدم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ل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جنح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مامن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ول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ن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قو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ل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ملن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خت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بعد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لهم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تميم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كلا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مو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كلي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ب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لقارئ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لاحظت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جود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د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عتما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راءت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رك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أمل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كلا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ب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جائ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شرو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ج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يان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ج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شباع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دم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حد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ع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ثلاث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تأت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أربع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صر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توسط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تأ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بع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ج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جه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شباع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لا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خمس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دم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الخمس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تأت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وج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ه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د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إشباع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رف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لهم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د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both"/>
        <w:rPr>
          <w:rFonts w:ascii="Tahoma" w:hAnsi="Tahoma"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وَيَبْصُطُ وَفِي الخَلْقِ بَصْطَة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وَيَبْصُطُ وَفِي الخَلْقِ بَصْطَةً</w:t>
                      </w:r>
                    </w:p>
                  </w:txbxContent>
                </v:textbox>
                <v:imagedata r:id="rId23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إِقْرَأْهُـمَـا بِالـصَّـادِ لَـكِـنْ لاَ  عَـل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قَـصْـرٍ بِــلاَ غَــنٍّ مُكَـبِّـرًا  فُــلا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لاَ عَلَـى الثَّـلاَثِ عِنْـدَ تَــرْكِ  غَـ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لاَ عَلَـى الخَـمْـسِ بِـسِـتٍّ إِنْ تَـغُـن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اقْـرَأْ بِسِيـنٍ لاَ عَلَـى قَـصْـرٍ  بِـتَـو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سِـيـطٍ وَلاَ غَــنٍّ بِــلاَ خَـمْـسٍ رَأَوْ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امْنَـعْ عَلَـى صَــادٍ بِيَبْـصُـطُ أَتَــت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الخَمْـسَ فِـي النَّوْعَيْـنِ هَـكَـذَا  ثَـبَـتْ</w:t>
            </w:r>
          </w:p>
        </w:tc>
      </w:tr>
    </w:tbl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/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قبض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بص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البقر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ف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خلق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صط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عرا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صا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س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تمتن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صا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د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ثلاث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متن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ثلاث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أربع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حوا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صا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بص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متن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يض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نو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035" w:leader="none"/>
          <w:tab w:val="left" w:pos="4362" w:leader="none"/>
        </w:tabs>
        <w:jc w:val="left"/>
        <w:rPr>
          <w:rFonts w:ascii="Tahoma" w:hAnsi="Tahoma"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المُصَيْطِرُون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المُصَيْطِرُونَ</w:t>
                      </w:r>
                    </w:p>
                  </w:txbxContent>
                </v:textbox>
                <v:imagedata r:id="rId25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بِالصَّـادِ وَالسِّيـنِ المُصَيْـطِـرُونَ عَـ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سِينَـهُ امْنَـعْ عِنْـدَ خَـمْـسٍ إِنْ  تَـغُـن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صَــادُهُ اخْتَـصَّـتْ بِـتَـرْكِ الْـغَــنّ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السَّـكْـتِ وَالتَّكْبِـيـرِ يَــا ذَا الْـفَــنّ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لَــدَى تَـوَسُّـطٍ وَخَـمْــسٍ فِيـهِـم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الْقَصْـرِ وَالتَّوْسِيـطِ مَـعْ مَــدٍّ  سَـمَـا</w:t>
            </w:r>
          </w:p>
        </w:tc>
      </w:tr>
    </w:tbl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صيطرو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صا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س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تمتن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نو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تخت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صا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ترك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توسط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نو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مد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بِمُصَيْطِر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بِمُصَيْطِرٍ</w:t>
                      </w:r>
                    </w:p>
                  </w:txbxContent>
                </v:textbox>
                <v:imagedata r:id="rId27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مُصَيْـطِـرٍ بِالـصَّـادِ وَالسِّـيـنِ وَمَــع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غَـنٍّ لَـدَى الخَمْسَيْـنِ صَــادُهُ  امْتَـنَـع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سِينَـهُ امْنَـعْ مَـعْ ثَــلاَثِ المُنْفَـصِـ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أَوْ أَنْ تُوَسِّـطْ عِـنْـدَ تَكْبِـيـرٍ  حَـصَـل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السَّكْـتِ مَخْصُوصًـا وَمَـعْ قَصْـرٍ وَرَ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مِـنْ غَيْـرِ تَكْبِـيـرٍ وَلاَ غَــنٍّ  وُجِــدْ</w:t>
            </w:r>
          </w:p>
        </w:tc>
      </w:tr>
    </w:tbl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س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مصيط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الصا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س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تمتن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صا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ست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تمتن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سين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ثلاث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وسط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خا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عن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شئ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ساك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فصو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بَابِ آلذَّكَرَيْن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بَابِ آلذَّكَرَيْنِ</w:t>
                      </w:r>
                    </w:p>
                  </w:txbxContent>
                </v:textbox>
                <v:imagedata r:id="rId29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أَطْلِـقْـهُ مُـبْـدِلاً وَفِــى التَّسْهِـيـلِ دَع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سَكْـتًـا وَتَوْسِيـطًـا بِقَـصْـرٍ  تُـتََّـبَـعْ</w:t>
            </w:r>
          </w:p>
        </w:tc>
      </w:tr>
    </w:tbl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آ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ذكر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وضع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أنعا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آ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آ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وضع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ونس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آ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ذ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ك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آ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النم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جه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إبدا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همز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و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لف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اجتم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اكن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التسهي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إبدا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كل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خلا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تسهي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فيمتن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للهم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بنوع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يَلْهَثْ ذَلِك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يَلْهَثْ ذَلِكَ</w:t>
                      </w:r>
                    </w:p>
                  </w:txbxContent>
                </v:textbox>
                <v:imagedata r:id="rId31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أَدْغِـمْـهُ مُطْلَـقًـا وَأَظْـهِـرْ إِنْ  تَـغُ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بِالخَـمْـسِ مَــعْ مَــدٍّ وَإِنْ  تُوَسِّـطَـنْ</w:t>
            </w:r>
          </w:p>
        </w:tc>
      </w:tr>
    </w:tbl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يلهث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ذلك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أعرا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إدغا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الإظها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دغام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جمي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أحوا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ي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خت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ظهار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ب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نو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خا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عدم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val="en-US" w:eastAsia="en-US"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ارْكَبْ مَعَنَ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ارْكَبْ مَعَنَا</w:t>
                      </w:r>
                    </w:p>
                  </w:txbxContent>
                </v:textbox>
                <v:imagedata r:id="rId33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أَظْهِـرْهُ لاَ مَـعْ خَمْـسِ مَــدٍّ إِنْ تَـغُ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فَفِـيـهِ وَجْـهَـانِ كَخَـمْـسٍ لاَ بِـغَــن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قَصْـرِ مَــدٍّ وَسْــطِ مَــدٍّ لاَ بِـتَـك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بِـيـرٍ وَلاَ غَــنٍّ وَلاَ سَـكْـتٍ  سَـلَـكْ</w:t>
            </w:r>
          </w:p>
        </w:tc>
      </w:tr>
    </w:tbl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1" w:leader="none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ركب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ن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هو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إدغا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الإظها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ت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ظهار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هذ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حال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وجه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جوز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يض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نو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د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طو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خت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دغام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بقي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أحوا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371" w:leader="none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  <w:lang w:val="en-US" w:eastAsia="en-US"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يس وَالْقُرْآنِ وَ ن وَالْقَلَم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يس وَالْقُرْآنِ وَ ن وَالْقَلَمِ</w:t>
                      </w:r>
                    </w:p>
                  </w:txbxContent>
                </v:textbox>
                <v:imagedata r:id="rId35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أَظْهِـرْ عَلَـى غَـنٍّ وَسَكْـتٍ خَــصَّ أَو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تَثْلِـيـثٍ اوْ قَـصْـرٍ بِتَوْسِـيـطٍ حَـكَـوْ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أَوْ قَصْـرِ مَــدٍّ إِنْ تُكَـبِّـرْ يَــا فُـ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بَــاقِ الاحْــوَالِ بِوَجْهَـيْـنِ اعْـمَـلاَ</w:t>
            </w:r>
          </w:p>
        </w:tc>
      </w:tr>
    </w:tbl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ك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ع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يس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القر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آ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القل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جه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إظها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الإدغا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متن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ظهار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خا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ثلاث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صر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شباع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وجه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قي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أحوا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98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val="en-US" w:eastAsia="en-US"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3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لاَ تَأْمَنَّا بِيُوسُف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لاَ تَأْمَنَّا بِيُوسُفَ</w:t>
                      </w:r>
                    </w:p>
                  </w:txbxContent>
                </v:textbox>
                <v:imagedata r:id="rId37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أَشْـمِـمْـهُ مُطْـلَـقًـا وَرُمْ  بِـالأَرْبَــع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الخَمْـسِ ثُـمَّ السَّكْـتَ وَالْـغَـنَّ امْـنَـعِ</w:t>
            </w:r>
          </w:p>
        </w:tc>
      </w:tr>
    </w:tbl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1" w:leader="none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الك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أمن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يوس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إدغا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إشار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الرو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الإشما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شمام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جمي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أحوا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روم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خت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نو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بمد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د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371" w:leader="none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val="en-US" w:eastAsia="en-US"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عِوَجًا قَيِّمً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عِوَجًا قَيِّمًا</w:t>
                      </w:r>
                    </w:p>
                  </w:txbxContent>
                </v:textbox>
                <v:imagedata r:id="rId39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مَـعْ سَكْتِـهِ وَسِّـطْ بِقَـصْـرٍٍ وَاقْـصُـر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مِــنْ دُونِ غَــنٍّ مُشْبِـعًـا  مُـكَـبِّـر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هَـكَـذَا ثَـلِّـثْ وَوَسِّــطْ ثُــمَّ مَــع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جْهَيْـهِ فَالخَمْـسُ بِــلاَ غَــنٍّ سُـمِـع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الْقَصْـرُ مَــعْ مَــدٍّ بِــلاَ غَــنٍّ وَ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تَكْبِـيـرَةٍ وَمَعْهُـمَـا وَسِّـــطْ  بِـــلا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سَكْـتٍ وَلاَ غَــنٍّ بِوَجْـهَـيْ مَااتَّـصَـ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مـا عَــدَا هَــذِى بِــإِدْرَاجٍ جَـمُـلْ</w:t>
            </w:r>
          </w:p>
        </w:tc>
      </w:tr>
    </w:tbl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1" w:leader="none"/>
          <w:tab w:val="left" w:pos="4577" w:leader="none"/>
          <w:tab w:val="right" w:pos="8286" w:leader="none"/>
        </w:tabs>
        <w:spacing w:lineRule="auto" w:line="360"/>
        <w:jc w:val="left"/>
        <w:rPr/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وج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ي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كه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ادراج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خت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سكت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شباع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ب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ثلاث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ن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بتوسيط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كذلك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أت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وجه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نو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خمس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وسط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يخت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دراج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بقي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أحوا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4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مَرْقَدِنَا هَذَ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مَرْقَدِنَا هَذَا</w:t>
                      </w:r>
                    </w:p>
                  </w:txbxContent>
                </v:textbox>
                <v:imagedata r:id="rId41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عَيِّـنْ عَـلَـى قَـصْـرٍ بِـمَـدٍّ  سَكْتَـه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الْغَيْـرُ بِـالإِدْرَاجِ فِيـهَـا قَــدْ  زَهَـ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لَـكِـنَّ خَـمْـسًـا لاَ بِـغَــنٍّ أُطْـلِـق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كَــذَا تَـوَسُّـطٌ بِــلاَ سَـكْـتٍ ثِـقَــا</w:t>
            </w:r>
          </w:p>
        </w:tc>
      </w:tr>
    </w:tbl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1" w:leader="none"/>
          <w:tab w:val="left" w:pos="4577" w:leader="none"/>
          <w:tab w:val="right" w:pos="8286" w:leader="none"/>
        </w:tabs>
        <w:spacing w:lineRule="auto" w:line="360"/>
        <w:jc w:val="left"/>
        <w:rPr/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رقدن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هذ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ليس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الادراج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ت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سكت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ت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دراج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قي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أحوا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نو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خمس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توسط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وجه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4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مَنْ رَاقٍ وَبَلْ رَان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مَنْ رَاقٍ وَبَلْ رَانَ</w:t>
                      </w:r>
                    </w:p>
                  </w:txbxContent>
                </v:textbox>
                <v:imagedata r:id="rId43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قَـدْ خَصَّصُـوا الإِدْرَاجَ فِيهِـمَـا بِـسَـك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تٍ عَــمَّ وَالـمَـدِّ بِـغَـنٍّ يَــا  مَـلِـك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كَذَا بِخَمْسِ المَـدِّ وَاسْكُـتْ فِـي  السِّـوَ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لَكِـنْ بِقَصْـرِ المَـدِّ الاِطْـلاَقُ  انْـطَـوَى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مِـنْ غَيْـرِ تَكْبِيـرٍ وَغَــنٍّ يَــا فَـت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مَــعْ ثَــلاَثٍ هَـكَـذَا قَــدْ أُثْـبِـت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كَـذَا بِتَوْسِـيـطٍ بِــلاَ سَـكْـتٍ وَمَــع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مَــدٍّ بِــلاَ غَــنٍّ وَتَكْبِـيـرٍ وَقَـــعْ</w:t>
            </w:r>
          </w:p>
        </w:tc>
      </w:tr>
    </w:tbl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ك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راق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قيام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ب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ر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طفف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الإدراج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خت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إدراج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عا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ب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ربع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دم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خت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بقي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أحوا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وجه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يأتي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ثلاث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كذلك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وسي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نو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4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يَاءِ عَيْنٍ بِمَرْيَمَ وَالشُّورَ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يَاءِ عَيْنٍ بِمَرْيَمَ وَالشُّورَي</w:t>
                      </w:r>
                    </w:p>
                  </w:txbxContent>
                </v:textbox>
                <v:imagedata r:id="rId45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أَشْـبِـعْ بِـغَـنٍّ لاَ بِخَـمْـسِ  المُتَّـصِـ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عَيْنًـا وَمَـعْ وَسْـطٍ بِـلاَ سَكْـتٍ  حَصَـل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عِـنْـدَ خَـمْـسٍ لاَ بِـغَـنٍّ وامْـنَـعَ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تَوْسِيطَـهَـا مُكَـبِّـرًا مِــنْ دُونِ  غَــن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عِنْـدَ سَكْـتٍ خَـصَّ أَوْ غَــنٍّ  بِـخَـ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سٍ وَامْنَـعِ الْقَصْـرَ لَـدَى سَكْـتٍ  يَـعُـم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عِنْـدَ قَـصْـرٍ مَــعْ تَـوَسُّـطٍ وَعِْــ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دَ الْغَنِّ لاَ مَـعْ خَمْـسِ ذِي وَصْـلٍ  زُكِـنْ</w:t>
            </w:r>
          </w:p>
        </w:tc>
      </w:tr>
    </w:tbl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1" w:leader="none"/>
          <w:tab w:val="left" w:pos="4577" w:leader="none"/>
          <w:tab w:val="right" w:pos="8286" w:leader="none"/>
        </w:tabs>
        <w:spacing w:lineRule="auto" w:line="360"/>
        <w:jc w:val="left"/>
        <w:rPr/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ياء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كهيع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ح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سق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يخت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شباع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خمس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ب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نو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بمد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خمس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متن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وسط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ج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د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خا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نو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خمس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متن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صر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عا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خمس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4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رَاءِ فِرْق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رَاءِ فِرْقٍ</w:t>
                      </w:r>
                    </w:p>
                  </w:txbxContent>
                </v:textbox>
                <v:imagedata r:id="rId47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رَقِّقْـهُ مَـعْ وَسْـطٍ وَخَـمْـسٍ لاَ  بِـغَ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مَـعْ سِـوَى سَكْـتٍ يَـخُـصُّ فَخِّـمَـنْ</w:t>
            </w:r>
          </w:p>
        </w:tc>
      </w:tr>
    </w:tbl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1" w:leader="none"/>
          <w:tab w:val="left" w:pos="4577" w:leader="none"/>
          <w:tab w:val="right" w:pos="8286" w:leader="none"/>
        </w:tabs>
        <w:spacing w:lineRule="auto" w:line="360"/>
        <w:jc w:val="left"/>
        <w:rPr/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رق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الشعراء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فخي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راء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رقيق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ت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رقيق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نو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وسط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د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خمس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فخيم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جمي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أحوا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ن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يمتن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خا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4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فَمَا آتَانِ فِي الْوَقْف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فَمَا آتَانِ فِي الْوَقْفِ</w:t>
                      </w:r>
                    </w:p>
                  </w:txbxContent>
                </v:textbox>
                <v:imagedata r:id="rId49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بِالْيَـاءِ قِــفْ إِنْ تَسْكُـتَـنْ مَخْصُـوص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الحَـذْفُ مَـعْ قَصْـرٍ أَتَـى مَنْصُـوص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مَــعْ تَـوَسُّــطٍ وَتَثْـلِـيـثٍ  بِــ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غَـــنٍّ وَلاَ تَـكْـبِـيـرَةٍ فَـحَـصِّــلا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الخَمْـسِ إِلاَّ إِنْ تَرَكْـتَ الْغَـنَّ  وَالــت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تَكْبِـيـرَ وَالإِطْــلاَقُ بِالْبَـاقِـي  ثَـبَـتْ</w:t>
            </w:r>
          </w:p>
        </w:tc>
      </w:tr>
    </w:tbl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1" w:leader="none"/>
          <w:tab w:val="left" w:pos="4577" w:leader="none"/>
          <w:tab w:val="right" w:pos="8286" w:leader="none"/>
        </w:tabs>
        <w:spacing w:lineRule="auto" w:line="360"/>
        <w:jc w:val="left"/>
        <w:rPr/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وق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آ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نم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ثبا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ياء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حذف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ت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إثبا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خا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ت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حذ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ص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طلق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ثلاث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أربع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د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دم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وجه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كبقي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أحوا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56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5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ضَادِ ضَعْفٍ وَضَعْفًا بِالرُّوم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ضَادِ ضَعْفٍ وَضَعْفًا بِالرُّومِ</w:t>
                      </w:r>
                    </w:p>
                  </w:txbxContent>
                </v:textbox>
                <v:imagedata r:id="rId51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اضْمُمْـهُ مَـعْ غَــنٍّ بِإِشْـبَـاعٍ  وَمَــع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تَثْلِـيـثٍ اوْ قَـصْـرٍ بِتَوْسِـيـطٍ لَـمَــع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عِـنْـدَ سَـكْـتٍ خَــصَّ أَوْ  تَكْبِـيـرِه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أَطْلِقَـنْ مَــعْ غَـيْـرِ هَــذَا يَابَـهِـى</w:t>
            </w:r>
          </w:p>
        </w:tc>
      </w:tr>
    </w:tbl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ضا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ضع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ضعف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الرو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ض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الفتح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ت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ضم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نف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ثلاث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صر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سك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خا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تكبي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وجه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قي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أحوا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5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5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حُكْمُ سَلاَسِلاَ بِالأَبْرَارِ وَقْفً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حُكْمُ سَلاَسِلاَ بِالأَبْرَارِ وَقْفًا</w:t>
                      </w:r>
                    </w:p>
                  </w:txbxContent>
                </v:textbox>
                <v:imagedata r:id="rId53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قِـفْ بِالأَلِـفْ فِيـهِ لَـدَى غَــنٍّ  بِـمَـ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اقْصُـرْ فَقَـطْ إِنْ لَـمْ تَغُـنَّ يَـا مُـجِـد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لاَ عِنْـدَ تَوْسِيـطٍ وَخَـمْـسٍ يَــا فَـت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فَفِيهِـمَـا أَطْـلِـقْ إِذَا لَـــمْ  تَسْـكُـتَـا</w:t>
            </w:r>
          </w:p>
        </w:tc>
      </w:tr>
    </w:tbl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1" w:leader="none"/>
          <w:tab w:val="left" w:pos="4577" w:leader="none"/>
          <w:tab w:val="right" w:pos="8286" w:leader="none"/>
        </w:tabs>
        <w:spacing w:lineRule="auto" w:line="360"/>
        <w:jc w:val="left"/>
        <w:rPr/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ر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وق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قو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ن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عتدن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للكافر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سلاس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سور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أبرا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ثبا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أل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حذف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يت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ثبات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شبا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تصل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يت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حذف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رك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غن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إ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وسط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نوعي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مد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خمس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جوز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عه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وجه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60563C"/>
          <w:sz w:val="28"/>
          <w:szCs w:val="28"/>
        </w:rPr>
      </w:pPr>
      <w:r>
        <w:rPr>
          <w:rFonts w:eastAsia="AGA Arabesque" w:cs="AGA Arabesque" w:ascii="AGA Arabesque" w:hAnsi="AGA Arabesque"/>
          <w:color w:val="60563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5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60563C"/>
                                <w:lang w:val="en-US" w:bidi="ar-SA"/>
                              </w:rPr>
                              <w:t>خَاتِم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60563C"/>
                          <w:lang w:val="en-US" w:bidi="ar-SA"/>
                        </w:rPr>
                        <w:t>خَاتِمَةٌ</w:t>
                      </w:r>
                    </w:p>
                  </w:txbxContent>
                </v:textbox>
                <v:imagedata r:id="rId55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تَـمَّـتْ بِحَـمْـدِ اللهِ بَــارِئِ  الـنَّـسَـ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مَــعَ الـصَّـلاَةِ وَالـسَّـلاَمِ المُنْـتَـظِـم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عَلَـى النَّـبِـيِّ المُصْطَـفَـى  المُخْـتَـار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7"/>
                <w:szCs w:val="27"/>
              </w:rPr>
            </w:pPr>
            <w:r>
              <w:rPr>
                <w:rFonts w:cs="Simplified Arabic"/>
                <w:color w:val="60563C"/>
                <w:sz w:val="27"/>
                <w:sz w:val="27"/>
                <w:szCs w:val="27"/>
                <w:rtl w:val="true"/>
              </w:rPr>
              <w:t>وَآلِــــهِ وَصَـحْـبِــهِ الأَبْــــرَارِ</w:t>
            </w:r>
          </w:p>
        </w:tc>
      </w:tr>
    </w:tbl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1" w:leader="none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/>
          <w:color w:val="60563C"/>
          <w:sz w:val="28"/>
          <w:szCs w:val="28"/>
          <w:lang w:bidi="ar-EG"/>
        </w:rPr>
      </w:pP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هذ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آخ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يسر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تعا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كتابت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هذ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نبذ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را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زيادة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بيا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علي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كتاب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صريح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نص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كلمات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مختلف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فيه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ن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حفص</w:t>
      </w:r>
      <w:r>
        <w:rPr>
          <w:rFonts w:cs="Simplified Arabic" w:ascii="Tahoma" w:hAnsi="Tahoma"/>
          <w:color w:val="60563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371" w:leader="none"/>
          <w:tab w:val="left" w:pos="4577" w:leader="none"/>
          <w:tab w:val="right" w:pos="8286" w:leader="none"/>
        </w:tabs>
        <w:spacing w:lineRule="auto" w:line="360"/>
        <w:jc w:val="left"/>
        <w:rPr>
          <w:rFonts w:ascii="Tahoma" w:hAnsi="Tahoma" w:cs="Simplified Arabic"/>
          <w:color w:val="60563C"/>
          <w:sz w:val="28"/>
          <w:szCs w:val="28"/>
          <w:lang w:bidi="ar-EG"/>
        </w:rPr>
      </w:pPr>
      <w:r>
        <w:pict>
          <v:shape id="shape_0" stroked="t" o:allowincell="f" style="position:absolute;margin-left:361.3pt;margin-top:62.7pt;width:53.95pt;height:44.95pt;mso-wrap-style:none;v-text-anchor:middle;mso-position-horizontal-relative:page" type="_x0000_t136">
            <v:path textpathok="t"/>
            <v:textpath on="t" fitshape="t" string="B" style="font-family:&quot;AGA Arabesque&quot;;font-size:20pt"/>
            <v:imagedata r:id="rId56" o:detectmouseclick="t"/>
            <v:stroke color="#463f2c" weight="9360" joinstyle="miter" endcap="flat"/>
            <v:shadow on="t" obscured="f" color="silver"/>
            <w10:wrap type="square" side="right"/>
          </v:shape>
        </w:pic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ح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أول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آخر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ظاهر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باطن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ً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ص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ال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سيدنا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محمد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على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آ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ل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صحبه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color w:val="60563C"/>
          <w:sz w:val="28"/>
          <w:sz w:val="28"/>
          <w:szCs w:val="28"/>
          <w:rtl w:val="true"/>
          <w:lang w:bidi="ar-EG"/>
        </w:rPr>
        <w:t>سلم</w:t>
      </w:r>
      <w:r>
        <w:rPr>
          <w:rFonts w:ascii="Tahoma" w:hAnsi="Tahoma" w:eastAsia="Tahoma" w:cs="Tahoma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60563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376" w:leader="none"/>
        </w:tabs>
        <w:jc w:val="both"/>
        <w:rPr>
          <w:rFonts w:ascii="Tahoma" w:hAnsi="Tahoma" w:cs="Simplified Arabic"/>
          <w:color w:val="60563C"/>
          <w:sz w:val="28"/>
          <w:szCs w:val="28"/>
          <w:lang w:val="en-US" w:eastAsia="en-US" w:bidi="ar-EG"/>
        </w:rPr>
      </w:pPr>
      <w:r>
        <w:rPr>
          <w:rFonts w:cs="Simplified Arabic" w:ascii="Tahoma" w:hAnsi="Tahoma"/>
          <w:color w:val="60563C"/>
          <w:sz w:val="28"/>
          <w:szCs w:val="28"/>
          <w:rtl w:val="true"/>
          <w:lang w:val="en-US" w:eastAsia="en-US" w:bidi="ar-EG"/>
        </w:rPr>
        <w:pict>
          <v:shape id="shape_0" stroked="t" o:allowincell="f" style="position:absolute;margin-left:471.55pt;margin-top:56.1pt;width:323.95pt;height:26.95pt;mso-wrap-style:none;v-text-anchor:middle;mso-position-horizontal-relative:page" type="_x0000_t136">
            <v:path textpathok="t"/>
            <v:textpath on="t" fitshape="t" string="الحمد لله الذي بنعمته تتم الصالحات وتقضي الحاجات" style="font-family:&quot;Hesham Fostat&quot;;font-size:20pt"/>
            <v:imagedata r:id="rId57" o:detectmouseclick="t"/>
            <v:stroke color="#463f2c" weight="9360" joinstyle="miter" endcap="flat"/>
            <v:shadow on="t" obscured="f" color="silver"/>
            <w10:wrap type="square" side="right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1"/>
    <w:family w:val="roman"/>
    <w:pitch w:val="default"/>
  </w:font>
  <w:font w:name="Hesham Fostat">
    <w:charset w:val="01"/>
    <w:family w:val="roma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left"/>
      <w:pPr>
        <w:tabs>
          <w:tab w:val="num" w:pos="1440"/>
        </w:tabs>
        <w:ind w:left="0" w:hanging="0"/>
      </w:pPr>
      <w:rPr>
        <w:spacing w:val="0"/>
      </w:rPr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kern w:val="2"/>
      <w:sz w:val="23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sz w:val="2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240" w:after="220"/>
      <w:ind w:left="720" w:right="0" w:hanging="0"/>
      <w:jc w:val="left"/>
      <w:outlineLvl w:val="2"/>
    </w:pPr>
    <w:rPr>
      <w:i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spacing w:before="240" w:after="0"/>
      <w:ind w:left="864" w:right="0" w:hanging="0"/>
      <w:jc w:val="left"/>
      <w:outlineLvl w:val="3"/>
    </w:pPr>
    <w:rPr>
      <w:i/>
      <w:caps w:val="false"/>
      <w:smallCaps w:val="false"/>
      <w:sz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before="240" w:after="220"/>
      <w:ind w:left="1008" w:right="0" w:hanging="0"/>
      <w:jc w:val="left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ind w:left="1152" w:righ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0"/>
      <w:jc w:val="both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pacing w:val="0"/>
    </w:rPr>
  </w:style>
  <w:style w:type="character" w:styleId="WW8Num15z0">
    <w:name w:val="WW8Num15z0"/>
    <w:qFormat/>
    <w:rPr>
      <w:rFonts w:ascii="Wingdings" w:hAnsi="Wingdings" w:cs="Wingdings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pacing w:val="0"/>
    </w:rPr>
  </w:style>
  <w:style w:type="character" w:styleId="WW8Num17z0">
    <w:name w:val="WW8Num17z0"/>
    <w:qFormat/>
    <w:rPr>
      <w:rFonts w:ascii="Wingdings" w:hAnsi="Wingdings" w:cs="Wingdings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spacing w:val="0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WW8NumSt31z0">
    <w:name w:val="WW8NumSt31z0"/>
    <w:qFormat/>
    <w:rPr>
      <w:rFonts w:ascii="Wingdings" w:hAnsi="Wingdings" w:cs="Wingdings"/>
      <w:sz w:val="12"/>
    </w:rPr>
  </w:style>
  <w:style w:type="character" w:styleId="Style5">
    <w:name w:val="خط الفقرة الافتراضي"/>
    <w:qFormat/>
    <w:rPr>
      <w:spacing w:val="0"/>
      <w:lang w:bidi="ar-SA"/>
    </w:rPr>
  </w:style>
  <w:style w:type="character" w:styleId="Style6">
    <w:name w:val="تشديد في المقدمة"/>
    <w:qFormat/>
    <w:rPr>
      <w:rFonts w:ascii="Arial Black" w:hAnsi="Arial Black" w:cs="Arial Black"/>
      <w:spacing w:val="0"/>
      <w:sz w:val="18"/>
      <w:lang w:bidi="ar-SA"/>
    </w:rPr>
  </w:style>
  <w:style w:type="character" w:styleId="PageNumber">
    <w:name w:val="Page Number"/>
    <w:rPr>
      <w:spacing w:val="0"/>
      <w:sz w:val="24"/>
      <w:lang w:bidi="ar-SA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  <w:lang w:bidi="ar-SA"/>
    </w:rPr>
  </w:style>
  <w:style w:type="character" w:styleId="Style7">
    <w:name w:val="الوظيفة"/>
    <w:basedOn w:val="Style5"/>
    <w:qFormat/>
    <w:rPr/>
  </w:style>
  <w:style w:type="character" w:styleId="Style8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قاعدة العنوان"/>
    <w:basedOn w:val="TextBody"/>
    <w:next w:val="TextBody"/>
    <w:qFormat/>
    <w:pPr>
      <w:keepNext w:val="true"/>
      <w:keepLines/>
      <w:spacing w:before="240" w:after="240"/>
      <w:ind w:left="0" w:right="0" w:hanging="0"/>
      <w:jc w:val="both"/>
    </w:pPr>
    <w:rPr>
      <w:caps/>
    </w:rPr>
  </w:style>
  <w:style w:type="paragraph" w:styleId="Style10">
    <w:name w:val="قاعدة الرأس"/>
    <w:basedOn w:val="Normal"/>
    <w:qFormat/>
    <w:pPr>
      <w:spacing w:lineRule="atLeast" w:line="220" w:before="220" w:after="220"/>
      <w:ind w:left="-2160" w:right="0" w:hanging="0"/>
      <w:jc w:val="both"/>
    </w:pPr>
    <w:rPr>
      <w:caps/>
    </w:rPr>
  </w:style>
  <w:style w:type="paragraph" w:styleId="Style11">
    <w:name w:val="تسمية مستند"/>
    <w:basedOn w:val="Normal"/>
    <w:next w:val="Style12"/>
    <w:qFormat/>
    <w:pPr>
      <w:spacing w:before="0" w:after="220"/>
      <w:ind w:left="0" w:right="0" w:hanging="0"/>
      <w:jc w:val="both"/>
    </w:pPr>
    <w:rPr>
      <w:sz w:val="48"/>
    </w:rPr>
  </w:style>
  <w:style w:type="paragraph" w:styleId="Style12">
    <w:name w:val="عنوان المقطع"/>
    <w:basedOn w:val="Normal"/>
    <w:next w:val="Style13"/>
    <w:qFormat/>
    <w:pPr>
      <w:pBdr>
        <w:bottom w:val="single" w:sz="6" w:space="1" w:color="808080"/>
      </w:pBdr>
      <w:spacing w:lineRule="atLeast" w:line="220" w:before="220" w:after="0"/>
      <w:ind w:left="0" w:right="0" w:hanging="0"/>
      <w:jc w:val="left"/>
    </w:pPr>
    <w:rPr>
      <w:caps/>
      <w:sz w:val="20"/>
    </w:rPr>
  </w:style>
  <w:style w:type="paragraph" w:styleId="Style13">
    <w:name w:val="الغاية"/>
    <w:basedOn w:val="Normal"/>
    <w:next w:val="TextBody"/>
    <w:qFormat/>
    <w:pPr>
      <w:spacing w:lineRule="atLeast" w:line="220" w:before="60" w:after="220"/>
      <w:ind w:left="0" w:right="0" w:hanging="0"/>
      <w:jc w:val="both"/>
    </w:pPr>
    <w:rPr/>
  </w:style>
  <w:style w:type="paragraph" w:styleId="Style14">
    <w:name w:val="اسم الشركة"/>
    <w:basedOn w:val="Normal"/>
    <w:next w:val="Style15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ind w:left="0" w:right="0" w:hanging="0"/>
      <w:jc w:val="left"/>
    </w:pPr>
    <w:rPr/>
  </w:style>
  <w:style w:type="paragraph" w:styleId="Style15">
    <w:name w:val="اللقب المهني"/>
    <w:next w:val="Style16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z w:val="23"/>
      <w:szCs w:val="20"/>
      <w:lang w:val="en-US" w:bidi="ar-SA" w:eastAsia="zh-CN"/>
    </w:rPr>
  </w:style>
  <w:style w:type="paragraph" w:styleId="Style16">
    <w:name w:val="إنجاز"/>
    <w:basedOn w:val="TextBody"/>
    <w:qFormat/>
    <w:pPr>
      <w:numPr>
        <w:ilvl w:val="0"/>
        <w:numId w:val="12"/>
      </w:numPr>
      <w:spacing w:before="0" w:after="60"/>
      <w:ind w:left="240" w:right="0" w:hanging="0"/>
      <w:jc w:val="both"/>
    </w:pPr>
    <w:rPr/>
  </w:style>
  <w:style w:type="paragraph" w:styleId="Style17">
    <w:name w:val="الاسم"/>
    <w:basedOn w:val="Normal"/>
    <w:next w:val="Normal"/>
    <w:qFormat/>
    <w:pPr>
      <w:spacing w:lineRule="atLeast" w:line="240" w:before="0" w:after="440"/>
      <w:ind w:left="0" w:right="0" w:hanging="0"/>
      <w:jc w:val="center"/>
    </w:pPr>
    <w:rPr>
      <w:caps/>
      <w:sz w:val="44"/>
    </w:rPr>
  </w:style>
  <w:style w:type="paragraph" w:styleId="Style18">
    <w:name w:val="تاريخ"/>
    <w:basedOn w:val="TextBody"/>
    <w:qFormat/>
    <w:pPr>
      <w:keepNext w:val="true"/>
      <w:ind w:left="0" w:right="0" w:hanging="0"/>
      <w:jc w:val="both"/>
    </w:pPr>
    <w:rPr/>
  </w:style>
  <w:style w:type="paragraph" w:styleId="Style19">
    <w:name w:val="المدينة/الولاية"/>
    <w:basedOn w:val="TextBody"/>
    <w:next w:val="TextBody"/>
    <w:qFormat/>
    <w:pPr>
      <w:keepNext w:val="true"/>
      <w:ind w:left="0" w:right="0" w:hanging="0"/>
      <w:jc w:val="both"/>
    </w:pPr>
    <w:rPr/>
  </w:style>
  <w:style w:type="paragraph" w:styleId="Style20">
    <w:name w:val="المؤسسة"/>
    <w:basedOn w:val="Normal"/>
    <w:next w:val="Style16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0"/>
    <w:pPr>
      <w:ind w:left="-2160" w:right="0" w:hanging="0"/>
      <w:jc w:val="both"/>
    </w:pPr>
    <w:rPr/>
  </w:style>
  <w:style w:type="paragraph" w:styleId="Footer">
    <w:name w:val="Footer"/>
    <w:basedOn w:val="Style10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1">
    <w:name w:val="العنوان 1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Style21">
    <w:name w:val="عنوان ثانوي للمقطع"/>
    <w:basedOn w:val="Style12"/>
    <w:next w:val="Normal"/>
    <w:qFormat/>
    <w:pPr>
      <w:ind w:left="0" w:right="0" w:hanging="0"/>
      <w:jc w:val="left"/>
    </w:pPr>
    <w:rPr>
      <w:i/>
      <w:caps w:val="false"/>
      <w:smallCaps w:val="false"/>
      <w:sz w:val="24"/>
    </w:rPr>
  </w:style>
  <w:style w:type="paragraph" w:styleId="2">
    <w:name w:val="العنوان 2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TextBodyIndent">
    <w:name w:val="Body Text Indent"/>
    <w:basedOn w:val="TextBody"/>
    <w:pPr>
      <w:ind w:left="720" w:right="0" w:hanging="0"/>
      <w:jc w:val="both"/>
    </w:pPr>
    <w:rPr/>
  </w:style>
  <w:style w:type="paragraph" w:styleId="Style22">
    <w:name w:val="بيانات شخصية"/>
    <w:basedOn w:val="TextBody"/>
    <w:qFormat/>
    <w:pPr>
      <w:spacing w:lineRule="exact" w:line="240" w:before="0" w:after="120"/>
      <w:ind w:left="-1080" w:right="1080" w:hanging="0"/>
      <w:jc w:val="both"/>
    </w:pPr>
    <w:rPr>
      <w:rFonts w:ascii="Arial" w:hAnsi="Arial" w:cs="Arial"/>
      <w:i/>
    </w:rPr>
  </w:style>
  <w:style w:type="paragraph" w:styleId="Style23">
    <w:name w:val="اسم الشركة واحد"/>
    <w:basedOn w:val="Style14"/>
    <w:next w:val="Style15"/>
    <w:qFormat/>
    <w:pPr>
      <w:spacing w:before="60" w:after="0"/>
      <w:ind w:left="0" w:right="0" w:hanging="0"/>
      <w:jc w:val="left"/>
    </w:pPr>
    <w:rPr/>
  </w:style>
  <w:style w:type="paragraph" w:styleId="Style24">
    <w:name w:val="بدون عنوان"/>
    <w:basedOn w:val="Style12"/>
    <w:qFormat/>
    <w:pPr>
      <w:pBdr>
        <w:bottom w:val="nil"/>
      </w:pBdr>
      <w:ind w:left="0" w:right="0" w:hanging="0"/>
      <w:jc w:val="left"/>
    </w:pPr>
    <w:rPr/>
  </w:style>
  <w:style w:type="paragraph" w:styleId="Style25">
    <w:name w:val="معلومات شخصية"/>
    <w:basedOn w:val="Style16"/>
    <w:next w:val="Style16"/>
    <w:qFormat/>
    <w:pPr>
      <w:spacing w:before="220" w:after="60"/>
      <w:ind w:left="245" w:right="0" w:hanging="245"/>
      <w:jc w:val="both"/>
    </w:pPr>
    <w:rPr/>
  </w:style>
  <w:style w:type="paragraph" w:styleId="Style26">
    <w:name w:val="نص معترض"/>
    <w:basedOn w:val="Normal"/>
    <w:qFormat/>
    <w:pPr>
      <w:spacing w:before="0" w:after="120"/>
      <w:ind w:left="1440" w:right="1440" w:hanging="0"/>
      <w:jc w:val="both"/>
    </w:pPr>
    <w:rPr/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Style27">
    <w:name w:val="نص أساسي بمسافة بادئة للسطر الأول"/>
    <w:basedOn w:val="TextBody"/>
    <w:qFormat/>
    <w:pPr>
      <w:spacing w:lineRule="auto" w:line="240" w:before="0" w:after="120"/>
      <w:ind w:left="0" w:right="0" w:firstLine="210"/>
      <w:jc w:val="both"/>
    </w:pPr>
    <w:rPr/>
  </w:style>
  <w:style w:type="paragraph" w:styleId="22">
    <w:name w:val="نص أساسي بمسافة بادئة للسطر الأول 2"/>
    <w:basedOn w:val="TextBodyIndent"/>
    <w:qFormat/>
    <w:pPr>
      <w:spacing w:lineRule="auto" w:line="240" w:before="0" w:after="120"/>
      <w:ind w:left="283" w:right="0" w:firstLine="210"/>
      <w:jc w:val="both"/>
    </w:pPr>
    <w:rPr/>
  </w:style>
  <w:style w:type="paragraph" w:styleId="23">
    <w:name w:val="نص أساسي بمسافة بادئة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Style28">
    <w:name w:val="تسمية توضيحية"/>
    <w:basedOn w:val="Normal"/>
    <w:next w:val="Normal"/>
    <w:qFormat/>
    <w:pPr>
      <w:spacing w:before="120" w:after="120"/>
      <w:ind w:left="0" w:right="0" w:hanging="0"/>
      <w:jc w:val="both"/>
    </w:pPr>
    <w:rPr>
      <w:b/>
      <w:bCs/>
      <w:sz w:val="20"/>
    </w:rPr>
  </w:style>
  <w:style w:type="paragraph" w:styleId="Style29">
    <w:name w:val="خاتمة"/>
    <w:basedOn w:val="Normal"/>
    <w:qFormat/>
    <w:pPr>
      <w:ind w:left="4252" w:right="0" w:hanging="0"/>
      <w:jc w:val="both"/>
    </w:pPr>
    <w:rPr/>
  </w:style>
  <w:style w:type="paragraph" w:styleId="Style30">
    <w:name w:val="نص تعليق"/>
    <w:basedOn w:val="Normal"/>
    <w:qFormat/>
    <w:pPr>
      <w:ind w:left="0" w:right="0" w:hanging="0"/>
      <w:jc w:val="both"/>
    </w:pPr>
    <w:rPr>
      <w:sz w:val="20"/>
    </w:rPr>
  </w:style>
  <w:style w:type="paragraph" w:styleId="Style31">
    <w:name w:val="خريطة مستند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Style32">
    <w:name w:val="توقيع بريد إلكتروني"/>
    <w:basedOn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</w:rPr>
  </w:style>
  <w:style w:type="paragraph" w:styleId="HTML5">
    <w:name w:val="عنوان HTML"/>
    <w:basedOn w:val="Normal"/>
    <w:qFormat/>
    <w:pPr>
      <w:ind w:left="0" w:right="0" w:hanging="0"/>
      <w:jc w:val="both"/>
    </w:pPr>
    <w:rPr>
      <w:i/>
      <w:iCs/>
    </w:rPr>
  </w:style>
  <w:style w:type="paragraph" w:styleId="HTML6">
    <w:name w:val="بتنسيق HTML مسبق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right="0" w:hanging="220"/>
      <w:jc w:val="both"/>
    </w:pPr>
    <w:rPr/>
  </w:style>
  <w:style w:type="paragraph" w:styleId="Index2">
    <w:name w:val="Index 2"/>
    <w:basedOn w:val="Normal"/>
    <w:next w:val="Normal"/>
    <w:pPr>
      <w:ind w:left="440" w:right="0" w:hanging="220"/>
      <w:jc w:val="both"/>
    </w:pPr>
    <w:rPr/>
  </w:style>
  <w:style w:type="paragraph" w:styleId="Index3">
    <w:name w:val="Index 3"/>
    <w:basedOn w:val="Normal"/>
    <w:next w:val="Normal"/>
    <w:pPr>
      <w:ind w:left="660" w:right="0" w:hanging="220"/>
      <w:jc w:val="both"/>
    </w:pPr>
    <w:rPr/>
  </w:style>
  <w:style w:type="paragraph" w:styleId="Index4">
    <w:name w:val="Index 4"/>
    <w:basedOn w:val="Normal"/>
    <w:next w:val="Normal"/>
    <w:qFormat/>
    <w:pPr>
      <w:ind w:left="880" w:right="0" w:hanging="220"/>
      <w:jc w:val="both"/>
    </w:pPr>
    <w:rPr/>
  </w:style>
  <w:style w:type="paragraph" w:styleId="Index5">
    <w:name w:val="Index 5"/>
    <w:basedOn w:val="Normal"/>
    <w:next w:val="Normal"/>
    <w:qFormat/>
    <w:pPr>
      <w:ind w:left="1100" w:right="0" w:hanging="220"/>
      <w:jc w:val="both"/>
    </w:pPr>
    <w:rPr/>
  </w:style>
  <w:style w:type="paragraph" w:styleId="Index6">
    <w:name w:val="Index 6"/>
    <w:basedOn w:val="Normal"/>
    <w:next w:val="Normal"/>
    <w:qFormat/>
    <w:pPr>
      <w:ind w:left="1320" w:right="0" w:hanging="220"/>
      <w:jc w:val="both"/>
    </w:pPr>
    <w:rPr/>
  </w:style>
  <w:style w:type="paragraph" w:styleId="Index7">
    <w:name w:val="Index 7"/>
    <w:basedOn w:val="Normal"/>
    <w:next w:val="Normal"/>
    <w:qFormat/>
    <w:pPr>
      <w:ind w:left="1540" w:right="0" w:hanging="220"/>
      <w:jc w:val="both"/>
    </w:pPr>
    <w:rPr/>
  </w:style>
  <w:style w:type="paragraph" w:styleId="Index8">
    <w:name w:val="Index 8"/>
    <w:basedOn w:val="Normal"/>
    <w:next w:val="Normal"/>
    <w:qFormat/>
    <w:pPr>
      <w:ind w:left="1760" w:right="0" w:hanging="220"/>
      <w:jc w:val="both"/>
    </w:pPr>
    <w:rPr/>
  </w:style>
  <w:style w:type="paragraph" w:styleId="Index9">
    <w:name w:val="Index 9"/>
    <w:basedOn w:val="Normal"/>
    <w:next w:val="Normal"/>
    <w:qFormat/>
    <w:pPr>
      <w:ind w:left="1980" w:right="0" w:hanging="220"/>
      <w:jc w:val="both"/>
    </w:pPr>
    <w:rPr/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24">
    <w:name w:val="قائمة 2"/>
    <w:basedOn w:val="Normal"/>
    <w:qFormat/>
    <w:pPr>
      <w:ind w:left="566" w:right="0" w:hanging="283"/>
      <w:jc w:val="both"/>
    </w:pPr>
    <w:rPr/>
  </w:style>
  <w:style w:type="paragraph" w:styleId="32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33">
    <w:name w:val="قائمة نقطية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25">
    <w:name w:val="قائمة نقطية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Style34">
    <w:name w:val="قائمة مستمرة"/>
    <w:basedOn w:val="Normal"/>
    <w:qFormat/>
    <w:pPr>
      <w:spacing w:before="0" w:after="120"/>
      <w:ind w:left="283" w:right="0" w:hanging="0"/>
      <w:jc w:val="both"/>
    </w:pPr>
    <w:rPr/>
  </w:style>
  <w:style w:type="paragraph" w:styleId="26">
    <w:name w:val="قائمة مستمرة 2"/>
    <w:basedOn w:val="Normal"/>
    <w:qFormat/>
    <w:pPr>
      <w:spacing w:before="0" w:after="120"/>
      <w:ind w:left="566" w:right="0" w:hanging="0"/>
      <w:jc w:val="both"/>
    </w:pPr>
    <w:rPr/>
  </w:style>
  <w:style w:type="paragraph" w:styleId="34">
    <w:name w:val="قائمة مستمرة 3"/>
    <w:basedOn w:val="Normal"/>
    <w:qFormat/>
    <w:pPr>
      <w:spacing w:before="0" w:after="120"/>
      <w:ind w:left="849" w:right="0" w:hanging="0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hanging="0"/>
      <w:jc w:val="both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hanging="0"/>
      <w:jc w:val="both"/>
    </w:pPr>
    <w:rPr/>
  </w:style>
  <w:style w:type="paragraph" w:styleId="Style35">
    <w:name w:val="قائمة رقمية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27">
    <w:name w:val="قائمة رقمية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Style36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37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  <w:szCs w:val="24"/>
    </w:rPr>
  </w:style>
  <w:style w:type="paragraph" w:styleId="Style38">
    <w:name w:val="عادي (ويب)"/>
    <w:basedOn w:val="Normal"/>
    <w:qFormat/>
    <w:pPr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39">
    <w:name w:val="عادي بمسافة بادئة"/>
    <w:basedOn w:val="Normal"/>
    <w:qFormat/>
    <w:pPr>
      <w:ind w:left="720" w:right="0" w:hanging="0"/>
      <w:jc w:val="both"/>
    </w:pPr>
    <w:rPr/>
  </w:style>
  <w:style w:type="paragraph" w:styleId="Style40">
    <w:name w:val="عنوان ملاحظة"/>
    <w:basedOn w:val="Normal"/>
    <w:next w:val="Normal"/>
    <w:qFormat/>
    <w:pPr>
      <w:ind w:left="0" w:right="0" w:hanging="0"/>
      <w:jc w:val="both"/>
    </w:pPr>
    <w:rPr/>
  </w:style>
  <w:style w:type="paragraph" w:styleId="Style41">
    <w:name w:val="نص عادي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Style42">
    <w:name w:val="تحية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Style43">
    <w:name w:val="جدول مصادر"/>
    <w:basedOn w:val="Normal"/>
    <w:next w:val="Normal"/>
    <w:qFormat/>
    <w:pPr>
      <w:ind w:left="220" w:right="0" w:hanging="220"/>
      <w:jc w:val="both"/>
    </w:pPr>
    <w:rPr/>
  </w:style>
  <w:style w:type="paragraph" w:styleId="Style44">
    <w:name w:val="جدول رسوم توضيحية"/>
    <w:basedOn w:val="Normal"/>
    <w:next w:val="Normal"/>
    <w:qFormat/>
    <w:pPr>
      <w:ind w:left="440" w:right="0" w:hanging="440"/>
      <w:jc w:val="both"/>
    </w:pPr>
    <w:rPr/>
  </w:style>
  <w:style w:type="paragraph" w:styleId="Style45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20" w:right="0" w:hanging="0"/>
      <w:jc w:val="both"/>
    </w:pPr>
    <w:rPr/>
  </w:style>
  <w:style w:type="paragraph" w:styleId="Contents3">
    <w:name w:val="TOC 3"/>
    <w:basedOn w:val="Normal"/>
    <w:next w:val="Normal"/>
    <w:pPr>
      <w:ind w:left="440" w:right="0" w:hanging="0"/>
      <w:jc w:val="both"/>
    </w:pPr>
    <w:rPr/>
  </w:style>
  <w:style w:type="paragraph" w:styleId="Contents4">
    <w:name w:val="TOC 4"/>
    <w:basedOn w:val="Normal"/>
    <w:next w:val="Normal"/>
    <w:pPr>
      <w:ind w:left="660" w:right="0" w:hanging="0"/>
      <w:jc w:val="both"/>
    </w:pPr>
    <w:rPr/>
  </w:style>
  <w:style w:type="paragraph" w:styleId="Contents5">
    <w:name w:val="TOC 5"/>
    <w:basedOn w:val="Normal"/>
    <w:next w:val="Normal"/>
    <w:pPr>
      <w:ind w:left="880" w:right="0" w:hanging="0"/>
      <w:jc w:val="both"/>
    </w:pPr>
    <w:rPr/>
  </w:style>
  <w:style w:type="paragraph" w:styleId="Contents6">
    <w:name w:val="TOC 6"/>
    <w:basedOn w:val="Normal"/>
    <w:next w:val="Normal"/>
    <w:pPr>
      <w:ind w:left="1100" w:right="0" w:hanging="0"/>
      <w:jc w:val="both"/>
    </w:pPr>
    <w:rPr/>
  </w:style>
  <w:style w:type="paragraph" w:styleId="Contents7">
    <w:name w:val="TOC 7"/>
    <w:basedOn w:val="Normal"/>
    <w:next w:val="Normal"/>
    <w:pPr>
      <w:ind w:left="1320" w:right="0" w:hanging="0"/>
      <w:jc w:val="both"/>
    </w:pPr>
    <w:rPr/>
  </w:style>
  <w:style w:type="paragraph" w:styleId="Contents8">
    <w:name w:val="TOC 8"/>
    <w:basedOn w:val="Normal"/>
    <w:next w:val="Normal"/>
    <w:pPr>
      <w:ind w:left="154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Style46">
    <w:name w:val="موضوع تعليق"/>
    <w:basedOn w:val="Style30"/>
    <w:next w:val="Style30"/>
    <w:qFormat/>
    <w:pPr>
      <w:ind w:left="0" w:right="0" w:hanging="0"/>
      <w:jc w:val="both"/>
    </w:pPr>
    <w:rPr>
      <w:b/>
      <w:bCs/>
    </w:rPr>
  </w:style>
  <w:style w:type="paragraph" w:styleId="Style47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41:00Z</dcterms:created>
  <dc:creator>http://www.khayma.com/tajweed/</dc:creator>
  <dc:description/>
  <dc:language>en-US</dc:language>
  <cp:lastModifiedBy>MOHAMED</cp:lastModifiedBy>
  <dcterms:modified xsi:type="dcterms:W3CDTF">2006-10-31T04:19:00Z</dcterms:modified>
  <cp:revision>79</cp:revision>
  <dc:subject/>
  <dc:title>كتاب الفرائد المرتبة على الفوائد المهذبة في بيان خلف حفص من طريق الطيبة</dc:title>
</cp:coreProperties>
</file>