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00FF"/>
          <w:sz w:val="36"/>
          <w:szCs w:val="36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قص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لتلخي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مرش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والابتداء</w:t>
      </w:r>
    </w:p>
    <w:p>
      <w:pPr>
        <w:pStyle w:val="Normal"/>
        <w:jc w:val="center"/>
        <w:rPr>
          <w:rFonts w:cs="Simplified Arabic"/>
          <w:sz w:val="27"/>
          <w:szCs w:val="27"/>
        </w:rPr>
      </w:pP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يحي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زكر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شافع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ف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ش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ظ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غو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س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شي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ضي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خذ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اآ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ئ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ذ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ش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تم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ب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ّ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ك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خفة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ال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أن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أ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أن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توب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ت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كتوب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النعم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ّ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ّ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مرأ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كلم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معصي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لعن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لشجر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اآ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ز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وق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ن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ب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ح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ف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ط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ق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ن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و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ز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ق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حر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و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ون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ز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ذ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ك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مت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ت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ضم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حداه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خر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ارت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ض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بح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فص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م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ضرورة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اتح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ضاي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ط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لت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ق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ؤ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ش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د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ظه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ا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ز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ز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ن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ث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ش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م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ستب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ب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ن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د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وأ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ا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ك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د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كفي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اج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ك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كونوا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ل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خو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ن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ظ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ذ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ط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ز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عدهد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ستئ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ت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ح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ت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ح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ح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ت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ي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ح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سخ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ا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د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ب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ه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م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نص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دلا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قذ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ظ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ّ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ط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ط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ن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ج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بع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و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أ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ج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بع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و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أ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ج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بع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وّ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أ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آ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س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أ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ع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زق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ذ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ضل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د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افا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ذو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ط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بط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ّ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فت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أ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بت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ن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ف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بت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ن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ف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ف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ط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ز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س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ؤ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ّ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ي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تل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ش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ي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ف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تق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خ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اد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نع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ع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ه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أ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ل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عو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ح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س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ط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به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ف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ب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ع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ادل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شر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شرك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ي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ش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ش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ار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عر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أ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ي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ئ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آ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م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ح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ح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ذ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ث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ث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أمنو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كر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ى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ّ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غ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ق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يق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ه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ط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يهما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ع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ع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ب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نف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م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فر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س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ئ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ص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ف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و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ت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كيت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اه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غ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د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ب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ذ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ض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ه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تف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ئ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رضو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ئ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ئ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ب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ن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ن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ت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ب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ي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نبئ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ك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الية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ق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خ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و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و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س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ص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ذ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ح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م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ر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ذ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ل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س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ش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ص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ف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ّ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و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ن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ع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ت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ئ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خل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ف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ق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ط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ط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ن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سن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ز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فر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يق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غ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يد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يتم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ت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لف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ئ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ف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ز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ئ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ز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ر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ن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و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هز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ح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قبت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ج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خ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ط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ز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ّ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أ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ح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ق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ح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ام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ق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ر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د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يفتنو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م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د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ظ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ذ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ح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ل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ج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ه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ا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ص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س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ب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د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و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ب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و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ز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ت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خ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ؤ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جدت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خ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كهيع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ل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ب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ب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ب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ئ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ع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ض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اع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ب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ص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ذف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ام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ت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ز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ب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نب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د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ب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د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ئ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ذر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ة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ك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ع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ئ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هم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وي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وي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قوا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ت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ج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ؤل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ؤل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خ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صر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ك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ف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ؤمن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ش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لاك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بعو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أ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عو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ح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ء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ح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رض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صف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ب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بيث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د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رق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يدع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ن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ؤ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ف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ص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ث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ر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مر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مر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ز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عر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شعر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ط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و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ب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و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ذ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ع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ع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ك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ض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ي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ت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م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ط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غ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غ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ر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ر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رف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ص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آ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ط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ق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صر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ط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ش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نكبو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ث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ب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مت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مت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يف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ع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ذ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ط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قم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ج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ق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ج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حز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وا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ط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ائ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و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أ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ير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تي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ئ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أ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س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ط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ة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ك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و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س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د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تق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م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ه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اف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س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غ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وي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ؤ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ء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ساء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د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ا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ف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ف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ز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ئ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ذو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ذو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ق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ا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رف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ه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و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ؤ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فر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ت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ظ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ه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ح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ر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ط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س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ح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أ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ور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ألك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جر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ر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ؤ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ل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ؤ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ش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خر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أ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سل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ق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م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خ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و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ر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أطا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ب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ك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خ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شف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عذ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ق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ز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اث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م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غفر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ط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ث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تي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هز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و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حق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أيت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نيا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كب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ز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ّ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ط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ج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ئ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ت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أ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ك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ز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ن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و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ّ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ّ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غ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م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غ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ت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ب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ب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د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ز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ر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س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ا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لق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مو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ع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ؤ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ذاري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طو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و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ج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ط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ف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رب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غ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ي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ج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د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ته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ش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تف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د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ش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ط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ح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أ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مو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أ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ق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ص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ا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ذ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اق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فب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دني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ب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مو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ي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م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اد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اور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ع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ك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أ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خرج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نص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ئ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متح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ف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تحنو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و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ق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افق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ف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ك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غا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و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ذ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ل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د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ضي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حر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زوا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ك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و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يم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ض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ت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ب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ق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ه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ي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ط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ر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ا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ه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ظ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ار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صر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ف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ب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ه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و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آمن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ص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ت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زم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ب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ع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ر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مد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ث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شاف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يام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ع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حاس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و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آ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نس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ذك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ج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ط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ط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سل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ك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ا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أ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ء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زع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بع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ش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ع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ن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ع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كو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نفط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ئ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طفف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خ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جو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ف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نشق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ل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ل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ر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ار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اش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ث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ج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لمر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ل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شم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ل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ح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نشرا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ل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د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ك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لز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ادي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ه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ار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كاث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ص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ثن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مز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صف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نصف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وث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افر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ص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غ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ب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خلاص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لت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ي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دن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س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0:53:00Z</dcterms:created>
  <dc:creator>Registered User</dc:creator>
  <dc:description/>
  <cp:keywords/>
  <dc:language>en-US</dc:language>
  <cp:lastModifiedBy>Registered User</cp:lastModifiedBy>
  <dcterms:modified xsi:type="dcterms:W3CDTF">2006-11-11T01:19:00Z</dcterms:modified>
  <cp:revision>4</cp:revision>
  <dc:subject/>
  <dc:title>تم تصدير هذا الكتاب آليا بواسطة المكتبة الشاملة </dc:title>
</cp:coreProperties>
</file>