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وجو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سف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قراء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ثلاث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بس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م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ظ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ل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من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: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ت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ل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اف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فق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فق</w:t>
      </w:r>
    </w:p>
    <w:p>
      <w:pPr>
        <w:pStyle w:val="Normal"/>
        <w:ind w:left="-675" w:right="-720" w:hanging="0"/>
        <w:jc w:val="center"/>
        <w:rPr/>
      </w:pPr>
      <w:r>
        <w:rPr>
          <w:rFonts w:cs="DecoType Naskh"/>
          <w:b/>
          <w:bCs/>
          <w:sz w:val="28"/>
          <w:szCs w:val="28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بسملة</w:t>
      </w:r>
      <w:r>
        <w:rPr>
          <w:rFonts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أ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قرآن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ح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دي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زك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يديه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 </w:t>
      </w:r>
      <w:r>
        <w:rPr>
          <w:rFonts w:cs="DecoType Naskh"/>
          <w:sz w:val="28"/>
          <w:sz w:val="28"/>
          <w:szCs w:val="28"/>
          <w:rtl w:val="true"/>
        </w:rPr>
        <w:t>و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آ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خز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ل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أ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غ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ع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فاست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سبا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ف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أصله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</w:rPr>
      </w:pPr>
      <w:r>
        <w:rPr>
          <w:rFonts w:cs="DecoType Naskh"/>
          <w:b/>
          <w:bCs/>
          <w:sz w:val="28"/>
          <w:szCs w:val="28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كبير</w:t>
      </w:r>
      <w:r>
        <w:rPr>
          <w:rFonts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سب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س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ا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أ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إدغ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ح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ت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تف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ـ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اء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تمدو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لزا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لت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ه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كناي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ؤ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ؤ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أ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ت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ح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ؤ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رزق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أه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امك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قصر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وسط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آ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آز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فص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همز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ءآ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ءآلهت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آلذ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آ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آم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ئ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ذه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يب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قر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همزت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كلمتين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تف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حقي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لمختلفتي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هم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فرد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ل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ب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ب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ث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دغ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ؤي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رؤ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رؤي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دغ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ؤجل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نش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تهز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ا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ي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ز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ئ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نبوئ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بط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شان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و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خاسئ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ل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خاطئ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خاطئ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ثن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وط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ستهز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ن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ج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ط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طئ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طئ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تكئ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خاط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خاطئ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مستهزئ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تكئ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ز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يئ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نسئ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رأيت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سرائي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ت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حقب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ئل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نبو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ذ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بد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ق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ك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وق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همز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دء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صد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ن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آ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ا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سأ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سأل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إدغا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صغير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ذ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و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ثمو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ه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ج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جز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نبذت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ع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تخذ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خذت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له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رثت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ب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ذ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ط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ورتي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اكن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تنوين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خف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منخن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سينغ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سبحا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فت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إمال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ب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ق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ضعاف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ل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الأبرا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رؤيا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صح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كافر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ات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ب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راء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لامات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قالو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وق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رسو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ه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ه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يدك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ي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سر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س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لطاني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هيه</w:t>
      </w:r>
      <w:r>
        <w:rPr>
          <w:rFonts w:cs="DecoType Naskh"/>
          <w:sz w:val="28"/>
          <w:szCs w:val="28"/>
          <w:rtl w:val="true"/>
        </w:rPr>
        <w:t xml:space="preserve">)  </w:t>
      </w:r>
      <w:r>
        <w:rPr>
          <w:rFonts w:cs="DecoType Naskh"/>
          <w:sz w:val="28"/>
          <w:sz w:val="28"/>
          <w:szCs w:val="28"/>
          <w:rtl w:val="true"/>
        </w:rPr>
        <w:t>بالها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ت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سا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تسن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قتد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يكأ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ي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ي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دع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اتب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فظ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نفص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ك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ا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ال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ج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ك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ثب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ا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ا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حذف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ياء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إضاف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ت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خ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ففت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و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و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س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خاصة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ياء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زوائد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خا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خ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دا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سئل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ؤت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شرك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ا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فع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فتح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ق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ت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تمدون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تق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و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ج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ر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ف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أ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فن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فض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ره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ستع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ك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ح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ي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س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ش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ذ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ش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ي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ص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ي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يعبدون</w:t>
      </w:r>
      <w:r>
        <w:rPr>
          <w:rFonts w:cs="DecoType Naskh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طع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تعج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ك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ر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ا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تق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فق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فر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حروف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بقر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خدع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غ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ئ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ي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شم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ك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رجع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يامة</w:t>
      </w:r>
      <w:r>
        <w:rPr>
          <w:rFonts w:cs="DecoType Naskh"/>
          <w:sz w:val="28"/>
          <w:szCs w:val="28"/>
          <w:rtl w:val="true"/>
        </w:rPr>
        <w:t>) 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جد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أزلهم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اعد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ار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أ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نصر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شع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أمان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م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مانيهم</w:t>
      </w:r>
      <w:r>
        <w:rPr>
          <w:rFonts w:cs="DecoType Naskh"/>
          <w:sz w:val="28"/>
          <w:szCs w:val="28"/>
          <w:rtl w:val="true"/>
        </w:rPr>
        <w:t xml:space="preserve">) 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س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ساري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فادو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نس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سئ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رني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س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مل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مي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يت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يت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يت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 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نظر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واد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تكمل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ر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ذ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لجا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لي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لع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ن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بيو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 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خ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قدر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ضا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سط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س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غرف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ص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كل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ط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ؤ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ست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أذن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تذك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رها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آ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مران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يق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ا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ضع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ح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ب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علم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ك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وفي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أمر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تيكت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ي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ضر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فرد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ات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رعب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ت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ت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غ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حز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ح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ف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ح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تبي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تمون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ح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حسب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غر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حطمن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تخفن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ر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ذ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ساء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أرحا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واحد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يام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تا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مهات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ظ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ش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حصر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ؤم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ؤ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جرا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د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لو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صله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ائد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شن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د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أرج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اسي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ك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ر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س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رسل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س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أذ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ال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يح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رسالت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ثل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أوليا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غ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جيوبه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شيوخ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أنع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حشر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قو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حشر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ك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ذبون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تح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تح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قت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أن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وفته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ستهوت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ج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نجي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سل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نجو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ننجين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نجو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ي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جي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آز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بد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خف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ستق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درس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ص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حر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يتة</w:t>
      </w:r>
      <w:r>
        <w:rPr>
          <w:rFonts w:cs="DecoType Naskh"/>
          <w:sz w:val="28"/>
          <w:szCs w:val="28"/>
          <w:rtl w:val="true"/>
        </w:rPr>
        <w:t xml:space="preserve">) . 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يت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ر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ثال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أعراف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رج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عن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ي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خرج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كد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</w:t>
      </w:r>
      <w:r>
        <w:rPr>
          <w:rFonts w:cs="DecoType Naskh"/>
          <w:sz w:val="28"/>
          <w:szCs w:val="28"/>
          <w:rtl w:val="true"/>
        </w:rPr>
        <w:t>[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بلغ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قتل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رسا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لي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طيئات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قول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لحد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تبعو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او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ط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طش</w:t>
      </w:r>
      <w:r>
        <w:rPr>
          <w:rFonts w:cs="DecoType Naskh"/>
          <w:sz w:val="28"/>
          <w:szCs w:val="28"/>
          <w:rtl w:val="true"/>
        </w:rPr>
        <w:t xml:space="preserve">) 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اء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أنفال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ردف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غش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ع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ي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ح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رهب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ضعف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توب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ج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مار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زي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ض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</w:rPr>
        <w:t>0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لمز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لم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لم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معذرون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وء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ل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زيغ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يون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ي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جل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مك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نش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قطع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</w:rPr>
        <w:t>0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يفرح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ر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ف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تح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طر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ركاء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خب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هو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ثمو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ث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لا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مرأت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زلف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قي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يوس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رتع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حاش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س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رعد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صد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ص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سيع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ف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بل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صرخي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ضل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ض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قما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حجر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ستقي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بش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قنط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قن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نط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حل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لائك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شاء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فر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سق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جحد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ج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ز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إسراء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تخذ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 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لقا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ترفي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ف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خطئ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رس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غرق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د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ريح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خلاف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نئ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كهف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زو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ت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ورق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ثمر</w:t>
      </w:r>
      <w:r>
        <w:rPr>
          <w:rFonts w:cs="DecoType Naskh"/>
          <w:sz w:val="28"/>
          <w:szCs w:val="28"/>
          <w:rtl w:val="true"/>
        </w:rPr>
        <w:t xml:space="preserve">)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ثمر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ض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ثا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خ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شهدنا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زكي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ش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كر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رحم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د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بدل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ب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مئ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س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د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ت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س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/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ر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ر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رث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ت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كي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صلي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ثي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قت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أ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سي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كسر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ساقط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ورث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د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ط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خترت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تصنع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خلف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خت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يسحت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ي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اف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حمل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نحرق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فخ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ي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حي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أت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حصن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ي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حج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هت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قطع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قض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ؤل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نا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عاجزين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دع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</w:p>
    <w:p>
      <w:pPr>
        <w:pStyle w:val="Normal"/>
        <w:ind w:left="-675" w:right="-720" w:hanging="0"/>
        <w:jc w:val="center"/>
        <w:rPr>
          <w:rFonts w:cs="DecoType Naskh"/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ؤمنون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نب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ائ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تر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</w:rPr>
        <w:t>0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ه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بث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بث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</w:p>
    <w:p>
      <w:pPr>
        <w:pStyle w:val="Normal"/>
        <w:ind w:left="-675" w:right="-720" w:hanging="0"/>
        <w:jc w:val="center"/>
        <w:rPr/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ور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فرضنا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بر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أ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دري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وق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ذه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فرقان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حشر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تخذ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شقق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أمر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ذريات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شعراء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طلق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باع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م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مل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مكث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سبأ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الك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دمرنا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اس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ذ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دار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قصص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لض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ذان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صد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ج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ي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خ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تي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عنكبوت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نشأ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ود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ينكم</w:t>
      </w:r>
      <w:r>
        <w:rPr>
          <w:rFonts w:cs="DecoType Naskh"/>
          <w:sz w:val="28"/>
          <w:szCs w:val="28"/>
          <w:rtl w:val="true"/>
        </w:rPr>
        <w:t>) 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يتمت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رو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ر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ترب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نافع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يذق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س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ضعف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لقم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رحم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يتخذ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صع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عم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نوي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جد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خلق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بر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شديد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أحزاب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مل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ظنونا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رسول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سبيل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سأل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ادت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بأ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ال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ي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نسأت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سكن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ب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اعد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رفا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تنا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فاط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جل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ذه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فسك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ا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ئ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ع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سلام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كرت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ص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ذريت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خص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غل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كه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ط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كه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نكس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خف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نذ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قد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حقاف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صافات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/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زين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آب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ناص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زف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ل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صطفي</w:t>
      </w:r>
      <w:r>
        <w:rPr>
          <w:rFonts w:cs="DecoType Naskh"/>
          <w:sz w:val="28"/>
          <w:szCs w:val="28"/>
          <w:rtl w:val="true"/>
        </w:rPr>
        <w:t xml:space="preserve">)  </w:t>
      </w:r>
      <w:r>
        <w:rPr>
          <w:rFonts w:cs="DecoType Naskh"/>
          <w:sz w:val="28"/>
          <w:sz w:val="28"/>
          <w:szCs w:val="28"/>
          <w:rtl w:val="true"/>
        </w:rPr>
        <w:t>ب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صاد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دب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وعدون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ذ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نما</w:t>
      </w:r>
      <w:r>
        <w:rPr>
          <w:rFonts w:cs="DecoType Naskh"/>
          <w:sz w:val="28"/>
          <w:szCs w:val="28"/>
          <w:rtl w:val="true"/>
        </w:rPr>
        <w:t>)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زمر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س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ها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ؤمن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دع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ظه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ل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فصل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شوري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واء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نح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عل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زخرف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ئت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قف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ق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لف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صدون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لا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ع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رجع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قي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دخ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شريع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اعتلو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آيا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يؤمن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جزي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وما</w:t>
      </w:r>
      <w:r>
        <w:rPr>
          <w:rFonts w:cs="DecoType Naskh"/>
          <w:sz w:val="28"/>
          <w:szCs w:val="28"/>
          <w:rtl w:val="true"/>
        </w:rPr>
        <w:t>) 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أحق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إ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ذاريات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ره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فصا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ساكن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وليت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تقطعو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ب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خبار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تؤ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سنؤتي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ص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حجرا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خوي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ذار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إ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جادلة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وح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تب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ريات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مسيط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مسيط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فتما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ساك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ستق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سيعلمون</w:t>
      </w:r>
      <w:r>
        <w:rPr>
          <w:rFonts w:cs="DecoType Naskh"/>
          <w:sz w:val="28"/>
          <w:szCs w:val="28"/>
          <w:rtl w:val="true"/>
        </w:rPr>
        <w:t xml:space="preserve">) 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منشآ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نحاس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خف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ي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روح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يثاق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ظ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ظ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ؤخذ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ي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آتاكم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جادل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إ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لك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ظاه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تناج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تناجوا</w:t>
      </w:r>
      <w:r>
        <w:rPr>
          <w:rFonts w:cs="DecoType Naskh"/>
          <w:sz w:val="28"/>
          <w:szCs w:val="28"/>
          <w:rtl w:val="true"/>
        </w:rPr>
        <w:t>) 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خرب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دول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جد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صاد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خش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و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ءوس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ج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جدك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مل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إ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بأ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فاو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سحق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دعون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تذك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شهادات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طيئات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ذاب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يعل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طئ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رجز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دب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ذك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لاسل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واري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ن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ذ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ق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لي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إس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ض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شاء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ذر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ذر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أقت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ج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675" w:right="-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ecoType Naskh"/>
          <w:b/>
          <w:bCs/>
          <w:sz w:val="28"/>
          <w:szCs w:val="28"/>
          <w:u w:val="single"/>
          <w:rtl w:val="true"/>
        </w:rPr>
        <w:t>{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سو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نبأ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إ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آخ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/>
          <w:bCs/>
          <w:sz w:val="28"/>
          <w:sz w:val="28"/>
          <w:szCs w:val="28"/>
          <w:u w:val="single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b/>
          <w:bCs/>
          <w:sz w:val="28"/>
          <w:szCs w:val="28"/>
          <w:u w:val="single"/>
          <w:rtl w:val="true"/>
        </w:rPr>
        <w:t>}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بث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إثباتها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الرحم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خف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اخر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منذر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نوين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ببنا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ائد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ق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غيب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هـ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قتلت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شر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سعرت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ضني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ض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كذب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غيب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نضرة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يصلي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حفوظ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ؤثرون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خطاب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ياب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ف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حا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ثق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ذ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ث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إطعا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ك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. 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ن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ل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مطلع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ام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ح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البرية</w:t>
      </w:r>
      <w:r>
        <w:rPr>
          <w:rFonts w:cs="DecoType Naskh"/>
          <w:sz w:val="28"/>
          <w:szCs w:val="28"/>
          <w:rtl w:val="true"/>
        </w:rPr>
        <w:t>)</w:t>
      </w:r>
      <w:r>
        <w:rPr>
          <w:rFonts w:cs="DecoType Naskh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ش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(</w:t>
      </w:r>
      <w:r>
        <w:rPr>
          <w:rFonts w:cs="DecoType Naskh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لئلاف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إليلافهم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ياء</w:t>
      </w:r>
      <w:r>
        <w:rPr>
          <w:rFonts w:cs="DecoType Naskh"/>
          <w:sz w:val="28"/>
          <w:szCs w:val="28"/>
          <w:rtl w:val="true"/>
        </w:rPr>
        <w:t>.</w:t>
      </w:r>
      <w:r>
        <w:rPr>
          <w:rFonts w:cs="DecoType Naskh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( </w:t>
      </w:r>
      <w:r>
        <w:rPr>
          <w:rFonts w:cs="DecoType Naskh"/>
          <w:sz w:val="28"/>
          <w:sz w:val="28"/>
          <w:szCs w:val="28"/>
          <w:rtl w:val="true"/>
        </w:rPr>
        <w:t>كفؤ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) </w:t>
      </w:r>
      <w:r>
        <w:rPr>
          <w:rFonts w:cs="DecoType Naskh"/>
          <w:sz w:val="28"/>
          <w:sz w:val="28"/>
          <w:szCs w:val="28"/>
          <w:rtl w:val="true"/>
        </w:rPr>
        <w:t>ب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أعلم</w:t>
      </w:r>
    </w:p>
    <w:p>
      <w:pPr>
        <w:pStyle w:val="Normal"/>
        <w:ind w:left="-675" w:right="-720" w:hanging="0"/>
        <w:jc w:val="left"/>
        <w:rPr>
          <w:rFonts w:cs="DecoType Naskh"/>
          <w:sz w:val="28"/>
          <w:szCs w:val="28"/>
        </w:rPr>
      </w:pPr>
      <w:r>
        <w:rPr>
          <w:rFonts w:cs="DecoType Naskh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  <w:rtl w:val="true"/>
        </w:rPr>
        <w:t xml:space="preserve">: </w:t>
      </w:r>
      <w:r>
        <w:rPr>
          <w:rFonts w:cs="DecoType Naskh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إ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رب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Cs w:val="28"/>
        </w:rPr>
        <w:t>1290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و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sz w:val="28"/>
          <w:sz w:val="28"/>
          <w:szCs w:val="28"/>
          <w:rtl w:val="true"/>
        </w:rPr>
        <w:t>سلم</w:t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/>
      </w:pPr>
      <w:r>
        <w:rPr>
          <w:rtl w:val="true"/>
        </w:rPr>
        <w:t>{</w:t>
      </w:r>
      <w:r>
        <w:rPr>
          <w:rtl w:val="true"/>
        </w:rPr>
        <w:t>الفهرس</w:t>
      </w:r>
      <w:r>
        <w:rPr>
          <w:rtl w:val="true"/>
        </w:rPr>
        <w:t>}</w:t>
      </w:r>
    </w:p>
    <w:tbl>
      <w:tblPr>
        <w:bidiVisual w:val="true"/>
        <w:tblW w:w="6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</w:tblGrid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بسمل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قرآ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كبير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ه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كناي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قصر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همز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كلم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همزت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كلمتي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ه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فرد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ن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سك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ال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همز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إدغ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صغير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ساك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تنوي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فت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إمال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ر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لامات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وق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ع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رسوم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ي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إضاف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ي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زوائد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بقر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آ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عمرا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نساء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ائد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أنعام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أعراف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أنفال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توب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يونس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هود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يوسف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رعد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إبراهيم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حجر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نحل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إسراء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كهف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مريم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طه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أنبياء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حج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ؤمني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نور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فرقا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شعراء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نمل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قصص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عنكبوت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روم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لقما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سجد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أحزاب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بأ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فاطر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يس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صافات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ص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زمر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ؤم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فص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شوري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زخرف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دخ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شريع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أحق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إ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ذاريات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والذا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إ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جادلة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جا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إ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لك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إ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نبأ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نب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إ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آخ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القرآن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الفهرس</w:t>
            </w:r>
            <w:r>
              <w:rPr>
                <w:rFonts w:cs="DecoType Naskh"/>
                <w:b/>
                <w:bCs/>
                <w:rtl w:val="true"/>
              </w:rPr>
              <w:t>---------------------------------------------------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0" w:right="-720" w:hanging="0"/>
              <w:jc w:val="left"/>
              <w:rPr>
                <w:rFonts w:cs="DecoType Naskh"/>
                <w:b/>
                <w:b/>
                <w:bCs/>
              </w:rPr>
            </w:pPr>
            <w:r>
              <w:rPr>
                <w:rFonts w:cs="DecoType Naskh"/>
                <w:b/>
                <w:bCs/>
              </w:rPr>
              <w:t>33</w:t>
            </w:r>
          </w:p>
        </w:tc>
      </w:tr>
    </w:tbl>
    <w:p>
      <w:pPr>
        <w:pStyle w:val="Normal"/>
        <w:ind w:left="-675" w:right="-720" w:hanging="0"/>
        <w:jc w:val="center"/>
        <w:rPr>
          <w:rFonts w:cs="DecoType Naskh"/>
          <w:sz w:val="28"/>
          <w:szCs w:val="28"/>
          <w:u w:val="single"/>
        </w:rPr>
      </w:pPr>
      <w:r>
        <w:rPr>
          <w:rFonts w:cs="DecoType Naskh"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 w:val="28"/>
          <w:szCs w:val="28"/>
          <w:u w:val="single"/>
          <w:rtl w:val="true"/>
        </w:rPr>
        <w:t>أ</w:t>
      </w:r>
      <w:r>
        <w:rPr>
          <w:vanish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ecoType Naskh"/>
          <w:vanish/>
          <w:sz w:val="28"/>
          <w:sz w:val="28"/>
          <w:szCs w:val="28"/>
          <w:u w:val="single"/>
          <w:rtl w:val="true"/>
        </w:rPr>
        <w:t>يعقوب</w:t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p>
      <w:pPr>
        <w:pStyle w:val="Normal"/>
        <w:ind w:left="-675" w:right="-720" w:hanging="0"/>
        <w:jc w:val="center"/>
        <w:rPr>
          <w:rFonts w:cs="DecoType Naskh"/>
          <w:vanish/>
          <w:sz w:val="28"/>
          <w:szCs w:val="28"/>
          <w:u w:val="single"/>
        </w:rPr>
      </w:pPr>
      <w:r>
        <w:rPr>
          <w:rFonts w:cs="DecoType Naskh"/>
          <w:vanish/>
          <w:sz w:val="28"/>
          <w:szCs w:val="28"/>
          <w:u w:val="single"/>
          <w:rtl w:val="true"/>
        </w:rPr>
      </w:r>
    </w:p>
    <w:sectPr>
      <w:footerReference w:type="default" r:id="rId2"/>
      <w:type w:val="nextPage"/>
      <w:pgSz w:orient="landscape" w:w="8505" w:h="11906"/>
      <w:pgMar w:left="1440" w:right="1440" w:gutter="0" w:header="0" w:top="360" w:footer="709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3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35:00Z</dcterms:created>
  <dc:creator>http://www.khayma.com/tajweed/</dc:creator>
  <dc:description/>
  <dc:language>en-US</dc:language>
  <cp:lastModifiedBy>sameh</cp:lastModifiedBy>
  <cp:lastPrinted>2004-03-10T15:17:00Z</cp:lastPrinted>
  <dcterms:modified xsi:type="dcterms:W3CDTF">2004-03-10T12:46:00Z</dcterms:modified>
  <cp:revision>10</cp:revision>
  <dc:subject/>
  <dc:title>الوجوه المسفرة في القراءات الثلاث</dc:title>
</cp:coreProperties>
</file>