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2pt;margin-top:12.2pt;width:295.95pt;height:272.95pt;mso-wrap-style:none;v-text-anchor:middle" type="_x0000_t136">
            <v:path textpathok="t"/>
            <v:textpath on="t" fitshape="t" string="استخلاص الأحكام للقانع&#10;برواية قالون&#10;من الدرر " style="font-family:&quot;Traditional Arabic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نقيطي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43045</wp:posOffset>
                </wp:positionH>
                <wp:positionV relativeFrom="paragraph">
                  <wp:posOffset>1402715</wp:posOffset>
                </wp:positionV>
                <wp:extent cx="1795145" cy="928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92837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508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ز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ذ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نقيط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www.chadarat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00" tIns="17780" rIns="6350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00" strokeweight="4pt" fillcolor="#C0C0C0" style="position:absolute;rotation:-0;width:141.35pt;height:73.1pt;mso-wrap-distance-left:9.05pt;mso-wrap-distance-right:9.05pt;mso-wrap-distance-top:0pt;mso-wrap-distance-bottom:0pt;margin-top:110.45pt;mso-position-vertical-relative:text;margin-left:318.35pt;mso-position-horizontal-relative:page">
                <v:fill type="gradient" angle="-180" color2="#FFFFFF"/>
                <v:textbox inset="0.0694444444444445in,0.0194444444444444in,0.0694444444444445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نز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ق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ذ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نقيط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www.chadarat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ق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رحمن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زل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تبي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لا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مين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قرآ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بيين</w:t>
            </w:r>
            <w:r>
              <w:rPr>
                <w:b/>
                <w:bCs/>
                <w:sz w:val="32"/>
                <w:szCs w:val="32"/>
              </w:rPr>
              <w:br/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آ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صح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برار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د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ار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ها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ين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رجو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عي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واسع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حص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وامع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ك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و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ضرر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ج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در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حكام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رش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رب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كتف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ظم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ز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br/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ّ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باس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شته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ز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ص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فا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ض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تا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زيا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سملة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ى</w:t>
            </w:r>
            <w:r>
              <w:rPr>
                <w:rStyle w:val="FootnoteCharacters"/>
                <w:rStyle w:val="FootnoteAnchor"/>
                <w:b/>
                <w:b/>
                <w:bCs/>
                <w:sz w:val="32"/>
                <w:sz w:val="32"/>
                <w:szCs w:val="32"/>
                <w:rtl w:val="true"/>
              </w:rPr>
              <w:footnoteReference w:id="2"/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ثناء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راء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ثناء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تفق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تد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بس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ْ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غ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جو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ْ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م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طع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ص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مير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ر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ص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ِ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ؤ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ّ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ؤد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رج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تقه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خل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ألق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فص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خ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س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ف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ف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خذ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ء</w:t>
            </w:r>
            <w:r>
              <w:rPr>
                <w:b/>
                <w:b/>
                <w:bCs/>
                <w:sz w:val="32"/>
                <w:sz w:val="32"/>
                <w:szCs w:val="32"/>
                <w:vertAlign w:val="superscript"/>
                <w:rtl w:val="true"/>
              </w:rPr>
              <w:t>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نت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نح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vertAlign w:val="superscript"/>
                <w:rtl w:val="true"/>
              </w:rPr>
              <w:t>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ذ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نح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vertAlign w:val="superscript"/>
                <w:rtl w:val="true"/>
              </w:rPr>
              <w:t>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ق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ؤمه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ئمه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توحت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ى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نعْقِر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ِمِلَّة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و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ت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مد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مز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اؤ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م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فهام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بد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مي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سْقَ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مزين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فتح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ِلمت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سهَّ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ثنتين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كسرت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ضمتين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ج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ؤل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ولي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لئ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ُر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دْغَ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احز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سو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ف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وسف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ف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م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رش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دل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رش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فأ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ك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ؤجل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نح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ف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يوقنون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ص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هم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كون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ع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ئ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ذ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بدل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سي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أ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ام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ريّ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د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دغام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خف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أهب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ئ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ئ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هب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ر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سهيل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بديل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إ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بتداء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بد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سائ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راء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أن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بدل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اء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ك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م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ل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نق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ساك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رد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آل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د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َمَز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اد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ق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أوْلى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د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بدأ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أصل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ق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صل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هم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همله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م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له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حذ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مع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كمين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وايتين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وثر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ك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على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تلى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دغام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تج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ض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ظاء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ت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أخ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نجلاء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س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ن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ظهرت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فت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ون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ب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عذ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َدْغَمَ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رك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يله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عتمى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لة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ما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راه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براه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ك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واة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ل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توراة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ء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راء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خ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تح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ضمه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ذ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س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كمه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وق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ترقي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جري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م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سر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ذ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نكس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تفاق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دو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فاق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م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رق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مه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ل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تح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ضمه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ضافة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ضا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كنه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س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اك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بينه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يؤمن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ؤمن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ي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خوتي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ظلة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ياي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زع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فصل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ا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صل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أخ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فت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بالإسكان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خذ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يا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Style w:val="FootnoteCharacters"/>
                <w:rStyle w:val="FootnoteAnchor"/>
                <w:b/>
                <w:b/>
                <w:bCs/>
                <w:sz w:val="32"/>
                <w:sz w:val="32"/>
                <w:szCs w:val="32"/>
              </w:rPr>
              <w:footnoteReference w:id="3"/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اءات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محتو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زوائد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ف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حائد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قال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شترك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رش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ترك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حذف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تاني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عند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وايتان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4" w:leader="none"/>
        </w:tabs>
        <w:ind w:left="2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ش</w:t>
      </w:r>
    </w:p>
    <w:p>
      <w:pPr>
        <w:pStyle w:val="Normal"/>
        <w:tabs>
          <w:tab w:val="clear" w:pos="720"/>
          <w:tab w:val="left" w:pos="4264" w:leader="none"/>
        </w:tabs>
        <w:ind w:left="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4" w:leader="none"/>
        </w:tabs>
        <w:ind w:left="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4"/>
      </w:tblGrid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ْ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ْ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كن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عاط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ل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هو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ر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ك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اء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يو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س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ِيقط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ِيقض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كَّن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ْيتمتع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باؤن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اختل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ُشبَعَ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رك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عى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ع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عد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يه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يخصم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اه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ف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مرام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ل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إكرام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و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حص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وايه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خ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دايه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رتج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ف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ناظر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ي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ض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طر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ف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عاء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يو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غضاء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الص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ج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فض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ه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م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كار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خلا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لم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  <w:tr>
        <w:trPr>
          <w:trHeight w:val="567" w:hRule="exact"/>
        </w:trPr>
        <w:tc>
          <w:tcPr>
            <w:tcW w:w="426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آ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صح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هى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متث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نتها</w:t>
            </w:r>
            <w:r>
              <w:rPr>
                <w:b/>
                <w:bCs/>
                <w:sz w:val="32"/>
                <w:szCs w:val="32"/>
              </w:rPr>
              <w:br/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sectPr>
      <w:footerReference w:type="default" r:id="rId3"/>
      <w:footnotePr>
        <w:numFmt w:val="decimal"/>
      </w:footnotePr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84930</wp:posOffset>
              </wp:positionH>
              <wp:positionV relativeFrom="paragraph">
                <wp:align>bottom</wp:align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3pt;mso-position-vertical:bottom;mso-position-vertical-relative:text;margin-left:30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84930</wp:posOffset>
              </wp:positionH>
              <wp:positionV relativeFrom="paragraph">
                <wp:align>bottom</wp:align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3pt;mso-position-vertical:bottom;mso-position-vertical-relative:text;margin-left:30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و قالون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سم ورش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4:34:00Z</dcterms:created>
  <dc:creator>T</dc:creator>
  <dc:description/>
  <dc:language>en-US</dc:language>
  <cp:lastModifiedBy>T</cp:lastModifiedBy>
  <dcterms:modified xsi:type="dcterms:W3CDTF">2005-02-28T20:14:00Z</dcterms:modified>
  <cp:revision>2</cp:revision>
  <dc:subject/>
  <dc:title>بسم الله الرحمن الرحيم</dc:title>
</cp:coreProperties>
</file>