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bidi w:val="1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تحة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92"/>
        <w:gridCol w:w="2410"/>
        <w:gridCol w:w="1275"/>
        <w:gridCol w:w="1276"/>
        <w:gridCol w:w="3686"/>
      </w:tblGrid>
      <w:tr>
        <w:trPr>
          <w:trHeight w:val="43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الِ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َلِ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كثيرالألف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</w:t>
            </w:r>
            <w:r>
              <w:rPr>
                <w:b/>
                <w:bCs/>
                <w:color w:val="FF0000"/>
                <w:szCs w:val="24"/>
                <w:rtl w:val="true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صِّـر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ِّـر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ـِّر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را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ِـرا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ـهم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صل</w:t>
            </w:r>
          </w:p>
        </w:tc>
      </w:tr>
    </w:tbl>
    <w:p>
      <w:pPr>
        <w:pStyle w:val="Style6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92"/>
        <w:gridCol w:w="1205"/>
        <w:gridCol w:w="71"/>
        <w:gridCol w:w="1134"/>
        <w:gridCol w:w="1275"/>
        <w:gridCol w:w="1276"/>
        <w:gridCol w:w="3686"/>
      </w:tblGrid>
      <w:tr>
        <w:trPr>
          <w:trHeight w:val="26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يـ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يـه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ind w:left="0" w:right="0" w:hanging="0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كثيرهاء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الضميرياء</w:t>
            </w:r>
          </w:p>
        </w:tc>
      </w:tr>
      <w:tr>
        <w:trPr>
          <w:trHeight w:val="26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زقناه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زقنا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trHeight w:val="26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trHeight w:val="26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ّـه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trHeight w:val="26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_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نذره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-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نذر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trHeight w:val="26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ْذرتـهـ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ْذَرْتَـهُ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لوب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مع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بـصار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ه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لوب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مع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صـار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ind w:left="0" w:right="0" w:hanging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اهـ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اه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ind w:left="0" w:right="0" w:hanging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فسَـه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فسَه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ind w:left="0" w:right="0" w:hanging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َخْـدَعـ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ُـخادِعـ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ind w:left="0" w:right="0" w:hanging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كثيرالياء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خاء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وزاد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بعد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لوب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ه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لوب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َكْـذِبـ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ُكـَذِّبـ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ه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َّه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َّه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َّه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َّه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ّـُفـَه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ل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ـفـه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ياطيـن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ـك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ياطيـن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يمد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طغيانه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يمد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طغيان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جارتُـه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جارت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ثل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نور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ركه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ثل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 -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نور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-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ركهم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ه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ه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يـه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يـهِ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م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صابـع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آذان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صابـع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آذان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يـه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يـهِ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م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صار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سمع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صاره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صار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سمع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صار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لق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بل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علك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لق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بل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علكم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ك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نـ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ك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نـ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ن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) 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هداء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ـن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هداءك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هـ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ه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ـه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كنـ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أحيا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مـيت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_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حيـيك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كن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أحيا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ميت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حيـي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ليـ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ليـه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م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كـ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ك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ّ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عل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1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ؤل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ؤلآ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ؤلا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ؤل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ن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ؤلآء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~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ص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رج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خالص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شبا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رض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ـنت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رض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نـ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بئ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أسمائ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ـبأ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ـأسمائ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نـت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ـبئ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أسمائ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بأ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أسمائ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 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ك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 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نـ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ّ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عل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ي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يـه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م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عض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ك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عض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–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لقَّ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آدم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بِّ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لماتٍ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لقّ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آدم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بِّ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لمات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لمات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ـهِ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ـه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م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أتين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,– </w:t>
            </w:r>
            <w:r>
              <w:rPr>
                <w:b/>
                <w:b/>
                <w:bCs/>
                <w:szCs w:val="28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-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هدك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, - </w:t>
            </w:r>
            <w:r>
              <w:rPr>
                <w:b/>
                <w:b/>
                <w:bCs/>
                <w:szCs w:val="28"/>
                <w:rtl w:val="true"/>
              </w:rPr>
              <w:t>بعهد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نتـ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نت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لي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ليـهِ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م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ـقـبَل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ُـقـبَ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ب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تَّخذْتـ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ind w:left="0" w:right="0" w:hanging="0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  <w:rtl w:val="true"/>
              </w:rPr>
              <w:t>اتخـذتـُّ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تـخذت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ّ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ّ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افيـ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افيـه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م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ُـزُو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ُـزُؤا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ُـزُ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مز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ضـربـو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ضـربـو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ميرواوا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7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ّ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عملـ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ـمّ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عملـ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بالياء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قلـو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قلـو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ميرواوا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تخذْتـ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تخذتـُّ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تـخـذْت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عبـد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عبـد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بالياء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َـظاهـَر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ظـَّاهـ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دّ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ظّاء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ُـفادوهـ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َـفْدوه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عمل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مّ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عمل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مّ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عم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يـَّدنـا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يـدنـا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ميرواوا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قُـدُ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قُـدْ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دَّ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ُنَـزِّل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ُنـْزِ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نّ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خفَّ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زّاي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تـخذْتـ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تـخذتـُّ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تـخـذْت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تـمنّو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تـمنّو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ميرواوا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ديـ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ديـه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م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جِبـريـ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ِـجَبرَئـِل</w:t>
            </w:r>
          </w:p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  <w:rtl w:val="tru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جَبـريـل</w:t>
            </w:r>
          </w:p>
          <w:p>
            <w:pPr>
              <w:pStyle w:val="Heading5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جِبـريـ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جَـبْرئِل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جَـبريـ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يكـا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يكائـيل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يكـائـي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ـ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بعد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شتـر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شتـرا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ميرواوا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ُنَـزَّل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ُـنْزَ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خفيف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نْـسِـه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َـنْسـأه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ز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اء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جدو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جدو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ميرواوا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يـ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يـه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ميرياء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ـهـد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َـهـدي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ـهـدي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يتـي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يتـ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يت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رِنـ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رْن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صطـفينـا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صطـفينـا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مير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ني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نيـه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مير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ُـهد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ِ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هد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بنيـ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بنيـه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مير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قول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قول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قو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tabs>
                <w:tab w:val="clear" w:pos="720"/>
                <w:tab w:val="left" w:pos="311" w:leader="none"/>
              </w:tabs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4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نـتــ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ْتُ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ى</w:t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ـرا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ِرا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ِرا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رؤو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رؤ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رؤو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او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اذكـرونـ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اذكـرونـي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ُـطُو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ـُطْو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ـطْوا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طُو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ط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7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م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ضـطُرّ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م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ضـطُـرّ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ِـرّ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ـرّ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س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ِـرّ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وص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ُـوَصّ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وص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ُ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تُكْمِـلو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تُكَـمِّلو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تُكْـمِل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بُيـو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بِيـوت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بِـيو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فـث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سـوق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فـث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ـسوق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ب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ق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نوينه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ؤو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ؤ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ؤو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او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/>
                <w:bCs/>
                <w:color w:val="FF0000"/>
                <w:szCs w:val="24"/>
                <w:rtl w:val="true"/>
              </w:rPr>
              <w:t>البقرة</w:t>
            </w:r>
          </w:p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0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ِّـل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َّـل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trHeight w:val="53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ـطُو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ـطْو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ـطْوا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ـطُو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طاء</w:t>
            </w:r>
          </w:p>
        </w:tc>
      </w:tr>
      <w:tr>
        <w:trPr>
          <w:trHeight w:val="42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1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خالص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trHeight w:val="42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1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ـرا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ـرا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ِرا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trHeight w:val="42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حـم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حـم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بالهاء</w:t>
            </w:r>
          </w:p>
        </w:tc>
      </w:tr>
      <w:tr>
        <w:trPr>
          <w:trHeight w:val="42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أعنتك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أَعنـت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َعنـت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أعنـت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trHeight w:val="42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َـطـْهُر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طـَّهَّر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َـطهُــر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ط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شديد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trHeight w:val="42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زو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ُـزُؤا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ُـزُ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مز</w:t>
            </w:r>
          </w:p>
        </w:tc>
      </w:tr>
      <w:tr>
        <w:trPr>
          <w:trHeight w:val="42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تـُضـارّ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تـُضـارّ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شددة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اتـيت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تـي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نسـ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نسـ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خالص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َدَرُه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َدْرُه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َدْرُه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د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ـيَّـة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ـيَّـة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ـيـَّة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4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يـُضاعـفـَ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َـيُضَـعِّـفُ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ف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بس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بص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بص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بس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ص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4"/>
              <w:keepLines/>
              <w:tabs>
                <w:tab w:val="clear" w:pos="720"/>
                <w:tab w:val="left" w:pos="311" w:leader="none"/>
              </w:tabs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4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4"/>
              <w:keepLines/>
              <w:tabs>
                <w:tab w:val="clear" w:pos="720"/>
                <w:tab w:val="left" w:pos="311" w:leader="none"/>
              </w:tabs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غُـرفـة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غَـرفـ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غ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قـدُ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دْ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د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بيع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اخلَّ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اشفاعة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بيع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اخلة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اشـفاعة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نوين</w:t>
            </w:r>
          </w:p>
        </w:tc>
      </w:tr>
      <w:tr>
        <w:trPr>
          <w:trHeight w:val="8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97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97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نشِـزُه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97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نْشرُه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97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زاي</w:t>
            </w:r>
          </w:p>
        </w:tc>
      </w:tr>
      <w:tr>
        <w:trPr>
          <w:trHeight w:val="8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97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97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ِنـ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97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رْن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97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ُـز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ُزُؤا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ُز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زاي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ضاعـ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ضَـعِّ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رَبـوة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رُبـو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ُكُـلـه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ُكـْله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كا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يمَّـمو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َّيمَّـمو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يمَّم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شبا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شدد</w:t>
            </w:r>
          </w:p>
        </w:tc>
      </w:tr>
      <w:tr>
        <w:trPr>
          <w:trHeight w:val="69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نِـعِـمَّـ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نعِـمَّ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نعْـمَّ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نـِعِـمَّ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ختلاس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س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إسك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</w:p>
        </w:tc>
      </w:tr>
      <w:tr>
        <w:trPr>
          <w:trHeight w:val="41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7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كـفـِّر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نكـفـِّر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نـكـفِّر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ب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trHeight w:val="41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7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حسَبه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حسِـبُ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trHeight w:val="41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7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أْذنوا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آذنو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أذن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و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</w:p>
        </w:tc>
      </w:tr>
      <w:tr>
        <w:trPr>
          <w:trHeight w:val="41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صـدَّقـو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صَّـدّقـ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اد</w:t>
            </w:r>
          </w:p>
        </w:tc>
      </w:tr>
      <w:tr>
        <w:trPr>
          <w:trHeight w:val="46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شُّـهد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شُّهـد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َـ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خالص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</w:p>
        </w:tc>
      </w:tr>
      <w:tr>
        <w:trPr>
          <w:trHeight w:val="42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تُـذكِّـر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تُذْكِـر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اف</w:t>
            </w:r>
          </w:p>
        </w:tc>
      </w:tr>
      <w:tr>
        <w:trPr>
          <w:trHeight w:val="42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شـهدآ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ذ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هدآ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شهدآ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خالصة</w:t>
            </w:r>
          </w:p>
        </w:tc>
      </w:tr>
      <w:tr>
        <w:trPr>
          <w:trHeight w:val="42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جارة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ـاضرة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جارة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ـاضرة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رفع</w:t>
            </w:r>
          </w:p>
        </w:tc>
      </w:tr>
      <w:tr>
        <w:trPr>
          <w:trHeight w:val="42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رهـان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رُهـُ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</w:p>
        </w:tc>
      </w:tr>
      <w:tr>
        <w:trPr>
          <w:trHeight w:val="42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يغـفر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عذب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يغـفر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عذِّب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جزم</w:t>
            </w:r>
          </w:p>
        </w:tc>
      </w:tr>
    </w:tbl>
    <w:p>
      <w:pPr>
        <w:pStyle w:val="Style6"/>
        <w:bidi w:val="1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ان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992"/>
        <w:gridCol w:w="1134"/>
        <w:gridCol w:w="142"/>
        <w:gridCol w:w="141"/>
        <w:gridCol w:w="851"/>
        <w:gridCol w:w="142"/>
        <w:gridCol w:w="1275"/>
        <w:gridCol w:w="993"/>
        <w:gridCol w:w="141"/>
        <w:gridCol w:w="142"/>
        <w:gridCol w:w="284"/>
        <w:gridCol w:w="3402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ِنَّ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ش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ؤُنـبئك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بئ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ِضـوا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ُضـوا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ِضـوا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جـهي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َجـهي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َجـهي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سلـمت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لـم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ِّ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اً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يْت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يْت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ة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ؤوف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ؤفٌ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ؤو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او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مـرأت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مـرأة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trHeight w:val="36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َضـعَت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َضـعْت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َضـَعَت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>
          <w:trHeight w:val="41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7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ـفَّلـه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َـفَلَهـ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فاء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زكـرياءَ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زكـريـاء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صو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مدو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رفوعة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زكريـاء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زكـريـاء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ـ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رفوع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زكـري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زكريـاء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زكـريـاء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ـ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رفوع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7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ذ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خالصة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8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ُـعَلِّمُـه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َنـعلمُـه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نون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عمران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9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ـلق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ـل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ُـيوتك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ـيوتك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ـيوت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ِرا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ِراط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ِرا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يوفـيه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نوفـيه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نوفـي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عنت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عنة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م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ـ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ك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ـ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ـ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أَنـ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لـم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ل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لم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ـ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ك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م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ـ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ك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م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م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ـ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ك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ؤتى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ؤتى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استفه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ؤدِّه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يـؤده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ؤدِّه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يـؤدهْ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ؤدِّه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يـؤدهِ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8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تحسَبوه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تحسِبو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9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ُـعلِّمـو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َعْلَمـون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خفف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أمـرَكـ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أمـرُك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قـررتـ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ـررت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خـذْتـ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خـذتـُّ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خـذْت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بغـ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ُـرجعو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بغـ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ُـرجع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بـغـ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ُـرجع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ُنـَزَّل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نـْزَ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زاي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ِـجّ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َـجّ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َـجّ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ِرا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ِراط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ِرا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َـفرقـو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َّفرقوا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َفرقو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شب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عمت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عمة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فعلوا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فعلو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فعلو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كـفرو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ُكـفروه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ُكـفرو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9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ـت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ـ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أَنـ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يـضُرُّك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يـَضِرْ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عمران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ضاعـفة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ضَـعَّـفة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ك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َر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ُـرح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َـرح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ـنتـم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َمنَّو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ـنـ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َّـمنَّـو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نـت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َمنَّ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شدي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شب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خفيف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ؤتِـه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ؤتِـهْ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ؤتِـهِ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كـأَيـِّنْ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كـائـِ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اتَـلَ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ُـتِـ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نـَزِّل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ُنـْزِ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زاي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ُـيوتـك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ـيوتـك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ـيوت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عم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عمل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جمعو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جمع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جـمع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ِضـو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ُضـوا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ِضـوا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9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حسَب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حسِب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قَـرح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قـُرح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قـَرح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ا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ِضـو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ُضـوا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ِضـوا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8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حسَ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يـحسِب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حسَب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يـحسِب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عمل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عمل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لـ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ل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لم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ل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ك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تُبَيِّـنُـنَّ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ُيَيِّنُـنَّه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َـيبَيِّـنُـنَّـه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كتمون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كتمونه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كـتمونه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8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تـحسَب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يـحسِب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ب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8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حسَبنه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حسِبُنَّ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غي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trHeight w:val="52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ُـتِلو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ـُتِّلو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تاء</w:t>
            </w:r>
          </w:p>
        </w:tc>
      </w:tr>
      <w:tr>
        <w:trPr>
          <w:cantSplit w:val="true"/>
        </w:trPr>
        <w:tc>
          <w:tcPr>
            <w:tcW w:w="9639" w:type="dxa"/>
            <w:gridSpan w:val="12"/>
            <w:tcBorders>
              <w:bottom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rFonts w:cs="Kufi"/>
                <w:b/>
                <w:b/>
                <w:bCs/>
                <w:color w:val="FF0000"/>
                <w:szCs w:val="28"/>
              </w:rPr>
            </w:pPr>
            <w:r>
              <w:rPr>
                <w:rFonts w:cs="Kufi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النساء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سَـاءلون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سَّـاءلون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سين</w:t>
            </w:r>
          </w:p>
        </w:tc>
      </w:tr>
      <w:tr>
        <w:trPr>
          <w:trHeight w:val="50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/>
                <w:bCs/>
                <w:color w:val="FF0000"/>
                <w:szCs w:val="24"/>
                <w:rtl w:val="true"/>
              </w:rPr>
              <w:t>النساء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288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فهـآ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ـوالك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ف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وال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TextBody"/>
              <w:keepLines/>
              <w:ind w:left="0" w:right="0" w:hanging="0"/>
              <w:jc w:val="center"/>
              <w:rPr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color w:val="FF0000"/>
                <w:szCs w:val="28"/>
                <w:rtl w:val="true"/>
              </w:rPr>
              <w:t>السفهآ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أموالكم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فه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موال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فه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آموالك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ص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مدود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شب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سيَصلو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سيـُصل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سيـَصلـ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وصـي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وصـ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وصـى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بـُيوت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بِيوت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بـِيوت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لَّـذانِ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لَّذآنِّ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اللاز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بـيِّنة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بـيَّنة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بـيَّنة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نسـ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ا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سآ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نسا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اَّ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نس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نسآ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~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ّ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ص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رجح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شبا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4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نسـ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ا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سآ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نسا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اَّ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نس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نسآ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~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ّ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كم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سابقتها</w:t>
            </w:r>
          </w:p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ُحِـلّ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َحَـلَّ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َحـَلّ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مك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ح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ُحـصِنّ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حـصَنَّ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ُحـصِنّ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صا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جارة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جارة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2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سـألو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سـَلو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رك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ت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ـقَدت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اقـدَت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سـنة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سـنة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ضـاعفـه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ضـَعّـِفـه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حَـد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حـدٌ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حـ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دٌ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حـد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إسق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b/>
                <w:bCs/>
                <w:color w:val="FF0000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داً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رج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تحر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ا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9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تي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نظـر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تي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نـظر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ؤل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هـدى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ؤل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ـْدى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ِـعِـمَّـا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ِـعْـمَّ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عِـمًّـ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ِـعِـمَّـ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س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يض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سك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قـتل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خرجو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قـتل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خرجو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ـير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وا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8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ـراطا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ِراطا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ِـراطا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ك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ك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ك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نساء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7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ِ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م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7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ُـظلـم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ظـلم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غيبة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2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قـرءا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قـُرا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7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وفـاه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َّـوفا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َوفا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trHeight w:val="4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7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ي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ي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م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ي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9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ـت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اأنـ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أَنـ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وَلِّـه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نصـلِه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وَلـِّه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نصـلِهْ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ولـِّه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صـلهِ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َـدخلو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ُدخَل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ُدخَل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خ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صـلح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صَّالـح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ص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ز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ـا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زّ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زِّ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بن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لمجهول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نـزَل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ُنـزِ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بن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لمجهول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زّ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زِّ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بن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لمجهول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دَّرْك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دَّرَ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ؤتـيه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ؤتـيه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ؤتي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ُنـَزِّل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ُنْـزِ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خفي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رِنـ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رْنـ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راء</w:t>
            </w:r>
          </w:p>
        </w:tc>
      </w:tr>
      <w:tr>
        <w:trPr>
          <w:trHeight w:val="4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ا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ا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راطا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639" w:type="dxa"/>
            <w:gridSpan w:val="12"/>
            <w:tcBorders>
              <w:bottom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color w:val="FF0000"/>
                <w:szCs w:val="32"/>
              </w:rPr>
            </w:pPr>
            <w:r>
              <w:rPr>
                <w:b w:val="false"/>
                <w:b w:val="false"/>
                <w:bCs w:val="false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b w:val="false"/>
                <w:b w:val="false"/>
                <w:bCs w:val="false"/>
                <w:color w:val="FF0000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FF0000"/>
                <w:szCs w:val="32"/>
                <w:rtl w:val="true"/>
              </w:rPr>
              <w:t>المائد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ِضـوانا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ُضـواناً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ِضـواناً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نَأ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نْـأا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نَـأا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صـدوكـ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صـدوك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َـعاونو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َّـعاونوا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عاونو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ز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م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ضـطُر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م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ضـطُرّ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رجـلَك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رجـلِك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رجـلِ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حـ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حـد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حـ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حد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حد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ص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نَأ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نْـأا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نَـأا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ائدة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عمت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عمة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بغضـ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ِلى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بغضـ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ى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ب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ِضـوانه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ِضـوانه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سائ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راء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ستثن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ي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را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دي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دي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دي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ـاف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ـا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2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لسح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لسـُّحُ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جروحَ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جروح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9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ح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حـك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قو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قو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واو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ُـزُوا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ُزُؤا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ُزُؤا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مز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ُـزُوا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ُزُؤا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ُزُؤا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مز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2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حْت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ّحُـت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حْ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ّحُـت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4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بغضـ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ى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بغضـ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ى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سالـتَ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سالاتـِه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سالَـته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جم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ـقَّدتـ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ـقَدتـ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ـقَّدت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جزاء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ثـل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جز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ثـلِ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خفض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ثل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شـي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شـي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نَـزَّل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نْـزَ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خفي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ُرا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ستَـحَقّ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ستُـحِقَّ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ستُـحِقّ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ـيا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َّلـي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ـيا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غُيـو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غِيـوب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غُـيوب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غ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قـُدُس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قـُدْس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2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نَـزِّ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نْـزِ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شدي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ُنَـزِّلـه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ُنْـزِلُه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شدي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ـت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ت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مِّـي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مـِّ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مـِّ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غُيـو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غِيـوب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غُـيوب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غ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7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عـبدو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عـبُدو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639" w:type="dxa"/>
            <w:gridSpan w:val="12"/>
            <w:tcBorders>
              <w:bottom w:val="single" w:sz="4" w:space="0" w:color="000000"/>
            </w:tcBorders>
            <w:tcMar>
              <w:left w:w="89" w:type="dxa"/>
              <w:right w:w="89" w:type="dxa"/>
            </w:tcMar>
            <w:vAlign w:val="center"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color w:val="FF0000"/>
                <w:szCs w:val="32"/>
              </w:rPr>
            </w:pPr>
            <w:r>
              <w:rPr>
                <w:b w:val="false"/>
                <w:b w:val="false"/>
                <w:bCs w:val="false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b w:val="false"/>
                <w:b w:val="false"/>
                <w:bCs w:val="false"/>
                <w:color w:val="FF0000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FF0000"/>
                <w:szCs w:val="32"/>
                <w:rtl w:val="true"/>
              </w:rPr>
              <w:t>الأنعام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0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قد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ستـُهزِىءَ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قد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ستـُهزىء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ـاف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ـا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صرَ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َصرِف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ُصر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ُرا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ئـنَّك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َّ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نـتُه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نـتَه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نـتُ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كذِّبَ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نـكون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كذِّبُ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نـكون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كذِّب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ـكون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نو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عقلو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عقل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عقل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7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نَـزِّل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ُنْـزِ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خفي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ـر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ـراط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ِرا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4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َّ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َـ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ـأنـه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ـَ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_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ـإنـه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تستبي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يستبي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تستبي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حـدك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حدكم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حدك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حدكم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حدك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إسق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b/>
                <w:bCs/>
                <w:color w:val="FF0000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صراً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رج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.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رأ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صر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خُـفية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خِـفية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خُـفية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خ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ـجانـ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ـجيـتن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4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نَجِّيـك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نْجي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عض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نـظر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عض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نـظر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4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راك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را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نعام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وكبا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ٍأٍ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وكبا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ـوكـبا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ا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تحرك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م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ٍ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م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مر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شم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ٍأىالشمس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شمس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كم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سابقت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جـهي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جـهي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جـهي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ُنَـزِّل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ُنـْزِ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شدي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درجـاتٍ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درجـاتِ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و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َّ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ش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ّ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زكـريا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زكـرياءَ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زكـرياء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7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ـر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ـراط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ِرا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جعلو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بدونـ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ـُخفـ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جعلو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ُبدونـ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يُـخفـ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تـنذ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يـنذر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تـنذر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يـنَك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ينـُك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ينُ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ِّ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اً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يْت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يْت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جَـع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َّـيلَ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جاعـل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ـَّيلِ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ج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يل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8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مستـَقَرٌّ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مستـَقِرّ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ا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9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تشابه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نـظر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تشابه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نـظر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دَرَسـْتَ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دارَسـْت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ـ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ذا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  <w:rtl w:val="true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ـ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ذ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ذ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نَزَّل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ُنـزَ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نْزَل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بإسك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ـلمت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ـلمات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9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صَّل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ُصِّ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بن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لمجهو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َـرَّم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ُـرِّمَ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ـُرِّم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بن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لمجهو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9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ُضِلّ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َـضلّ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سالتَـ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سالاتِـه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سالتَـه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جم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ـيِّقـا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يْـقـا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نعام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َـرَجـا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َرِجـا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َرَجـا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َـصَّـعَّـ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صّاعـد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صْـعَد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شدي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ن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بإسك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ِرا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ِراط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ِرا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حشره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حشره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حشر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كـانتِك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كـاناتِك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كـانـتِ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ك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ك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ك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9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يْـتة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يْتـة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رف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َتَـلو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َتـَّلو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ُكُـلُه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ُكْـلُه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ا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َـصاده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ِـصاده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2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ُـطُوات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ـُطْو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ـُطْوات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ـُطُوات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ط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ـَعْ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ـَعَ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4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هدآ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هدآ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</w:rPr>
              <w:t>14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ك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ك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م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ضـطر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م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ضـطر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ذَكَّـرو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َّر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َّـر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ـراط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راطي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ِراط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تَـفَرَّ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تَّـفر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تـَفَر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راط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را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ِـيَـما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َـيـِّما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شددة</w:t>
            </w:r>
          </w:p>
        </w:tc>
      </w:tr>
      <w:tr>
        <w:trPr>
          <w:cantSplit w:val="true"/>
        </w:trPr>
        <w:tc>
          <w:tcPr>
            <w:tcW w:w="9639" w:type="dxa"/>
            <w:gridSpan w:val="12"/>
            <w:tcBorders>
              <w:bottom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8"/>
              <w:keepLines/>
              <w:bidi w:val="1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سو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عرا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كَّرو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كَّر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ّـر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راط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ـفحش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تـقول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ـفحش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قول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حسَب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حسِب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نـَزِّل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نـْزِ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بالتخفي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4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جـله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جل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جل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جل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جل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ز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إسقا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قصر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دا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ن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سه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ل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عراف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8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ؤل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ضـلون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ؤل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ضلون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تـعلمو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يـعلم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تـعلم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4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عـنة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عنةَ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عنة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شدي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عن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7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لق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صحا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لق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لق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صحاب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لق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صحا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لقآءآصحاب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ص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شبا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9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رحـمـة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دخـلو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رحـمة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دخـلو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ـ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و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ـ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َـو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غْش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ُغَشِّ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ُغْشي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غ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ش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خُـفية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خِـفية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خـُفية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خ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حـمت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حـمة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7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ريـاح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ريـح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فر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7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ُـشْرا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ُشُرا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ش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ضمومت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يـِّت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يْـت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يْـت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َكَّرو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ر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ـَّر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9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ـاف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ـا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سطة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صط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صطة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سطة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ص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ُـيوتا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ـيوت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ـيوت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تأتو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إِن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تأت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تأت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حقق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استفه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ز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ـرا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ـراط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ِرا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8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مـ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مـ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او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صبـناه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صبنـا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ع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عـي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عـي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رجِـه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رجـئ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ـ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ل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ِ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نـا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إِ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نـ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نـ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حقق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لْـقَـ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َلـَقَّ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َّـلـقَّ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َلـقـّف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عراف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امـنت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امـنت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مـن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بزياد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استفه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قق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قق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ابتد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ب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رع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خالص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7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نـُقـَتِّل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نَقْـتُ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شدي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7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ـلمت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ـلمة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عرِشـو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عرُشـ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عرِشـ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رِنـي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رْنـي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3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ك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نـظ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ك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نـظ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4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صطفيت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صطفيت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4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رسالاتـي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رسالـتي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إفر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ـعدي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ـعدي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بـ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ُمّ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بـ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ُمِّ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بـ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ُمّ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</w:rPr>
              <w:t>15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ـت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ت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سـألـه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سَـلـه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حرك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ت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4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مـ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ك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ذرة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ذرةٌ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ذرة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َـئـي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َيـْئَس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َـئـيس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 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ئـيس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حفص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عقلو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عقل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عقل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مَسِّكو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ُمْسِك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ُمَسِّك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إسك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لهث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َّلك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لهث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ل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ظه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دغم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ذره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نـذر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8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ـو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و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</w:t>
            </w:r>
            <w:r>
              <w:rPr>
                <w:b/>
                <w:bCs/>
                <w:color w:val="FF0000"/>
                <w:szCs w:val="28"/>
                <w:rtl w:val="true"/>
              </w:rPr>
              <w:t>.-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و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سهيل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ُـركا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ِرْكا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ُركاء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وَّ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ل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دعـو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ل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دعـو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عراف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طـائـف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طـيـْ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ط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4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gridSpan w:val="12"/>
            <w:tcBorders>
              <w:bottom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color w:val="FF0000"/>
                <w:szCs w:val="32"/>
              </w:rPr>
            </w:pPr>
            <w:r>
              <w:rPr>
                <w:b w:val="false"/>
                <w:b w:val="false"/>
                <w:bCs w:val="false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b w:val="false"/>
                <w:b w:val="false"/>
                <w:bCs w:val="false"/>
                <w:color w:val="FF0000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FF0000"/>
                <w:szCs w:val="32"/>
                <w:rtl w:val="true"/>
              </w:rPr>
              <w:t>الأنف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غَشِّي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نعاسَ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غشا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نعاس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غ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خفف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ز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عاس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ُـنَـزِّل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ُـنْـزِ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خفي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مَـ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مٍـى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مـَى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وه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يد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وهِن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يد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ُوَهـِّن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ـيد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وَّ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ي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وَّ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ي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ل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له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له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ولو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َّولوا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ولو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شب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2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ـم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ـم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8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نت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نَّة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2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ـعُدو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ـعِدوة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يّ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يـِي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يـِيَ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يّ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اء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خففت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نازعو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َّـنازعوا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نازعو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شب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8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اف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ا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حسَب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حسَب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حسِبن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لسَّل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لسِّـل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لسَّـل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5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ـن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ائـة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ـن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ائـة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َـعفا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ُـعفا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ائـة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ائـة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خذْتـ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خـذتـُّ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خـذْتـُ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gridSpan w:val="12"/>
            <w:tcBorders>
              <w:bottom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Kufi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التوب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ئِمـة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َّـة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عمر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ساج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ه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عمر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سْجِ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ه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فر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وبة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ِضـوا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ُضـوا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ِضـوا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لـي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لـيآ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شيرتك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شيراتك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ـشيرت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آ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آ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ّ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ُـزَيْـرٌ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ُـزَيـْر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تنو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ضاهــئ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ضاهـ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ضَـلّ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َضـِلّ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َضـِلّ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7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و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عـماله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و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ـماله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ِـ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ِم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ِـ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ك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2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ربَّـصو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َّربصو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َربص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ظها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جت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جائز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غ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4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ُـنَـزَّل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ُـنْـزَ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شدي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َـعـف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ُعـف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ف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عذِّ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طـائفة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ُـعذَّ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طـائفة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طائف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ِضـوا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ُضـوا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ِضـوا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غُيوب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غِيوب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غُيوب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غ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بدا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بدا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بدا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دوا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دوا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دوً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8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دائـ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ـَّوْء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دائـ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ـُّوء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جر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حته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جر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حته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لاتـَ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لواتِك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لواتـِ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ُـرجَـوْ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ُـرجَـئ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ُـرجَـئ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ـ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مدود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ِضـوا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ُضـوا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ِضـوا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ُـرُ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ُـرْف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ُـرُ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ا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ٍار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ار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َقَطَّ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ُـقَطَّع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ُـقَطَّ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قرءا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قُرا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وبة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زي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زيغ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زيغ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ؤو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ؤف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ؤو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ؤو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ؤف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ؤو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639" w:type="dxa"/>
            <w:gridSpan w:val="12"/>
            <w:tcBorders>
              <w:bottom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8"/>
              <w:bidi w:val="1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سو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ونس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رٍ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ر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َكرو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ر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ر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ـيا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ـيا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ِـئاء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فصِّل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فصِّل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فصِّ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نو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قرءا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قُرا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َ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اف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َ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ا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ٍاك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أدرا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باق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إثبا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تاع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تاع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تاع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ى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ى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7"/>
              <w:bidi w:val="1"/>
              <w:ind w:left="0" w:right="0" w:hanging="0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ـرا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ـراط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ِرا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7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ِطَـعا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ِطْعا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ط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ّ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اً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ـيْت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ـيْت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خفي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ـلمت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ـلمة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يَـهِدِّي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يِـهِدِّي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يَـهَدِّي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7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حشره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حشره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حشر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ظ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9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جـله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جل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جل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جل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جل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Cs w:val="28"/>
                <w:rtl w:val="true"/>
              </w:rPr>
              <w:t>أس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ز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قص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داً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ن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سه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بدالها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ـرءا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ـرا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ركـ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ركـ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ُيوتـ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ُيـوتك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يـوتـ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ِيـوتك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يـوت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ِيـوتك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8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ُضلو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َضلو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يونس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4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اسأل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س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ت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جعل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نـجعل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جع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ظمة</w:t>
            </w:r>
          </w:p>
        </w:tc>
      </w:tr>
      <w:tr>
        <w:trPr>
          <w:trHeight w:val="40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ل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نـظرو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ل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نـظرو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نـْج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نـَجّ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نـَجِّ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شدي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</w:p>
        </w:tc>
      </w:tr>
      <w:tr>
        <w:trPr>
          <w:cantSplit w:val="true"/>
        </w:trPr>
        <w:tc>
          <w:tcPr>
            <w:tcW w:w="9639" w:type="dxa"/>
            <w:gridSpan w:val="12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48"/>
                <w:szCs w:val="32"/>
              </w:rPr>
            </w:pPr>
            <w:r>
              <w:rPr>
                <w:rFonts w:cs="Kufi"/>
                <w:color w:val="FF0000"/>
                <w:sz w:val="48"/>
                <w:sz w:val="48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 w:val="48"/>
                <w:sz w:val="48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 w:val="48"/>
                <w:sz w:val="48"/>
                <w:szCs w:val="32"/>
                <w:rtl w:val="true"/>
              </w:rPr>
              <w:t>هـو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رٍ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ر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ولو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َّـولوا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ولو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خف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إن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ـ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ـ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ضاعـف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ضـعَّف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كرو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ر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ر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اف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ا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عُمِّيت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عَميت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عَميت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جر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كنـ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كنـيَ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كنـي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كرو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ر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ر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ـرن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ـرن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ـرنا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رن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مرن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د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قصرأرجح؛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ب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لّ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زوجي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لّ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زوجي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ـلّ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زوجيـ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و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َـجرِيها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ُجراه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ُجراه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ر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مال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2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بـنـيَّ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بـنـيِّ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2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رك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َّـعن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رك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َّـعن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ركب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نا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رك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َّعن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ظه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ـ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4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اسمـ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قـلعي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اسـم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ـلعي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مفتوح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سْألـْنِ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سْأَلـَنّ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عظ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عـظ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7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عو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ّ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عو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جر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هود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طرنـ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طرنـيَ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طرنـي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ـرا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ـراط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ِـرا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57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ولو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َّـولوا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ولو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خف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8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ـرن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ـرن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ـرنا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رن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مرن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د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قصرأرجح؛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ب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ـرن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ـرن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ـرنا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رن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مرن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كم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سابقت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ثـمود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ثـمودا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ثـمودا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وَّ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أ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ى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أى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7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سحـ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سحق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سح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حق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ح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ص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رج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شب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عقوب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عقوب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عقوب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72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لـد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د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7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حـ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حـ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7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ر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آمر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د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أسـر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اسـر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يجوز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فخ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ترقيق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مـرأتـَك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مـرأتـُ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2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ـرن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ـرن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ـرنا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رن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مرن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د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قصرأرجح؛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ب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4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راكـ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راك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راك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4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ـ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ـا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قيـت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قيـة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صلاتُـك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صـلواتُك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صـلواتـُ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جم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7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انـ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ك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انـ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َّـ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انـ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َّـ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9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قـاقي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قـاق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9" w:type="dxa"/>
              <w:right w:w="89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992"/>
        <w:gridCol w:w="1134"/>
        <w:gridCol w:w="71"/>
        <w:gridCol w:w="1205"/>
        <w:gridCol w:w="1417"/>
        <w:gridCol w:w="1134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/>
                <w:bCs/>
                <w:color w:val="FF0000"/>
                <w:szCs w:val="24"/>
                <w:rtl w:val="true"/>
              </w:rPr>
              <w:t>هود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9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رهطـ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رهـطي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تخذْتـمو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تخذتُّـمو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تـخذتـمو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كانـت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كـاناتك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كانـ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ـرن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ـرن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ـرن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رن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مر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د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قصرأرجح؛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ب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0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آم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د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شب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0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ِ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أت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0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تـكـلَّ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تـَّكـلَّ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تـكـل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شب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ُـعدو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َـعدو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َـعد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1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إن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لاّ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مّـَا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إن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لاّ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مّـَ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إن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ـلاّ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مَ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كانـت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كـاناتك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كانـ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رجَ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َـرجِ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َـرجِ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عملو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عمل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عم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639" w:type="dxa"/>
            <w:gridSpan w:val="7"/>
            <w:tcBorders>
              <w:bottom w:val="single" w:sz="4" w:space="0" w:color="000000"/>
            </w:tcBorders>
          </w:tcPr>
          <w:p>
            <w:pPr>
              <w:pStyle w:val="Heading8"/>
              <w:bidi w:val="1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سو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وس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ر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رٍ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ر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رءان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ُـران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ُ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اأ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اأ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بـنيّ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بـنيِّ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بـنيّ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ايـات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ايـ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الإفر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بي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قـتلو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بي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قـتل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غيابـ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غيـاب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أمنـَّ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أمنَّ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صلها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أمن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جمي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ظها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جعفر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دغ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شم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ضم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رتع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يـلعبْ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رتع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ـلعب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992"/>
        <w:gridCol w:w="1276"/>
        <w:gridCol w:w="1134"/>
        <w:gridCol w:w="1275"/>
        <w:gridCol w:w="1276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/>
                <w:bCs/>
                <w:color w:val="FF0000"/>
                <w:szCs w:val="24"/>
                <w:rtl w:val="true"/>
              </w:rPr>
              <w:t>يوسف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يـَحزُنن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يـَحزنن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غيابـ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غيـاب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بـشر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بـشراي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َـيْت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َـيْت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بّـ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بّـي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أ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أ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فحش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فحش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خلَصي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خلِص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أ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أ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مـرأت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مـرأ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Cs w:val="24"/>
              </w:rPr>
              <w:t>3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ـالت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خـرج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ـالت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خـرج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را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)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را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ابـائ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ابـائي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ربـاب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بـا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ّ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ر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ّ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ر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لأ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فـتون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لأ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ـتون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عـل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علـي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دَأَبـ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دَأْبـا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دَأْبـ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اسأَلـ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َـسَلـ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ت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5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ـو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و</w:t>
            </w:r>
            <w:r>
              <w:rPr>
                <w:b/>
                <w:bCs/>
                <w:color w:val="FF0000"/>
                <w:szCs w:val="28"/>
                <w:rtl w:val="true"/>
              </w:rPr>
              <w:t>~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و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ـوّ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و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وء</w:t>
            </w:r>
            <w:r>
              <w:rPr>
                <w:b/>
                <w:bCs/>
                <w:color w:val="FF0000"/>
                <w:szCs w:val="28"/>
                <w:rtl w:val="true"/>
              </w:rPr>
              <w:t>~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ص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شدد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سهي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ـ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شبع</w:t>
            </w:r>
          </w:p>
        </w:tc>
      </w:tr>
      <w:tr>
        <w:trPr>
          <w:trHeight w:val="51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5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ش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شاء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ظم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5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جـ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خـوة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جـ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خـو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فتيانـ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فتيـت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فتـيت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992"/>
        <w:gridCol w:w="1276"/>
        <w:gridCol w:w="1134"/>
        <w:gridCol w:w="1275"/>
        <w:gridCol w:w="993"/>
        <w:gridCol w:w="283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/>
                <w:bCs/>
                <w:color w:val="FF0000"/>
                <w:szCs w:val="24"/>
                <w:rtl w:val="true"/>
              </w:rPr>
              <w:t>يوسف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افـظ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ِـفظا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ِـفظ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إسك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ت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ؤتو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ت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ؤتون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ـ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ـ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ـي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ـ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خـي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7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درجـاتٍ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درجـات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و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ب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ب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ـ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ستيـأسـو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ستيـأسو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ستـايسو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ستيـأس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قد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جع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سـأل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سـ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ت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تـيأسو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تيـأسو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تـايسو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تـيأسوا</w:t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قد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جع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ييـأ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ييـأس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يـايَ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ييـأ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قد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جع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9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ك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ِنـ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بـ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9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تـَّق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تـ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تـق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َ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9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علـ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عـل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أبـ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اأبـ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ش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ه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0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كـأيـ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كـائـ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مدود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وحـ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وحـ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ـوحـ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0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عقلو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عق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ستيـأ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ستيـأس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سـتايـ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ستـيأ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قد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جع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ُـذِبـو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ُذِّبـ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نُجِّـيَ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نُنْـج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نون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ج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خفف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ية</w:t>
            </w:r>
          </w:p>
        </w:tc>
      </w:tr>
      <w:tr>
        <w:trPr>
          <w:cantSplit w:val="true"/>
        </w:trPr>
        <w:tc>
          <w:tcPr>
            <w:tcW w:w="9639" w:type="dxa"/>
            <w:gridSpan w:val="7"/>
            <w:tcBorders>
              <w:bottom w:val="single" w:sz="4" w:space="0" w:color="000000"/>
            </w:tcBorders>
          </w:tcPr>
          <w:p>
            <w:pPr>
              <w:pStyle w:val="Heading8"/>
              <w:rPr>
                <w:szCs w:val="32"/>
              </w:rPr>
            </w:pPr>
            <w:r>
              <w:rPr>
                <w:szCs w:val="32"/>
                <w:rtl w:val="true"/>
              </w:rPr>
              <w:t>سو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ع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رِ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ر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/>
                <w:bCs/>
                <w:color w:val="FF0000"/>
                <w:szCs w:val="24"/>
                <w:rtl w:val="true"/>
              </w:rPr>
              <w:t>الرعد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غش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غَشِّي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غْش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غ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ش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زرع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خيل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صنوان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غير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زرع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خيل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صنوان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غيرِ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زرع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خيل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صنوان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غير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ج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ربع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ُسق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ُسق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ُكُـ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كْـ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ا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ّ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ًّ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ه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اد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تعال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تعال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فـاتخذتـ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فاتخذتـُّ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فاتـخذت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ستو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ظـلم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ستو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ظـلما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ستو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ظـلم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وقد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وقدو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وقد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رءانا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ران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يأ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يأس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اي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يأ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قد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جع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قد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ستُـهزىء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قد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ستُـهزى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خـذْتـُ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خذتـُّه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خـذْتـُ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ُـدُّو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ـَدُّ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اد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ق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ق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كُـله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كْلـه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ا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ق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ق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كـفار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كـاف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فراد</w:t>
            </w:r>
          </w:p>
        </w:tc>
      </w:tr>
      <w:tr>
        <w:trPr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bidi w:val="1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سو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براه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رٍ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ر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ـرا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ـرا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ِـرا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ميِّ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ميِّ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شديده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992"/>
        <w:gridCol w:w="1276"/>
        <w:gridCol w:w="1134"/>
        <w:gridCol w:w="1275"/>
        <w:gridCol w:w="1134"/>
        <w:gridCol w:w="142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/>
                <w:bCs/>
                <w:color w:val="FF0000"/>
                <w:szCs w:val="24"/>
                <w:rtl w:val="true"/>
              </w:rPr>
              <w:t>إبراهيم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ك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ك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ُكُـله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ُكـْله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ا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بـيثة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جتـث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بيـثة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جـتث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ـ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ع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عم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ُضِلُّو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َضِلُّ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بـيع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خـلالٌ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بـيع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_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خـلال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و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ع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عم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ـن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ـن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حسَ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حسِ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حسَبنّ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لاتحسِبـ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</w:p>
        </w:tc>
      </w:tr>
      <w:tr>
        <w:trPr>
          <w:trHeight w:val="714" w:hRule="atLeast"/>
          <w:cantSplit w:val="true"/>
        </w:trPr>
        <w:tc>
          <w:tcPr>
            <w:tcW w:w="9639" w:type="dxa"/>
            <w:gridSpan w:val="7"/>
            <w:tcBorders>
              <w:bottom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color w:val="FF0000"/>
                <w:szCs w:val="32"/>
              </w:rPr>
            </w:pPr>
            <w:r>
              <w:rPr>
                <w:rFonts w:cs="Kufi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الحجر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رٍ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ر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ـرءا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ـ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ُبَـم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ُبـَّم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ُـنَزِّ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لائكـة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ُـنَزَّل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لائكـة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َّـنَزَّل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لائكـة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َنَزَّل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لائكـة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زا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شدد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ب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ب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زا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شدد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شب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ُـكِّر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ُكِر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كا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0</w:t>
            </w:r>
            <w:r>
              <w:rPr>
                <w:b/>
                <w:bCs/>
                <w:color w:val="FF0000"/>
                <w:szCs w:val="24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خلَصي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خلِص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لا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ِرا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ـرا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ِرا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ُـزْ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ُـزُؤ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ُـزْ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زاي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ُـي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ـِيو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ـِي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</w:p>
        </w:tc>
      </w:tr>
      <w:tr>
        <w:trPr>
          <w:trHeight w:val="7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ـيو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دخـلوه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ـيو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دخـلوه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ـباد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ـي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بـاد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ـي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ُـبشِّرو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ُـبَشِّرونّ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شدد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شب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دَّرن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دَرن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دَّر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992"/>
        <w:gridCol w:w="1276"/>
        <w:gridCol w:w="1134"/>
        <w:gridCol w:w="1275"/>
        <w:gridCol w:w="142"/>
        <w:gridCol w:w="992"/>
        <w:gridCol w:w="142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/>
                <w:bCs/>
                <w:color w:val="FF0000"/>
                <w:szCs w:val="24"/>
                <w:rtl w:val="true"/>
              </w:rPr>
              <w:t>الحجر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آل</w:t>
            </w:r>
          </w:p>
          <w:p>
            <w:pPr>
              <w:pStyle w:val="Heading1"/>
              <w:bidi w:val="0"/>
              <w:jc w:val="right"/>
              <w:rPr/>
            </w:pPr>
            <w:r>
              <w:rPr>
                <w:b/>
                <w:b/>
                <w:bCs/>
                <w:rtl w:val="true"/>
              </w:rPr>
              <w:t>جـ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د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رج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أسر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اس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ـ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ص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جـ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هـ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ج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هل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ج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هـ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جآ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ج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آهل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د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قصرأرج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شب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ُـيوت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ِيوتا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ِيوتـ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</w:p>
        </w:tc>
      </w:tr>
      <w:tr>
        <w:trPr>
          <w:trHeight w:val="7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قرء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قر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ذف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ـ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9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رءا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قـ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>
              <w:bottom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color w:val="FF0000"/>
                <w:szCs w:val="32"/>
              </w:rPr>
            </w:pPr>
            <w:r>
              <w:rPr>
                <w:rFonts w:cs="Kufi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النح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نَـزِّل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نْـزِ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خفي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رؤو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رؤف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رؤو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نب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نبت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نب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ظم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نـجوم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سخرات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نـجوم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سخراتٍ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نـجوم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سخرات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نصبه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كّر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كّر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كّـ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دعو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دع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عـبدو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عـبد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يَـهدي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ُـهد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وح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وحى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وح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اسـألوا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سـل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ت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رؤو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رؤف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رؤو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جـله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جل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جل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جل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جل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رجح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ُـسقيك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َـسقيك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ُسقي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ُيـوت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ـيوتا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ِيوت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992"/>
        <w:gridCol w:w="1276"/>
        <w:gridCol w:w="1134"/>
        <w:gridCol w:w="1275"/>
        <w:gridCol w:w="142"/>
        <w:gridCol w:w="1134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/>
                <w:bCs/>
                <w:color w:val="FF0000"/>
                <w:szCs w:val="24"/>
                <w:rtl w:val="true"/>
              </w:rPr>
              <w:t>النحل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عرِش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عرُشو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عرِش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جحد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جحدو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جحد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خطاب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7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بـنعم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بـنع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7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ـر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ـرا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ِرا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0</w:t>
            </w:r>
            <w:r>
              <w:rPr>
                <w:b/>
                <w:bCs/>
                <w:color w:val="FF0000"/>
                <w:szCs w:val="24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ظـعْنك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ظـعَن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ُيوت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ُيـوت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يوت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ِـيوت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يـوت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ـِيوت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ولو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ول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خفي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عمـ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عمـ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ىا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ِ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ذي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ذ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ىا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ِ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ذي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ذ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كم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سابقت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كر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َّرو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َّ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9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اق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اق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9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نَـزِّل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نْـزِ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شدي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زاي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ُدُس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ُدْ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م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ضـطر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م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ضـط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2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ـر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ـرا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ِرا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َيـْ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ِيـ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ضاد</w:t>
            </w:r>
          </w:p>
        </w:tc>
      </w:tr>
      <w:tr>
        <w:trPr>
          <w:cantSplit w:val="true"/>
        </w:trPr>
        <w:tc>
          <w:tcPr>
            <w:tcW w:w="9639" w:type="dxa"/>
            <w:gridSpan w:val="7"/>
            <w:tcBorders/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Kufi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الإس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سوءو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سوءَ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سوء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حظور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نـظر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حظور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نـظ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ُفّ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ُفِّ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فّ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نو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ِطـئا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ِـطاء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ط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القِسطا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القُسطاس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القُسطا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ا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يِّـئُـه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يـِّئَة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صو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ونة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992"/>
        <w:gridCol w:w="1276"/>
        <w:gridCol w:w="1134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سر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قول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قول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قو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خطاب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سبِّ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سبِّ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سبِّ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ذكير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سحـور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نـظ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سحور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نـظ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ئِـ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ئ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5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ل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دعـو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ل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دعـ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ـج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ـج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خرتـ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خرتـن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َجِـلِ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َجـْلِ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َجْـلِ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خسـ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رس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خس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رسـ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نو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عيد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رس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غرقك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عيد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نرس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نـغرق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نو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م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اً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عـمِ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عمـ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ِـلاف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َـلْف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َـلْفَ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خ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إسك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7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ـرء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رء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ـر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ـر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ُـنَزِّ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نُنـَزِّ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ذهبه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رء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نَـأ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نـأ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نـأ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رء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رء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9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ت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فْجُر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ت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ُفَجِّ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شدد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9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ِـسَف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ِـسْف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9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نَـزِّ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ت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ُـنـزِّ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خل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ذهبه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9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ـح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بـح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اـماض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992"/>
        <w:gridCol w:w="2410"/>
        <w:gridCol w:w="1417"/>
        <w:gridCol w:w="1134"/>
        <w:gridCol w:w="142"/>
        <w:gridCol w:w="3544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/>
                <w:bCs/>
                <w:color w:val="FF0000"/>
                <w:szCs w:val="24"/>
                <w:rtl w:val="true"/>
              </w:rPr>
              <w:t>الإسراء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ئِـ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ئ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ه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اسأل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َـسَ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ت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ؤل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ؤل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ا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ؤ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ؤل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ؤل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~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ّ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د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ج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د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شبع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ـرءان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ـران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قـ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دع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دعـ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دعـ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دعـو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وا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                        </w:t>
            </w:r>
          </w:p>
        </w:tc>
      </w:tr>
    </w:tbl>
    <w:p>
      <w:pPr>
        <w:pStyle w:val="Style6"/>
        <w:bidi w:val="1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هف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92"/>
        <w:gridCol w:w="1276"/>
        <w:gridCol w:w="1134"/>
        <w:gridCol w:w="2551"/>
        <w:gridCol w:w="3686"/>
      </w:tblGrid>
      <w:tr>
        <w:trPr>
          <w:trHeight w:val="43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وج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يـم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وج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يم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ـوج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يـم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إدراج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خف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و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دُنْـه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دْنِـه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دُنْـه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شم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صل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َزاو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زَّاو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زاي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تـحسَبه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تـحسِب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ملئ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ملِّئ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ورِقك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ورْقك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ورِق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هد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هدين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كُـلـه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كـْله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ا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ثَـمَ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ثُمـُ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ind w:left="0" w:right="0" w:hanging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ثاء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و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نـ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ـنقلب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نـ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ـنقلب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يم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ث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ربّ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حد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ربّ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حد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ر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رَن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ind w:left="0" w:right="0" w:hanging="0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كثيرياء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ووق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ّ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تيـ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ؤتين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ثَمَـر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ثُـمُر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ind w:left="0" w:right="0" w:hanging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ثاء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و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ربّ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حد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ربّ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حد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ُـقْب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ـُقُب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ا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سَيِّر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جبال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ُسَيَّ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جبال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شدد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ب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كهف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جرم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ِأى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جرم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جرم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ُبـُل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ِـبَل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ق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زو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زؤ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ز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مز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مَـهلِكِ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مـَهلَكِه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مـُهلَكِ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ـسانيـه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ـسانيـه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ـسانيـهِ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ل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بغ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بغ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لمـ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علمن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زكـيَّ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اكـي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زا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كْـ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كُـر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كْـر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دُنِّـي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دْ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دُنـ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دنّـِ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جهان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Cs w:val="28"/>
              </w:rPr>
              <w:t>1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سك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شم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Cs w:val="28"/>
              </w:rPr>
              <w:t>2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 -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ض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خفي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تـخذْ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تـخذتّ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تَخـِذْ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خ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</w:rPr>
              <w:t>8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أتْـب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اتَّـب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مئ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ام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مئ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إبد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خالص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كْـ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كُـر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كْـر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زاء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زاء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زاء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نو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تْـب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ث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تـَّب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تْـب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ث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تـَّب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َّـد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ـُّدي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ـَّد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ind w:left="0" w:right="0" w:hanging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أجوج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أجو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اجوج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جوج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َـد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ُـد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َـدّ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ind w:left="0" w:right="0" w:hanging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كهف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كـنِّ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كـنن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نون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خفف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دمـاً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اتـونـ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دمـ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ِ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ئـتونـ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دم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اتـون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بعد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عن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ي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صَّـدَف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صـُّدْفي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صـُّدُف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د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ال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اتـونـ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ال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ئـتونـ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ال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اتـون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ـ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عن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ابتد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سابقت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9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دكـَّا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دكـ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وّ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ليـ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ـ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لـي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َّ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حسَب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حسِب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ز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زؤ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ز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مز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Fonts w:cs="Kufi"/>
          <w:rtl w:val="true"/>
        </w:rPr>
        <w:t xml:space="preserve">سورة  </w:t>
      </w:r>
      <w:r>
        <w:rPr>
          <w:rtl w:val="true"/>
        </w:rPr>
        <w:t>مريم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92"/>
        <w:gridCol w:w="1276"/>
        <w:gridCol w:w="1134"/>
        <w:gridCol w:w="1559"/>
        <w:gridCol w:w="709"/>
        <w:gridCol w:w="283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ـهيع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ـهٍيٍع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ـهيع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حـم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حـم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زكري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زكريـ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 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زكريـ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رائ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رائ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زكري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ـ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زكريـآ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ـ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زكريـآ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ا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زكريـآ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ـ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ِتِـيَّ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ـُتِيّا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ـُتِيّ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عو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عو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ِـتّ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ُتّ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ُتّ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َـسي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ِـسيا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ِـسي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ِـ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حتِ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َ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حتَها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َ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حتَها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ُـساقـ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َسَّـاقَط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سَّاقـ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شدي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ولَ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ول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لا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له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ل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يم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ـرا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ِرا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أبـ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أبـ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أبـ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أبـ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راط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أبـ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أبـ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أبـ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أبـ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ـا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ـا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خلَصا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خلِص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َـدخل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دخلو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دخ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خ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ئـذ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ِـتّ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ُتّ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ُتّ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َذكُر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َذَّكَّ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ك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ه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ِـثِي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ُـثِي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ُـثِي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ِتِـي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ـُتي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ـُتي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ِـلي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ُلي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ُلي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ِـثِي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ُـثِي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ُـثِي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َقام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ُقام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تَفطَّر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نْـفَطِر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تفطر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ط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خففة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طه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92"/>
        <w:gridCol w:w="1276"/>
        <w:gridCol w:w="1134"/>
        <w:gridCol w:w="1275"/>
        <w:gridCol w:w="1276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طـ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طٍـه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طـ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ط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ار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ٍأٍ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ار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ار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انس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عل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اتي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انس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عل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اتي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طـوى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طـو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ن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ـ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ن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خ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خ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طه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نفس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ذه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نفس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ذه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كـر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ذهب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ذكر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ذهب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َـهْدا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ِـهاد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ُـو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ُوِ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ِو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يُسحتك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يَسحَتك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ـيَسحَت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ح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ـذ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ـذا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ـذانّ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ذ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شب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لْقَف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لَقَّف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َّـلَقَّف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لَقَّف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شدي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جز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امـنت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أامـنت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مـن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مـن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ص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أامن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فق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فص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قق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سـر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سـ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مـَلكن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مِلك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ُـمِّلن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َـمَلن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ُـمِّل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خفف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تبع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تبعن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ابـ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ّ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ابـ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ِّ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ابـ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ّ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ُخلَف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خلِف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خـا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خَـ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خ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جز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ف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رءا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قرءا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را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رءا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قرءا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را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نـ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إنـ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نـ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م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طه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شرتـن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شرتـني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َـرض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ُـرض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َـرض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أتـ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أتـه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أت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صّـِرا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صِّـرا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ـِّرا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Kufi"/>
          <w:color w:val="FF0000"/>
          <w:szCs w:val="32"/>
        </w:rPr>
      </w:pPr>
      <w:r>
        <w:rPr>
          <w:rFonts w:cs="Kufi"/>
          <w:color w:val="FF000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أنبياء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92"/>
        <w:gridCol w:w="1276"/>
        <w:gridCol w:w="1134"/>
        <w:gridCol w:w="1417"/>
        <w:gridCol w:w="851"/>
        <w:gridCol w:w="283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بـ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بـي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ب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مر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وح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وح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وح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اسأل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سَل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رك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ت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ي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ي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وح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وح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وح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ر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ل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واو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ِـتّ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ُتّ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ُتّ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ءا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ٍء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ك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ء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زو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زؤا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ز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مز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قد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ستـُهزىء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قد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ستـهزى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عـ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ذ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عـ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ضـياء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ضـياء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ضـئاء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نـ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اسألوه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سلو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حرك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ت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فّ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فِّ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فّ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نوين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يضـ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ئـمَّة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ـَّ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تحصنك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نحصنك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حصن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ظ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ذك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ُنج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ُجِّي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ُنج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زكري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زكري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ِ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زكريـ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قق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حـرا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حِـر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حـرا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أجوج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أجوج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اجوج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جوج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ؤل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الـهة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ؤل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ه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لكت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لكتاب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لكتا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فر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ا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ُـل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ُـ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مر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Kufi"/>
          <w:color w:val="FF0000"/>
          <w:sz w:val="32"/>
          <w:szCs w:val="32"/>
        </w:rPr>
      </w:pPr>
      <w:r>
        <w:rPr>
          <w:rFonts w:cs="Kufi"/>
          <w:color w:val="FF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Kufi"/>
          <w:color w:val="FF0000"/>
          <w:sz w:val="32"/>
          <w:szCs w:val="32"/>
        </w:rPr>
      </w:pPr>
      <w:r>
        <w:rPr>
          <w:rFonts w:cs="Kufi"/>
          <w:color w:val="FF0000"/>
          <w:sz w:val="32"/>
          <w:sz w:val="32"/>
          <w:szCs w:val="32"/>
          <w:rtl w:val="true"/>
        </w:rPr>
        <w:t>سورة الحج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92"/>
        <w:gridCol w:w="1276"/>
        <w:gridCol w:w="1134"/>
        <w:gridCol w:w="1275"/>
        <w:gridCol w:w="993"/>
        <w:gridCol w:w="283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ش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ُضِل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َض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ذا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ذانّ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ز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ؤلؤ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ولؤا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ؤلؤ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را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واء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واءٌ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واء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باد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باد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يتي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يتي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يت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ْـيقضو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ْـيقضو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ِيقض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ْـيوف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ْـيُوَفُّو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ْـيُوف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ف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داف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دْفَ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َ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قاتَل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ُقاتِلو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ُقاتِ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هدِّم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هدِم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خذتُ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خذتّـه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خذْتُـ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كـأ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كائـ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ـ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عدو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عد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ـأي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كائـن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ـ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خذتُـ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خذتُّـه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خذتُـه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اجزي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عـجِّز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را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دع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دعو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دع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ـ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آء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د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شبع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رؤو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رؤ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رؤو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حج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نـَزِّل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نْـزِ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خفيف</w:t>
            </w:r>
          </w:p>
        </w:tc>
      </w:tr>
    </w:tbl>
    <w:p>
      <w:pPr>
        <w:pStyle w:val="Heading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92"/>
        <w:gridCol w:w="1276"/>
        <w:gridCol w:w="1134"/>
        <w:gridCol w:w="1275"/>
        <w:gridCol w:w="1276"/>
        <w:gridCol w:w="3686"/>
      </w:tblGrid>
      <w:tr>
        <w:trPr>
          <w:trHeight w:val="34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أماناتـه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أمانـت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فر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ـظام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ـظا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ـظم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عظ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ـظام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عظا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فر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يِّت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يِّت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خل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شديد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َـيْنا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ِـين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َـنْبت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ُنبِ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ُسقيك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َسقيك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سقي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ـرن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رنا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رن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رنا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ءآمر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طويل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ـلّ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ـلِّ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ـلّ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و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ُنْـز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َنـْزلا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ُنْزَل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زاي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عـبد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عـبد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ِتـُّ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ُتـُّ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ُتُّ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يها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يها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يه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تر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تر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ُمـة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ـ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َبـوة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ُبـو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إن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ـذ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ن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ـذ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يـحسَب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يـحسِب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ر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صـرا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ـرا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ـرا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ئـ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ئـن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ه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ِـتن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ُـتن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ُـت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كر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ر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الـم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الـم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الـم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حـده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حد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ءاحد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حد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ج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حد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ص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ؤمنون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عل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علي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اتخذْتمو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اتخذتُّموه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اتـخذْتمو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مر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اسأل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َـسَ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رك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تين</w:t>
            </w:r>
          </w:p>
        </w:tc>
      </w:tr>
    </w:tbl>
    <w:p>
      <w:pPr>
        <w:pStyle w:val="Normal"/>
        <w:jc w:val="center"/>
        <w:rPr>
          <w:rFonts w:cs="Kufi"/>
          <w:color w:val="FF0000"/>
          <w:szCs w:val="32"/>
        </w:rPr>
      </w:pPr>
      <w:r>
        <w:rPr>
          <w:rFonts w:cs="Kufi"/>
          <w:color w:val="FF0000"/>
          <w:szCs w:val="32"/>
          <w:rtl w:val="true"/>
        </w:rPr>
        <w:t>سورة النور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92"/>
        <w:gridCol w:w="1276"/>
        <w:gridCol w:w="1134"/>
        <w:gridCol w:w="1417"/>
        <w:gridCol w:w="992"/>
        <w:gridCol w:w="142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فـرَضناه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فـرَّضناه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كر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رو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أْفـة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ـ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هد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هدآ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هدآ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ربـع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ربـعَ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ربـع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عن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عن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خامسة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خامسة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ـخامسة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تحسَبو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تـحسِبو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لقَّون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َّلقون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لقون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ظها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ـحسبونه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حسِبو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ؤو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ؤ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ؤو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طُوات</w:t>
            </w:r>
            <w:r>
              <w:rPr>
                <w:b/>
                <w:bCs/>
                <w:color w:val="FF0000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ا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ـطْو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ـطْوا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ـطُو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ط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ُـيوت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ُيـوتك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ِـيوت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بِـيو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ـيوت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ِـيوت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كر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رو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ُـيوت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ِـيوت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ـيوت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ُـيوبـه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ِـيوبـه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ج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غـير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غـيرَ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غـير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بغ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غ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غ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غ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غ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</w:t>
            </w:r>
            <w:r>
              <w:rPr>
                <w:b/>
                <w:bCs/>
                <w:color w:val="FF0000"/>
                <w:szCs w:val="28"/>
                <w:rtl w:val="true"/>
              </w:rPr>
              <w:t>~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ص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شبا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بيِّن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بيَّنا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بيَّن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ب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درّيّ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درّيء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دريّ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خفي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وقـَد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وقـَد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َوَقَّـد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وا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شدي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نور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ُيـو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ـيو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ـيو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سبـِّ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سَـبَّـح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سبِّـ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حسَب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حسِب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حاب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ظـلمات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حاب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ظـلمات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حاب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ظـلمات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حا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ج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ظلمات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ُنَـزِّل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ُنْـز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خفي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شآ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شآ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شآ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ّ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شآ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ـ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شآ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ش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را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بيِّن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بيَّنا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بيَّن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ب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تَّقـْه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تَّقـِهْ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تَّقـِه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ل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ولو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َّـولو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ول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خف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ستَـخل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ستـُخلِ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سـتَخل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بـن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لمجهو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َـيُبَدِّلَنَّ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َـيُبْدِلَنَّه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َـيُبْدِلَنَّ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تـحسَبنّ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تـحسِبن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ثلاث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ور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ثـلاثَ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ثـلاث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ُيـو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(</w:t>
            </w:r>
            <w:r>
              <w:rPr>
                <w:b/>
                <w:bCs/>
                <w:color w:val="FF0000"/>
                <w:szCs w:val="28"/>
              </w:rPr>
              <w:t>8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ُيوت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ُيـوتـ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ـيو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ِيـوت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ِيـوتـا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ـيو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ِيـوت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ِيـوت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ميع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فرقان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92"/>
        <w:gridCol w:w="1276"/>
        <w:gridCol w:w="1134"/>
        <w:gridCol w:w="1275"/>
        <w:gridCol w:w="1134"/>
        <w:gridCol w:w="142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سحوراَ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نـظر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سحوراَ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نـظ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جعل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جعل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جعل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فع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ـيِّقا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ـيْق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حشر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حشره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حشر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ظ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ت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ؤل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ؤل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مفتوح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ستطيع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ستطيعو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ستطيع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شَقـَّق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شَّقَّق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ش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فرقان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نُـزِّل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لائكـة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نُـنْزِل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لائكـةَ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بنون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زا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لائك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تـخذْ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تخـذتّ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تـخذْ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وم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ومـي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وم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ثـمود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ثـمودا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ثمـود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نو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ـو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ـل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ـو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ـل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زو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زؤا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ز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مز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حسَب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حسِ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رياح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ريـ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إفر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ُـشْرا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شُر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ضمو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ش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آ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د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شبع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اسأل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س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رك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ت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َـقْـتٌرو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َـقْتِر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ضاعف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خلد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ضاعف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خلد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ضـَعَّف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خلد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فعل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جـز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فعل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يـه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يـهِ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يـه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صل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ذريـاتن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ذريـتن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ذريـات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إفر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ُـلَقَّوْ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َـلْقَوْ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ُـلَقَّوْ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اف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شعراء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92"/>
        <w:gridCol w:w="1205"/>
        <w:gridCol w:w="71"/>
        <w:gridCol w:w="1134"/>
        <w:gridCol w:w="1275"/>
        <w:gridCol w:w="1276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طـس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طـٍس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طـس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ط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نَـزِّل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نْزِ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خفي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اية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ـم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ي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مفتوح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ـا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ـا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تـخذْ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تخــذتّ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تـخذ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6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رجِـهْ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رجـئْ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ص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واو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شعراء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ئـنّ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ّ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لْقَ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لَقَّ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َّـلَقَّ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لَقَّ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شدي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ـنت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مـنت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مـن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مـن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فق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فص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حقيق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إبد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ً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ثلاث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ا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حقق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بدل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قق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سـر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سـ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اذر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َـذ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ُـي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ـِي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ِـي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ع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بـ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ع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بـ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ب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بـ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ـراهي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بـ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ـراهي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ـي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ـ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ُيـ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ِيـ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ِـي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ا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ا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ـُلُ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ـَلْ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خ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ُيـ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ِيـ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ِـي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ُـيوت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ِيوت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ـيوت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ارهي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َـره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الف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يكـة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َـيْكـَة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ب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ا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قِسطا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قُسطا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ـقُسطا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ا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ِسَفـ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ِسْفـا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ْفـ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شعراء</w:t>
            </w:r>
          </w:p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آ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آء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~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ص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شبا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عل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عل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َزَ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زَّل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َزَ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زاي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روح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مين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روح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مين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روح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مـين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لمت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نـزَّ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َّنـزَّ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َنـزَّ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نـزَّ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َّنـزَّ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َنـزَّ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trHeight w:val="432" w:hRule="atLeast"/>
          <w:cantSplit w:val="true"/>
        </w:trPr>
        <w:tc>
          <w:tcPr>
            <w:tcW w:w="9639" w:type="dxa"/>
            <w:gridSpan w:val="7"/>
            <w:tcBorders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color w:val="FF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FF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 w:val="false"/>
                <w:b w:val="false"/>
                <w:bCs w:val="false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FF0000"/>
                <w:sz w:val="32"/>
                <w:sz w:val="32"/>
                <w:szCs w:val="32"/>
                <w:rtl w:val="true"/>
              </w:rPr>
              <w:t>النمل</w:t>
            </w:r>
          </w:p>
        </w:tc>
      </w:tr>
      <w:tr>
        <w:trPr>
          <w:trHeight w:val="43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طـ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طٍـ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طـ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ط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</w:tc>
      </w:tr>
      <w:tr>
        <w:trPr>
          <w:trHeight w:val="43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انـست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انـس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right"/>
              <w:rPr>
                <w:color w:val="FF0000"/>
                <w:szCs w:val="28"/>
              </w:rPr>
            </w:pPr>
            <w:r>
              <w:rPr>
                <w:rFonts w:cs="Traditional Arabic"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trHeight w:val="43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شهاب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شهاب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و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ءاهـ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هـ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َءاه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ind w:left="0" w:right="0" w:hanging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و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زعنـ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زعنـي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زعن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ـ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يأتيـن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يأتينـن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نون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شدد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مَـكَث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مـكُ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ا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بـأ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بـأ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بـأ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إسكان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اتـخف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اتـعلن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خف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ايـعلن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خف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علن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ألقـِهْ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ألقـِهِ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right"/>
              <w:rPr>
                <w:color w:val="FF0000"/>
                <w:szCs w:val="28"/>
              </w:rPr>
            </w:pPr>
            <w:r>
              <w:rPr>
                <w:rFonts w:cs="Traditional Arabic"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الهاء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ووصل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لأ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ل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ل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ـ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ل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فـتونـ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  <w:rtl w:val="true"/>
              </w:rPr>
              <w:t>الـملأ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,</w:t>
            </w:r>
            <w:r>
              <w:rPr>
                <w:color w:val="FF0000"/>
                <w:szCs w:val="28"/>
                <w:rtl w:val="true"/>
              </w:rPr>
              <w:t>َ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فـتون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ـم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ك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تـمدون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تـمدونن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اتانـي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اتـا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اتـ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ً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92"/>
        <w:gridCol w:w="1276"/>
        <w:gridCol w:w="1134"/>
        <w:gridCol w:w="1275"/>
        <w:gridCol w:w="1276"/>
        <w:gridCol w:w="3686"/>
      </w:tblGrid>
      <w:tr>
        <w:trPr>
          <w:trHeight w:val="40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/>
                <w:bCs/>
                <w:color w:val="FF0000"/>
                <w:szCs w:val="24"/>
                <w:rtl w:val="true"/>
              </w:rPr>
              <w:t>النمل</w:t>
            </w:r>
          </w:p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ل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يك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ل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ءا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ٍء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ءا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right"/>
              <w:rPr>
                <w:color w:val="FF0000"/>
                <w:szCs w:val="28"/>
              </w:rPr>
            </w:pPr>
            <w:r>
              <w:rPr>
                <w:rFonts w:cs="Traditional Arabic"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و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ـكر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ـك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ـاقيه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اقيه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أقيه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مـ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عـبدو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عـبد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ـ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م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ك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َـهْلِ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َهلَ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ُهلَ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5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دمَّـرناه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دمَّـرنا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ُـيوتـ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ـيوتـه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ـيوت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5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ئـنك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دَّرنا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دَرناه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دَّرناه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5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شرك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ُـشرك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خطاب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ِل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ِل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ِل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كر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ر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right"/>
              <w:rPr>
                <w:color w:val="FF0000"/>
                <w:szCs w:val="28"/>
              </w:rPr>
            </w:pPr>
            <w:r>
              <w:rPr>
                <w:rFonts w:cs="Traditional Arabic"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رياح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ري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إفر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ُـشْرا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ُشُر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ضمو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ش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ِل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ِل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دَّار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قط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ه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7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َـيْ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ِـي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7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ُسمِع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ُّـم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عاء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َسمع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ـُّمّ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عاء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فع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م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92"/>
        <w:gridCol w:w="1276"/>
        <w:gridCol w:w="1134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/>
                <w:bCs/>
                <w:color w:val="FF0000"/>
                <w:szCs w:val="24"/>
                <w:rtl w:val="true"/>
              </w:rPr>
              <w:t>النمل</w:t>
            </w:r>
          </w:p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عـا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ذ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عـ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نا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نَّا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تـو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اتـو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اتـو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Cs w:val="28"/>
                <w:rtl w:val="true"/>
              </w:rPr>
              <w:t>بمد</w:t>
            </w:r>
            <w:r>
              <w:rPr>
                <w:rFonts w:cs="Times New Roman"/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حسَبه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حسِبه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فعل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فع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زع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ومَـئذ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زع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ومِـئذ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ز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ج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ومئذ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9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عمل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عمل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عم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bottom w:val="single" w:sz="4" w:space="0" w:color="000000"/>
            </w:tcBorders>
          </w:tcPr>
          <w:p>
            <w:pPr>
              <w:pStyle w:val="Heading8"/>
              <w:rPr>
                <w:szCs w:val="32"/>
              </w:rPr>
            </w:pPr>
            <w:r>
              <w:rPr>
                <w:szCs w:val="32"/>
                <w:rtl w:val="true"/>
              </w:rPr>
              <w:t>سو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ص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طـس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طٍـس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طـس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ط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ئمَّـ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َّـ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مرأ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ر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ـ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اأب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ب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اتي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اتيـنّ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توس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طو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انس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عل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اتي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انس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عل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اتي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َذو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ِذو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right"/>
              <w:rPr>
                <w:color w:val="FF0000"/>
                <w:szCs w:val="28"/>
              </w:rPr>
            </w:pPr>
            <w:r>
              <w:rPr>
                <w:rFonts w:cs="Traditional Arabic"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الج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ind w:left="0" w:right="0" w:hanging="0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ووصل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color w:val="FF0000"/>
                <w:szCs w:val="28"/>
                <w:rtl w:val="true"/>
              </w:rPr>
              <w:t>الميم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ءاهـ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هـ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ءاه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رَّهْـ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رُّهـ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رَّهـَ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ذانـ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ذانـِّ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شب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ي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ع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صدقـُن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صدقـْن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ا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ـ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وس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وس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او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92"/>
        <w:gridCol w:w="1276"/>
        <w:gridCol w:w="1134"/>
        <w:gridCol w:w="1275"/>
        <w:gridCol w:w="993"/>
        <w:gridCol w:w="283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/>
                <w:bCs/>
                <w:color w:val="FF0000"/>
                <w:szCs w:val="24"/>
                <w:rtl w:val="true"/>
              </w:rPr>
              <w:t>القصص</w:t>
            </w:r>
          </w:p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عل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طل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عل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طل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ئمَّـة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َّـ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ِـحْرا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احـران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ز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ضيا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ض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ضئ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ند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َلـ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ند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لـ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ند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ل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خـَس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خُس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خـُس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خ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8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ّ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عل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ّ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عل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عنكبوت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92"/>
        <w:gridCol w:w="1134"/>
        <w:gridCol w:w="142"/>
        <w:gridCol w:w="1134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ل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رو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ل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رو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ل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ر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نشأ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نشاء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يلي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ربوط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تـخذْت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تـخـذتُّ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تـخذْت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ودة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نِك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ودة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نَك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ودة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نِ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ودة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ن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ود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ج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ن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تأتو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تأت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أت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استفه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ئـنك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ُـنَجُّو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ُـنْجو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ُـنْجو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بالتخفي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ثـمود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ثـمود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ثـمود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نو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بُيو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بِيو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بِيو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دع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دع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فوق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ايـ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ايـ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ايـ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فر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5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قو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نـقو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ظم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ُـرجع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رجع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ُـرجع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كـأي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كـائ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إبد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إبد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ِـيتمتعو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ْـيتمتع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92"/>
        <w:gridCol w:w="1276"/>
        <w:gridCol w:w="1134"/>
        <w:gridCol w:w="1275"/>
        <w:gridCol w:w="142"/>
        <w:gridCol w:w="1134"/>
        <w:gridCol w:w="3686"/>
      </w:tblGrid>
      <w:tr>
        <w:trPr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color w:val="FF0000"/>
              </w:rPr>
            </w:pPr>
            <w:r>
              <w:rPr>
                <w:rFonts w:cs="Kufi"/>
                <w:color w:val="FF0000"/>
                <w:rtl w:val="true"/>
              </w:rPr>
              <w:t>سور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Kufi"/>
                <w:color w:val="FF0000"/>
                <w:rtl w:val="true"/>
              </w:rPr>
              <w:t>الرو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ـاقبةَ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ـاقبة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ُـرجع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ُرجعو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ُرجع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ِّت</w:t>
            </w:r>
            <w:r>
              <w:rPr>
                <w:b/>
                <w:bCs/>
                <w:color w:val="FF0000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اً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يْ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يْ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خفي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لعـالِم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لـعالَمي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لـعالَم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ُـنَزِّ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ُنْـز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خفي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طر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ط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اتيـ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بـ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تـي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ب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ذيقه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ذيق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نذيق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4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ريـا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ريـ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إفر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نَزّل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ُـنْزَ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خفي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اثـا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ـر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ـ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فر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حمـ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حمـ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5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ُسمِ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مَّ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َسمَ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مّ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دعآ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ذ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دعآ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َعـ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ضُعـ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َعـ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ضُعـف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ـَع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  <w:rtl w:val="true"/>
              </w:rPr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َعفـا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ُـع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ضُـعف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فص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ضم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فتح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ضم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5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يـنف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تـنف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أنيث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5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</w:p>
        </w:tc>
      </w:tr>
      <w:tr>
        <w:trPr>
          <w:cantSplit w:val="true"/>
        </w:trPr>
        <w:tc>
          <w:tcPr>
            <w:tcW w:w="9639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color w:val="FF0000"/>
              </w:rPr>
            </w:pPr>
            <w:r>
              <w:rPr>
                <w:rFonts w:cs="Kufi"/>
                <w:color w:val="FF0000"/>
                <w:rtl w:val="true"/>
              </w:rPr>
              <w:t>سور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Kufi"/>
                <w:color w:val="FF0000"/>
                <w:rtl w:val="true"/>
              </w:rPr>
              <w:t>لقما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يـُضِل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يـَضِل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تخذَ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تخذُه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تخذُه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زو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زؤا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ز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مز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شـكر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شـك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بـنيّ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بـنيِّ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بـني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شدد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شـكر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شـك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/>
                <w:bCs/>
                <w:color w:val="FF0000"/>
                <w:szCs w:val="24"/>
                <w:rtl w:val="true"/>
              </w:rPr>
              <w:t>لقمان</w:t>
            </w:r>
          </w:p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بـنيّ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بـنيِّ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بـنيّ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شدد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بـنيّ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بـنيّ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بـني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بـني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شدد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عَمَه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عمة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عمة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و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صوب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دع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دعو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دع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نعم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نعم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3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ويُنَـزِّل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ويُـنْز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بالتخفيف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سجدة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92"/>
        <w:gridCol w:w="1276"/>
        <w:gridCol w:w="1134"/>
        <w:gridCol w:w="1275"/>
        <w:gridCol w:w="1276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ـآ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ى</w:t>
            </w:r>
          </w:p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ى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ص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رج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صر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َلَـقَ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لـْقَ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َّ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َّ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ئمَّـة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َّـ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آ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Heading8"/>
              <w:rPr>
                <w:szCs w:val="32"/>
              </w:rPr>
            </w:pPr>
            <w:r>
              <w:rPr>
                <w:szCs w:val="32"/>
                <w:rtl w:val="true"/>
              </w:rPr>
              <w:t>سو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حزاب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لائـ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ل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لآ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لاي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ل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ص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طوي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عن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رو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ص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. 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ا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ُـظاهر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َظَّـهَّـ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الظ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ظ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ظنونـا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ظنون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ظنـونا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ن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فص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قط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مُـقا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مَـقا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مَقـا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ن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ُـيوتن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ـيوتن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ـيوت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92"/>
        <w:gridCol w:w="1276"/>
        <w:gridCol w:w="1134"/>
        <w:gridCol w:w="1275"/>
        <w:gridCol w:w="1276"/>
        <w:gridCol w:w="142"/>
        <w:gridCol w:w="3544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حزاب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أ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وه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تـوه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حسَـب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حسِـب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ـوة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سـوة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ؤمن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ٍأىالمؤمن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ؤمن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ف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آ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آو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ص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شبع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بيِّـن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بيَّـنة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بـيَّنة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ُضاعف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ذاب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ُضعِّ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ذاب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جز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ذاب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نسـآ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نس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نس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نس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نس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س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b/>
                <w:bCs/>
                <w:szCs w:val="28"/>
                <w:rtl w:val="true"/>
              </w:rPr>
              <w:t xml:space="preserve">~ </w:t>
            </w:r>
            <w:r>
              <w:rPr>
                <w:b/>
                <w:b/>
                <w:bCs/>
                <w:szCs w:val="28"/>
                <w:rtl w:val="true"/>
              </w:rPr>
              <w:t>ي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صراً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إشبا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شبا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ف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َـرْ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ِـر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ا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ُيـوتك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ِيوتك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ـيوتك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برج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َّـبرج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برج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شب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ُيـوت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ِيوتك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ـيوتك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ك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كو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أنيث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خاتـَ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خاتـِ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ُرجـ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ُرجـى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رجـىء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رفوع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بـد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َّـبد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بد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خف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ُيو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ِيوت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ـيوت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اسألوه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سلوه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حرك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ت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نـ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خـوانـه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ن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خوانهن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خوانه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ن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خوانهن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نآءي</w:t>
            </w:r>
            <w:r>
              <w:rPr>
                <w:b/>
                <w:bCs/>
                <w:color w:val="FF0000"/>
                <w:szCs w:val="28"/>
                <w:rtl w:val="true"/>
              </w:rPr>
              <w:t>~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خوانه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صرا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ب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نـ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واتـه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نـ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خواتـه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سـولاْ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بـيلا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سـولا</w:t>
            </w:r>
          </w:p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بـيل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سـولا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بيـلاْ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ً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92"/>
        <w:gridCol w:w="2410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حزاب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بيـر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ثيـر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ثاء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سبأ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92"/>
        <w:gridCol w:w="1276"/>
        <w:gridCol w:w="1134"/>
        <w:gridCol w:w="1275"/>
        <w:gridCol w:w="142"/>
        <w:gridCol w:w="1134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عـاجز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عـجِّز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ليـم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ليـمٍ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لـيم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ِرا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را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ِسَـف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ِسـْفا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ِسْـف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ـ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ن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آء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~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ص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شب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ريـح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ريـح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ريح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الجواب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الـجواب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سبـأ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سـبأ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سبأ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سكنـ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ساكنه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ساكنـ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جم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ُكـُل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ُكـْ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ا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جا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ـفور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جاز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فور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جاز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كفور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ضمو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زا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فور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اعد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عِّ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دَّ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دَ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ل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دعـو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ل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دعـ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عـاجز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عـجِّز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حشر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حشره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حشر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ق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قول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قو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ظم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هـؤل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يـاك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هؤل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ياكم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هؤ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ياك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هؤ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كم</w:t>
            </w:r>
          </w:p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هؤلآء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ص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دلهام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شبع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جـر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غُيو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غِيوب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غُيو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غين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92"/>
        <w:gridCol w:w="1276"/>
        <w:gridCol w:w="1134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بأ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ـاو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ـاؤ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ـاو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ك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تصلاً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فاطر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92"/>
        <w:gridCol w:w="1276"/>
        <w:gridCol w:w="1134"/>
        <w:gridCol w:w="1417"/>
        <w:gridCol w:w="1134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ش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ّ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عم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ع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رءا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رٍء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رءا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ريـاح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ريـ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إفر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يِّ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يْت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يْ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خفي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فقر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ـ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فقرآ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فقر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ُ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خـذْ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خـذتّ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خـذْ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لمآ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لمآ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لمآ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ّ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ؤلـؤ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ولـؤا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ؤلـؤ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ج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يـنت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ينات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ينت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جم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ّـِى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آ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ِّى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ِّى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نـت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نـ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جـله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جلهم</w:t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جل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جلهم</w:t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ءاجل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د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صر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color w:val="FF0000"/>
                <w:sz w:val="48"/>
                <w:szCs w:val="32"/>
              </w:rPr>
            </w:pPr>
            <w:r>
              <w:rPr>
                <w:rFonts w:cs="Kufi"/>
                <w:color w:val="FF0000"/>
                <w:sz w:val="48"/>
                <w:sz w:val="48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 w:val="48"/>
                <w:sz w:val="48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 w:val="48"/>
                <w:sz w:val="48"/>
                <w:szCs w:val="32"/>
                <w:rtl w:val="true"/>
              </w:rPr>
              <w:t>يس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س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قرء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ِـس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َّالـقرءا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س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و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ت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را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نـزيل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نـزيل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نـزيل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َداّ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ُداّ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ُـداّ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ذرتـه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ذرت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عزَّزن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عزَزن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عزَّز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زاي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ّـخ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ّـخ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امنت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امن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92"/>
        <w:gridCol w:w="1276"/>
        <w:gridCol w:w="1134"/>
        <w:gridCol w:w="1417"/>
        <w:gridCol w:w="992"/>
        <w:gridCol w:w="142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يس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َّ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عُي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عِيو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ِـي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ملـت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مـل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ملتـ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مير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قمرَ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قمر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trHeight w:val="39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َخِصِّمو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خـَصِّم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خ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رقد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ـ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رقد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ذ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رقـد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ـذ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إدراج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ر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كت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ُغُل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ُغْ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غ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عبـدوني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عـبدون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ر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ِـبِلاّ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ُـبُل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ب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ـرا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صـراط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ـرا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كانـت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كانـاته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كانـت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جم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نَكِّسه</w:t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َـنْكُس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خفف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ـرءا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ـ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color w:val="FF0000"/>
                <w:sz w:val="48"/>
                <w:szCs w:val="32"/>
              </w:rPr>
            </w:pPr>
            <w:r>
              <w:rPr>
                <w:rFonts w:cs="Kufi"/>
                <w:color w:val="FF0000"/>
                <w:sz w:val="48"/>
                <w:sz w:val="48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 w:val="48"/>
                <w:sz w:val="48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 w:val="48"/>
                <w:sz w:val="48"/>
                <w:szCs w:val="32"/>
                <w:rtl w:val="true"/>
              </w:rPr>
              <w:t>الصافات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زيـنة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واكب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زينـة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واكبَ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زينة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كواكب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واك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ر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زين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يسَّمَّع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يسْمع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     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يـسْمعون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ـِت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ئن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ـُت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ئنـ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ـُت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تن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لمت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ر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ر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تـناصرو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َّـناصرو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ناص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شب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ئـ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خـلَص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خـلِص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ئـنّك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ّـ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ـِت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ئـ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ـُت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ئنـ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ـُت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ت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لمتين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92"/>
        <w:gridCol w:w="1276"/>
        <w:gridCol w:w="1134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صافات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رءا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رٍء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رءا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خـلَص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خـلِص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ئـفك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ـك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بـنيّ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بـنيّ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بـنيّ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ذبح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ذبـح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ه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بـ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بـ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را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را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را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بّـَ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ربّ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بُّ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ربّ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بُّ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ربّ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لاث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خـلَص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خـلِص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كر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ر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ذَّك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ب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خلَص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ـخلِص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لا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خلَص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ـخلِص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لام</w:t>
            </w:r>
          </w:p>
        </w:tc>
      </w:tr>
    </w:tbl>
    <w:p>
      <w:pPr>
        <w:pStyle w:val="Style6"/>
        <w:bidi w:val="1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992"/>
        <w:gridCol w:w="1276"/>
        <w:gridCol w:w="1134"/>
        <w:gridCol w:w="1275"/>
        <w:gridCol w:w="1276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قرء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قر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زل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ز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يـكة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َيْكَة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ؤلآ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ا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ؤل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ا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ؤ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ؤل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ؤل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</w:t>
            </w:r>
            <w:r>
              <w:rPr>
                <w:b/>
                <w:bCs/>
                <w:color w:val="FF0000"/>
                <w:szCs w:val="28"/>
                <w:rtl w:val="true"/>
              </w:rPr>
              <w:t>~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د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صر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وي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صـرا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صـرا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ـرا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عج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عجة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عج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حببت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حبب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ـو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ـو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ـؤق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ـؤو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يض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مدود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ذاب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ركـض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ذاب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ركـ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بـادن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ـدَ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فر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وعد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وعد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يبة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992"/>
        <w:gridCol w:w="1134"/>
        <w:gridCol w:w="1276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ص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غـسَّا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غـسا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غـسا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خلَصي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خلِص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الحـقّ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الـحقّ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اف</w:t>
            </w:r>
          </w:p>
        </w:tc>
      </w:tr>
    </w:tbl>
    <w:p>
      <w:pPr>
        <w:pStyle w:val="Heading9"/>
        <w:ind w:left="0" w:right="0" w:hanging="0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زمر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992"/>
        <w:gridCol w:w="1276"/>
        <w:gridCol w:w="1134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رضَـ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رض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ص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واو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ُض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َض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ـَّ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َـ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ـ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ـاد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ف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قـرء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ـرءان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ـرا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َـلَم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الم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ـ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ـاد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ف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كانـتك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كاناتك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كانـت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جم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مفازتـ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مفازاتـه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مفازتـ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جم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أمرونّ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أمرونّـي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ُـتح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تِّح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فـتح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فـتِّح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bottom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rFonts w:cs="Kufi"/>
                <w:color w:val="FF0000"/>
                <w:szCs w:val="32"/>
              </w:rPr>
            </w:pPr>
            <w:r>
              <w:rPr>
                <w:rFonts w:cs="Kufi"/>
                <w:color w:val="FF0000"/>
                <w:szCs w:val="32"/>
                <w:rtl w:val="true"/>
              </w:rPr>
              <w:t>سورةغافر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ٍـم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م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أخذْتـ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أخـذتُّه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أخذْت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ُنَـزِّ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ُنْـزِ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خفي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ل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تلاق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2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ق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ق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ف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ـا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اد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ف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ذرون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ذرو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ا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ـا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992"/>
        <w:gridCol w:w="1276"/>
        <w:gridCol w:w="1134"/>
        <w:gridCol w:w="1275"/>
        <w:gridCol w:w="1276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غافر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ُظْهِر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َظْهَر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َظْهَر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وا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فساد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فساد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فساد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ـ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ـ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نـ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ـاد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عـل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علـي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ـ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أطـلع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أطـلع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أطلع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ُـدّ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ـَدّ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تبعـ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تبعـون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َـدخل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ُدخل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ُدخل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خ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ال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ال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خِـلو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دخـُلو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دخـُل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خ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يـنف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تـنف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تذكر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تذك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دعـون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دعـوني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يَـدخل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يُـدخَل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يُـدخَ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خ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ُيـوخ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ِيوخ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ِيوخ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ش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ـ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آم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شبا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نـت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نـ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Kufi"/>
          <w:color w:val="FF0000"/>
          <w:szCs w:val="32"/>
        </w:rPr>
      </w:pPr>
      <w:r>
        <w:rPr>
          <w:rFonts w:cs="Kufi"/>
          <w:color w:val="FF0000"/>
          <w:szCs w:val="32"/>
          <w:rtl w:val="true"/>
        </w:rPr>
        <w:t>سورة فصلت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992"/>
        <w:gridCol w:w="1276"/>
        <w:gridCol w:w="1134"/>
        <w:gridCol w:w="1275"/>
        <w:gridCol w:w="1276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ِ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رءان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را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ئـنك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حِسات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حـْس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ح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م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ـرءا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ـ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ز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عـدا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ز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ـد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992"/>
        <w:gridCol w:w="1134"/>
        <w:gridCol w:w="142"/>
        <w:gridCol w:w="1134"/>
        <w:gridCol w:w="1275"/>
        <w:gridCol w:w="993"/>
        <w:gridCol w:w="283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صل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رِنـ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رْنـ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رْن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سكنه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لـذينِ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لـذينّ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والتوس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قصر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رءا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را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ـجم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أعـجمي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ـجم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قق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ت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فص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ثـمر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ثـمر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ثـمر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إفر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ركائي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ركائي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>
              <w:bottom w:val="single" w:sz="4" w:space="0" w:color="000000"/>
            </w:tcBorders>
          </w:tcPr>
          <w:p>
            <w:pPr>
              <w:pStyle w:val="Heading8"/>
              <w:rPr>
                <w:szCs w:val="32"/>
              </w:rPr>
            </w:pPr>
            <w:r>
              <w:rPr>
                <w:szCs w:val="32"/>
                <w:rtl w:val="true"/>
              </w:rPr>
              <w:t>سو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ورى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ٍـ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وحي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وح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تـفطَّر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نـفَطِر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تـفطَّرن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ط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خفف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ءان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ا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ؤتِ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ؤتِهْ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ؤتِه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بَشِّر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َـبْشُ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ش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فعل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فعلو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فع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نَـزِّ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نْـز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خفي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ّ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ش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نَـزِّ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نْـز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خفي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اثـ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اث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اث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ش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ّ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ش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را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را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color w:val="FF0000"/>
                <w:szCs w:val="32"/>
              </w:rPr>
            </w:pPr>
            <w:r>
              <w:rPr>
                <w:rFonts w:cs="Kufi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الزخر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ٍـ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رءا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را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94" w:type="dxa"/>
          <w:bottom w:w="0" w:type="dxa"/>
          <w:right w:w="94" w:type="dxa"/>
        </w:tblCellMar>
      </w:tblPr>
      <w:tblGrid>
        <w:gridCol w:w="992"/>
        <w:gridCol w:w="1134"/>
        <w:gridCol w:w="142"/>
        <w:gridCol w:w="1134"/>
        <w:gridCol w:w="1275"/>
        <w:gridCol w:w="1276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زخرف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َـهْدا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ِهاد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ُـزْءا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ُـزُؤا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ُـزْء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نَشَّ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َنْشَأ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َنْشَ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إسك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ش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عبـاد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ِـنْد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د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ل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َل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َل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ب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أمر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ءا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حـمت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حـم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بُيوت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بِيوت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ِبِيوتِ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ُقُـف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َقْـف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ا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بُيـوتِ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بِيوتِـه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ـبِيوت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مـَّ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م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حسَب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حسِب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ء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ءان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ءا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را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5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سـأل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سـ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رك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ت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حت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حتي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حت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ـوِر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ـاورة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ـاور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الـهتن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هت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را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را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8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عـبا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عـبادي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اعبـا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اتشتهي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اتشته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اتشته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حسَب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حسِب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ـم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ـه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ـم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ص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صر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ُـرجع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رجع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ـيلِ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ـيلَ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</w:p>
        </w:tc>
      </w:tr>
      <w:tr>
        <w:trPr>
          <w:trHeight w:val="656" w:hRule="atLeast"/>
          <w:cantSplit w:val="true"/>
        </w:trPr>
        <w:tc>
          <w:tcPr>
            <w:tcW w:w="9639" w:type="dxa"/>
            <w:gridSpan w:val="7"/>
            <w:tcBorders/>
            <w:tcMar>
              <w:left w:w="93" w:type="dxa"/>
              <w:right w:w="93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Kufi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الدخان</w:t>
            </w:r>
          </w:p>
        </w:tc>
      </w:tr>
      <w:tr>
        <w:trPr>
          <w:trHeight w:val="65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ٍـ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ِّ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7" w:type="dxa"/>
              <w:right w:w="87" w:type="dxa"/>
            </w:tcMar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ّ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ب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اتيك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اتي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أسر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اس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ـُيو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ِـي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ِـي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ـجرت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جر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غل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غل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غل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</w:p>
        </w:tc>
      </w:tr>
      <w:tr>
        <w:trPr>
          <w:trHeight w:val="23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اعـتِلو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اعـتُلو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تاء</w:t>
            </w:r>
          </w:p>
        </w:tc>
      </w:tr>
      <w:tr>
        <w:trPr>
          <w:trHeight w:val="23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ـُيو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ِـي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ِـي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</w:p>
        </w:tc>
      </w:tr>
    </w:tbl>
    <w:p>
      <w:pPr>
        <w:pStyle w:val="Style6"/>
        <w:bidi w:val="1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ثية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81" w:type="dxa"/>
          <w:bottom w:w="0" w:type="dxa"/>
          <w:right w:w="81" w:type="dxa"/>
        </w:tblCellMar>
      </w:tblPr>
      <w:tblGrid>
        <w:gridCol w:w="992"/>
        <w:gridCol w:w="1134"/>
        <w:gridCol w:w="1276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ٍـ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ؤمنو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ؤمن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ؤمن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زو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زؤ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زؤ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مز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ليـم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لـيم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لـيم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واء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واء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واء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كرو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ر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ب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تـخذْت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تخـذتُّ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rFonts w:cs="Kufi"/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تـخذْ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زو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زؤ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زؤ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مز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أحقاف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81" w:type="dxa"/>
          <w:bottom w:w="0" w:type="dxa"/>
          <w:right w:w="81" w:type="dxa"/>
        </w:tblCellMar>
      </w:tblPr>
      <w:tblGrid>
        <w:gridCol w:w="992"/>
        <w:gridCol w:w="1134"/>
        <w:gridCol w:w="1276"/>
        <w:gridCol w:w="1275"/>
        <w:gridCol w:w="993"/>
        <w:gridCol w:w="283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ِ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نذ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تنذ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نذ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حـسانا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ُسْنا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ُـر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َـره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</w:p>
        </w:tc>
      </w:tr>
      <w:tr>
        <w:trPr>
          <w:trHeight w:val="48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زعـن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زعنـي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زعن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تق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تجاو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تَقَـبَّ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ُـتجاوَ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تـَقَـبَّ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ُـتَجاوَ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ضمو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81" w:type="dxa"/>
          <w:bottom w:w="0" w:type="dxa"/>
          <w:right w:w="81" w:type="dxa"/>
        </w:tblCellMar>
      </w:tblPr>
      <w:tblGrid>
        <w:gridCol w:w="992"/>
        <w:gridCol w:w="1134"/>
        <w:gridCol w:w="142"/>
        <w:gridCol w:w="1134"/>
        <w:gridCol w:w="1275"/>
        <w:gridCol w:w="1134"/>
        <w:gridCol w:w="142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حقاف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حـسن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حسـن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حـسن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فّ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فِّ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فّ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مك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تعدانـني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تعدانـني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ذهبـت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هبت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مزت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حقق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سهل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ا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ا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كنـ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كنـي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كن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يُـر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ساكـنُه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تَـر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ساكـنَهم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ساكنه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رءا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قـ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ليـ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لئ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لي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لئ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لي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لئ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لي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ئ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ئ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ص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صر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Heading6"/>
              <w:keepLines/>
              <w:ind w:left="0" w:right="0" w:hanging="0"/>
              <w:jc w:val="center"/>
              <w:rPr>
                <w:color w:val="FF0000"/>
                <w:szCs w:val="32"/>
              </w:rPr>
            </w:pPr>
            <w:r>
              <w:rPr>
                <w:rFonts w:cs="Kufi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محمد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صلى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الله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عليه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وسل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ُـتِلو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اتلو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اتل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نهم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كـأي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كـائ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دواج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ص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اسـ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ـ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شراطـه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شراطها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شراطه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راطها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ء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راطه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ص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شبا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سـرار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ـراره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ـرار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ِضـوان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ُضـوانه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ِضـوان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نبلونكم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علم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نـبل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يبلونكم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ـعلم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بل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نبلون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علم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نـبلو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غي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َّـل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ِّـل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َّـل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اأنت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اأنـ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هـأن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1275"/>
        <w:gridCol w:w="1276"/>
        <w:gridCol w:w="3686"/>
      </w:tblGrid>
      <w:tr>
        <w:trPr>
          <w:cantSplit w:val="true"/>
        </w:trPr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color w:val="FF0000"/>
                <w:szCs w:val="32"/>
              </w:rPr>
            </w:pPr>
            <w:r>
              <w:rPr>
                <w:rFonts w:cs="Kufi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الفتح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راط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دائـ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َّـوْ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دائـ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ُّـو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trHeight w:val="101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تؤمن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ـعزروه</w:t>
            </w:r>
          </w:p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تـوقرو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ـسبحو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يؤمن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عزروه</w:t>
            </w:r>
          </w:p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وقرو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سبحو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غيب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ـه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ـه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ـه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سيؤتي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سنـؤتيه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راط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ِضـوان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ُضـوان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ِضـوا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طْـأ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َطَـأ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ط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وقـ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وقـ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ؤق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ؤوقـ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ـ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او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يض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color w:val="FF0000"/>
                <w:szCs w:val="32"/>
              </w:rPr>
            </w:pPr>
            <w:r>
              <w:rPr>
                <w:rFonts w:cs="Kufi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الحجرات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ف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لى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ف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ى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نابزو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َّـنابزو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نابز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طوي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جسسو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تَّجسسو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جسس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طوي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تعارفو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تَّعارفو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تعارف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عمل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عم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غيبة</w:t>
            </w:r>
          </w:p>
        </w:tc>
      </w:tr>
    </w:tbl>
    <w:p>
      <w:pPr>
        <w:pStyle w:val="Style6"/>
        <w:bidi w:val="1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2"/>
        <w:gridCol w:w="1276"/>
        <w:gridCol w:w="1134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ـقرء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قر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ِـتن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ُتن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ُـت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ق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قو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قو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وعد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وعد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نيب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دخلوه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نيب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دخلوه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دبـا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إدبـا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نـا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نـ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نـاد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ف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2"/>
        <w:gridCol w:w="2410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ق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نا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ناد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شَقَّ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شَّقَّـ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ش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قرء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قـ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ذاريات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2"/>
        <w:gridCol w:w="1134"/>
        <w:gridCol w:w="1276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ُـيو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ـِي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ـِي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ثـل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ثـل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ثـل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كرو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ر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طور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283"/>
        <w:gridCol w:w="851"/>
        <w:gridCol w:w="142"/>
        <w:gridCol w:w="1134"/>
        <w:gridCol w:w="1417"/>
        <w:gridCol w:w="1134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لـتناه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لِـتنا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لـغو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أثيم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لـغو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أثيم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نو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ؤلـؤ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ولـؤ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ؤلـؤ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سيطر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صيطر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صيطرو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صيطر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سيط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فص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ص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ص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صعق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َصعق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Kufi"/>
          <w:color w:val="FF0000"/>
          <w:szCs w:val="32"/>
        </w:rPr>
      </w:pPr>
      <w:r>
        <w:rPr>
          <w:rFonts w:cs="Kufi"/>
          <w:color w:val="FF0000"/>
          <w:szCs w:val="32"/>
          <w:rtl w:val="true"/>
        </w:rPr>
        <w:t xml:space="preserve">سورة النجم  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134"/>
        <w:gridCol w:w="1276"/>
        <w:gridCol w:w="1275"/>
        <w:gridCol w:w="1276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ٍأٍ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ءا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ِ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ءا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ٍأٍ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نـاة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نـاء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يصب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تصل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ـيز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ـئز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نشأة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ـشاء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ش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ثـمود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ثـمود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color w:val="FF0000"/>
                <w:szCs w:val="32"/>
              </w:rPr>
            </w:pPr>
            <w:r>
              <w:rPr>
                <w:rFonts w:cs="Kufi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القمر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دا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داعي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داع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كُر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كْ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اف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134"/>
        <w:gridCol w:w="1276"/>
        <w:gridCol w:w="1275"/>
        <w:gridCol w:w="1276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قمر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دا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داع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ُـيون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ِـيون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ِـيو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ـ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ـ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ق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ق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ـ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ـ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ا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ا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ال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جـ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آ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ص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والقصر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color w:val="FF0000"/>
                <w:szCs w:val="32"/>
              </w:rPr>
            </w:pPr>
            <w:r>
              <w:rPr>
                <w:rFonts w:cs="Kufi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الرحم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قرءان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لـؤلـ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لـولـؤ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لـؤلـؤ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نشَـأات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نشـِئا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نشَـأات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نشـَأ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ُـواظ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ِـواظ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ش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نـحاس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نـحاس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Kufi"/>
          <w:color w:val="FF0000"/>
          <w:szCs w:val="32"/>
        </w:rPr>
      </w:pPr>
      <w:r>
        <w:rPr>
          <w:rFonts w:cs="Kufi"/>
          <w:color w:val="FF0000"/>
          <w:szCs w:val="32"/>
          <w:rtl w:val="true"/>
        </w:rPr>
        <w:t>سورة الواقعة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نـزِف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نْـزَف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زاي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لـؤلـ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لـولـؤ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لـؤلـؤ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ُـرُب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ـُرْب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ـُرُب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ِـتن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ُـتن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ُـت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ئـِن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ُـر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َـر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ش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دَّرن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دَر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واقعة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ـشأ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نشاءة</w:t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كر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ر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فـكهون</w:t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فـكّه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قرو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شاطب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خفي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شاطب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خل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خروج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طريق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مغرم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إ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مغرم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مغرم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مزت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حققت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استـفها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قرء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جَنَّـ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جَنَّـ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ـهاء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حديد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1275"/>
        <w:gridCol w:w="1276"/>
        <w:gridCol w:w="3686"/>
      </w:tblGrid>
      <w:tr>
        <w:trPr>
          <w:trHeight w:val="45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نـَزِّل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نْز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خفي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رؤو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رؤ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رؤو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يضاعفَ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يضَعـِّفُ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ف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ـ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ـر</w:t>
            </w:r>
          </w:p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ـ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ر</w:t>
            </w:r>
          </w:p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آم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د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شب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َـزَ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َـزَّل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زَّ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زاي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ُصَّدِّقـ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مُصَّدِّق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ُصَدِّقي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ُصَدِّقات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ُصَـدِّق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مُصَـدِّق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شدي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ـ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ضاع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ضعـّ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ِضـو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ُضـوا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ِضوان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و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ُضوا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ِضـو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Kufi"/>
          <w:color w:val="FF0000"/>
          <w:szCs w:val="32"/>
        </w:rPr>
      </w:pPr>
      <w:r>
        <w:rPr>
          <w:rFonts w:cs="Kufi"/>
          <w:color w:val="FF000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Kufi"/>
          <w:color w:val="FF0000"/>
          <w:szCs w:val="32"/>
        </w:rPr>
      </w:pPr>
      <w:r>
        <w:rPr>
          <w:rFonts w:cs="Kufi"/>
          <w:color w:val="FF000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Kufi"/>
          <w:color w:val="FF0000"/>
          <w:szCs w:val="32"/>
        </w:rPr>
      </w:pPr>
      <w:r>
        <w:rPr>
          <w:rFonts w:cs="Kufi"/>
          <w:color w:val="FF000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Kufi"/>
          <w:color w:val="FF0000"/>
          <w:szCs w:val="32"/>
        </w:rPr>
      </w:pPr>
      <w:r>
        <w:rPr>
          <w:rFonts w:cs="Kufi"/>
          <w:color w:val="FF000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جادلة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1275"/>
        <w:gridCol w:w="1276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لائـ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ل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لآ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ل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صرا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طوي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وج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سهي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رو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ص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إبد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</w:t>
            </w:r>
            <w:r>
              <w:rPr>
                <w:b/>
                <w:bCs/>
                <w:color w:val="FF0000"/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ظاهرو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  <w:rtl w:val="tru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َظـَّهَّرو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ظ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ظ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ـظاهر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َظـَّهَّ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كم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سابقت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صي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عص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عصيت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عصي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ـجال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مجل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إفر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نـشُز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  <w:rtl w:val="true"/>
              </w:rPr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انـشُزو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نشُـزوا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نـشِز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انشُـزوا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انـشِزو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نـشِز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انـشِز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ضم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</w:p>
        </w:tc>
      </w:tr>
      <w:tr>
        <w:trPr>
          <w:trHeight w:val="56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فقت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فـق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حسَب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حسِب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سين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Kufi"/>
          <w:color w:val="FF0000"/>
          <w:szCs w:val="32"/>
        </w:rPr>
      </w:pPr>
      <w:r>
        <w:rPr>
          <w:rFonts w:cs="Kufi"/>
          <w:color w:val="FF0000"/>
          <w:szCs w:val="32"/>
          <w:rtl w:val="true"/>
        </w:rPr>
        <w:t>سورة الحشر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ُـيوت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ِيوته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ِيوتهَ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ب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ِضـوان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ُضـوان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رِضـوا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ؤو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ؤ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ؤو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ُدُ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ِدا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إفر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حسَبه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حسِب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ا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خا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متحنة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2410"/>
        <w:gridCol w:w="1417"/>
        <w:gridCol w:w="1134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فصِل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ُفص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متحنة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ُسـوة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ِسـو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غضـ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َبد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غضـاء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د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ُسـوة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ِسـو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ولوه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َّولو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ولو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سـألو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سـل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حرك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تين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Kufi"/>
          <w:color w:val="FF0000"/>
          <w:szCs w:val="32"/>
        </w:rPr>
      </w:pPr>
      <w:r>
        <w:rPr>
          <w:rFonts w:cs="Kufi"/>
          <w:color w:val="FF0000"/>
          <w:szCs w:val="32"/>
          <w:rtl w:val="true"/>
        </w:rPr>
        <w:t>سورة الصف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134"/>
        <w:gridCol w:w="1276"/>
        <w:gridCol w:w="1417"/>
        <w:gridCol w:w="1134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م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م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عد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عدي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عدي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ُـتِمّ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ورِ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ُتِمّ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ورَ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ُتِمّ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ورِ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وَّ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ور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ضمير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ـصار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ـصا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ل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صا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ز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م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لالة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Fonts w:cs="Kufi"/>
          <w:color w:val="FF0000"/>
          <w:szCs w:val="32"/>
          <w:rtl w:val="true"/>
        </w:rPr>
        <w:t>سور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Kufi"/>
          <w:color w:val="FF0000"/>
          <w:szCs w:val="32"/>
          <w:rtl w:val="true"/>
        </w:rPr>
        <w:t>المنافقو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( </w:t>
      </w:r>
      <w:r>
        <w:rPr>
          <w:color w:val="FF0000"/>
          <w:szCs w:val="32"/>
          <w:rtl w:val="true"/>
        </w:rPr>
        <w:t>سور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جمع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خلاف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هـ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1275"/>
        <w:gridCol w:w="142"/>
        <w:gridCol w:w="1134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ُـشُب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ـُشُب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ـُشْب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ش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حسَبو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حسِب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جلـه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جل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جل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آ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ج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ج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جله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ـ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د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صر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عمل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عملو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عم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غيبة</w:t>
            </w:r>
          </w:p>
        </w:tc>
      </w:tr>
    </w:tbl>
    <w:p>
      <w:pPr>
        <w:pStyle w:val="Heading8"/>
        <w:bidi w:val="1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ابن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ضـاعف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ضَعـِّفْ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bottom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color w:val="FF0000"/>
                <w:szCs w:val="32"/>
              </w:rPr>
            </w:pPr>
            <w:r>
              <w:rPr>
                <w:rFonts w:cs="Kufi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الطلا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ُـيوتـه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ِيوتـهن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ِـيوتـهن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بيِّـ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بـيَّ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بيَّ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ـغ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رِ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ـغ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رَه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ـغ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رَه</w:t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غ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ره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1275"/>
        <w:gridCol w:w="1134"/>
        <w:gridCol w:w="142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طلاق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لائ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اً</w:t>
            </w:r>
            <w:r>
              <w:rPr>
                <w:b/>
                <w:bCs/>
                <w:color w:val="FF0000"/>
                <w:szCs w:val="28"/>
                <w:rtl w:val="true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ل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لآ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لاء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د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صر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ر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د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صر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ب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ل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يئسن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إظه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سك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كـأيّن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كائـن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الك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كْر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كُر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ُكْر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ـمّ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كاف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بيِّنـ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بيَّـنا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بيَّـن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</w:tbl>
    <w:p>
      <w:pPr>
        <w:pStyle w:val="Heading8"/>
        <w:bidi w:val="1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م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ظاهر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ظَّاهر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ظ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ِـبري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َبْرَئـِ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َـبري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َـصوح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ُصوح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َـصوح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مرأ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مـرأ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مرأ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مـرأ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1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ـ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ـن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كُـتُبِ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كـتاب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كـتاب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إفراد</w:t>
            </w:r>
          </w:p>
        </w:tc>
      </w:tr>
    </w:tbl>
    <w:p>
      <w:pPr>
        <w:pStyle w:val="Style6"/>
        <w:bidi w:val="1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1275"/>
        <w:gridCol w:w="1276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مـيَّ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َّميَّ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مي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نشور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نـت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نشورُ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نشورُ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,</w:t>
            </w:r>
            <w:r>
              <w:rPr>
                <w:b/>
                <w:b/>
                <w:bCs/>
                <w:color w:val="FF0000"/>
                <w:szCs w:val="28"/>
              </w:rPr>
              <w:t>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بد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ب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ـ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خالص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ـ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ا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خالص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صـرا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را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ين</w:t>
            </w:r>
          </w:p>
        </w:tc>
      </w:tr>
      <w:tr>
        <w:trPr>
          <w:trHeight w:val="29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ي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ي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ـعي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</w:tbl>
    <w:p>
      <w:pPr>
        <w:pStyle w:val="Normal"/>
        <w:jc w:val="center"/>
        <w:rPr>
          <w:rFonts w:cs="Kufi"/>
          <w:color w:val="FF0000"/>
          <w:szCs w:val="32"/>
        </w:rPr>
      </w:pPr>
      <w:r>
        <w:rPr>
          <w:rFonts w:cs="Kufi"/>
          <w:color w:val="FF0000"/>
          <w:szCs w:val="32"/>
          <w:rtl w:val="true"/>
        </w:rPr>
        <w:t>سورة القلم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قل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َّالـقل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قل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او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ـ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ـ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ـ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لاستفهام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2410"/>
        <w:gridCol w:w="1275"/>
        <w:gridCol w:w="1276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قلم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غـدو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غـد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خيرو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َّـخيرو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خي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إشباع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حاقة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ِي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ؤمن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ؤمن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كَّر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ذَّكَّر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ذَّكَّ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rFonts w:cs="Kufi"/>
                <w:color w:val="FF0000"/>
                <w:szCs w:val="32"/>
              </w:rPr>
            </w:pPr>
            <w:r>
              <w:rPr>
                <w:rFonts w:cs="Kufi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المعارج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زَّاعة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زَّاعة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زَّاعة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أمانـاتـه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أمـانَـت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إفر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شهادات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شهادته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شهادت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إفر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صُ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َصْ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َصْ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إسك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اد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نوح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عـبدو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عـبد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دعائ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دعائ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علن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علن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َوَلَـدُ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َوُلـْد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يت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يتـ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يت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Kufi"/>
          <w:color w:val="FF0000"/>
          <w:szCs w:val="32"/>
        </w:rPr>
      </w:pPr>
      <w:r>
        <w:rPr>
          <w:rFonts w:cs="Kufi"/>
          <w:color w:val="FF0000"/>
          <w:szCs w:val="32"/>
          <w:rtl w:val="true"/>
        </w:rPr>
        <w:t>سورة الجن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رءان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را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>–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</w:rPr>
              <w:t>14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ن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نـ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إن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إ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إنـه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إن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إن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إنـ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>(</w:t>
            </w:r>
            <w:r>
              <w:rPr>
                <w:b/>
                <w:bCs/>
                <w:color w:val="FF0000"/>
                <w:szCs w:val="28"/>
              </w:rPr>
              <w:t>12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وضع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سلك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سلك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ظم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ن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مـ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إن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م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أن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م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م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نـم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ماضي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د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مد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2551"/>
        <w:gridCol w:w="3686"/>
      </w:tblGrid>
      <w:tr>
        <w:trPr>
          <w:cantSplit w:val="true"/>
        </w:trPr>
        <w:tc>
          <w:tcPr>
            <w:tcW w:w="9639" w:type="dxa"/>
            <w:gridSpan w:val="5"/>
            <w:tcBorders>
              <w:bottom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rFonts w:cs="Kufi"/>
                <w:color w:val="FF0000"/>
                <w:szCs w:val="32"/>
              </w:rPr>
            </w:pPr>
            <w:r>
              <w:rPr>
                <w:rFonts w:cs="Kufi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المزم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نـق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نـقص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ّ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ّ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ّ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دثر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رُّج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رِّج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ـرِّج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ِي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بـ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دبـ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دبـ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زياد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ب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ا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قيامة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1417"/>
        <w:gridCol w:w="1134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قس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ـيو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أقـس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أقـس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أقـس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يـحسَ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يـحسِ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1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ـرءا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ـرا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ـرءانـ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رانـ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حب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حب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غي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تـذر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يـذ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غي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ن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ا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َّا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َّا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إدراج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عد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ك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دغ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3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يـحسَ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يـحسِ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ُـد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دِ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ُـد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ُـمن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ُمن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ُـمن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اء</w:t>
            </w:r>
          </w:p>
        </w:tc>
      </w:tr>
    </w:tbl>
    <w:p>
      <w:pPr>
        <w:pStyle w:val="2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1275"/>
        <w:gridCol w:w="1276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لاسـلا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ـلاسـل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لاسـلا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لاسـلا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سـلاس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لاسـ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افق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فص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سك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ك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قط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دهر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واريـرا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واريـ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واريـ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وّ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كو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واريـ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واريـر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واريـ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وّ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سكو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ؤلـؤ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ولـؤأ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ؤلـ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ضـر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ضـر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ضـر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فض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ون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شاؤ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شاؤ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رسلات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ذْر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ُذُر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ُذُر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أدرِي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ِـمال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جـِمالا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ِـمال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جم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ُـي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ـِي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عِـي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نبأ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1417"/>
        <w:gridCol w:w="1134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ـ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م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كت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فـُتحت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فُـتِّح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غـسَّاق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غـسَاق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غـسَاق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ّ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ـوات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ّ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مـو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ب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حـمنِ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حـمن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نون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color w:val="FF0000"/>
                <w:szCs w:val="32"/>
              </w:rPr>
            </w:pPr>
            <w:r>
              <w:rPr>
                <w:rFonts w:cs="Kufi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النازعات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ئـ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ئـذ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ذ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خر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اخرة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خر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طـوى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طُـو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نه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زَكَّ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زَّكَّ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زاي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ت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ـ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2410"/>
        <w:gridCol w:w="1275"/>
        <w:gridCol w:w="1276"/>
        <w:gridCol w:w="3686"/>
      </w:tblGrid>
      <w:tr>
        <w:trPr>
          <w:cantSplit w:val="true"/>
        </w:trPr>
        <w:tc>
          <w:tcPr>
            <w:tcW w:w="9639" w:type="dxa"/>
            <w:gridSpan w:val="5"/>
            <w:tcBorders>
              <w:bottom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rFonts w:cs="Kufi"/>
                <w:b/>
                <w:b/>
                <w:bCs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b/>
                <w:b/>
                <w:bCs/>
                <w:color w:val="FF0000"/>
                <w:szCs w:val="32"/>
                <w:rtl w:val="true"/>
              </w:rPr>
              <w:t>عبس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تنفعَ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28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فـتنفعُ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صـَدَّ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صَّـدّ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صا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لـهَّ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َّله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له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صل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طوي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قص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ـشر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شره</w:t>
            </w:r>
          </w:p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ـآ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نشر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نشره</w:t>
            </w:r>
          </w:p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آ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آنشر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ص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مد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طوي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صبـبن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إ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صبـب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تكوير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134"/>
        <w:gridCol w:w="1276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ُجِّـر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ُجِـر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ج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شِر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ُـشِّر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عِّر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عِر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سـعِر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شديد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َءا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ٍء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ءا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مز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ضني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ظن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ظاء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bottom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color w:val="FF0000"/>
                <w:szCs w:val="32"/>
              </w:rPr>
            </w:pPr>
            <w:r>
              <w:rPr>
                <w:rFonts w:cs="Kufi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الانفطار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عدلك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عدَّلك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دا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رِي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رِي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وم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وم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Kufi"/>
          <w:color w:val="FF0000"/>
          <w:szCs w:val="32"/>
        </w:rPr>
      </w:pPr>
      <w:r>
        <w:rPr>
          <w:rFonts w:cs="Kufi"/>
          <w:color w:val="FF0000"/>
          <w:szCs w:val="32"/>
          <w:rtl w:val="true"/>
        </w:rPr>
        <w:t>سورة المطففين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ِي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ل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َِّ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َّ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إدراج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أدغ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ِي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َـكه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اكهي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اكه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فاء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انشقاق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2410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َـص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يـُصَلَّ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انشقاق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تركـبُنّ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تركبَـنّ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ء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الـق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</w:p>
        </w:tc>
      </w:tr>
    </w:tbl>
    <w:p>
      <w:pPr>
        <w:pStyle w:val="Style6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2410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ـرء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ر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حركتها</w:t>
            </w:r>
          </w:p>
        </w:tc>
      </w:tr>
    </w:tbl>
    <w:p>
      <w:pPr>
        <w:pStyle w:val="Style6"/>
        <w:bidi w:val="1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ق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1275"/>
        <w:gridCol w:w="1276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ِي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مَّـ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ـم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مـم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ك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/>
          </w:tcPr>
          <w:p>
            <w:pPr>
              <w:pStyle w:val="Heading6"/>
              <w:keepLines/>
              <w:ind w:left="0" w:right="0" w:hanging="0"/>
              <w:jc w:val="center"/>
              <w:rPr>
                <w:color w:val="FF0000"/>
                <w:szCs w:val="32"/>
              </w:rPr>
            </w:pPr>
            <w:r>
              <w:rPr>
                <w:rFonts w:cs="Kufi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الغاش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َـص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ُصل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َـصل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تَـس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ـي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غـية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ايُـس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فـي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غـية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ضمو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اغي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مصيطر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ـمصيط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لعاص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صاد</w:t>
            </w:r>
          </w:p>
        </w:tc>
      </w:tr>
    </w:tbl>
    <w:p>
      <w:pPr>
        <w:pStyle w:val="Style6"/>
        <w:bidi w:val="1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2410"/>
        <w:gridCol w:w="1275"/>
        <w:gridCol w:w="1276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سرِ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سـر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ـوا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واد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وا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ـي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بـي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كرمـ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كرمـن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كرمـ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هـان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هانـن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هـان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وقف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حاضو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تـحُض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حاء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بلد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يـحسَ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يـحسِ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يـحسَ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يـحسِ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ِي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اأدر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ـكّ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قبـة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ك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قـبة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نصبهما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1275"/>
        <w:gridCol w:w="1276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بلد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إطـعام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طـعمَ</w:t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ط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ؤصد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وصدة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وصد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/>
          </w:tcPr>
          <w:p>
            <w:pPr>
              <w:pStyle w:val="Heading6"/>
              <w:keepLines/>
              <w:ind w:left="0" w:right="0" w:hanging="0"/>
              <w:jc w:val="center"/>
              <w:rPr>
                <w:color w:val="FF0000"/>
                <w:szCs w:val="32"/>
              </w:rPr>
            </w:pPr>
            <w:r>
              <w:rPr>
                <w:rFonts w:cs="Kufi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اللي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ا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لظ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ا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َّلظ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نـا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لظ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/>
          </w:tcPr>
          <w:p>
            <w:pPr>
              <w:pStyle w:val="Heading6"/>
              <w:keepLines/>
              <w:ind w:left="0" w:right="0" w:hanging="0"/>
              <w:jc w:val="center"/>
              <w:rPr>
                <w:color w:val="FF0000"/>
                <w:szCs w:val="32"/>
              </w:rPr>
            </w:pPr>
            <w:r>
              <w:rPr>
                <w:rFonts w:cs="Kufi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العل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ء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ءا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ءا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رأ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قوى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قدر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1275"/>
        <w:gridCol w:w="1276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أدرِي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اأدر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هـر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نـزَّ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هر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َّنـزَّ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هر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تـنـزَ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صلا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/>
          </w:tcPr>
          <w:p>
            <w:pPr>
              <w:pStyle w:val="Heading6"/>
              <w:keepLines/>
              <w:ind w:left="0" w:right="0" w:hanging="0"/>
              <w:jc w:val="center"/>
              <w:rPr>
                <w:color w:val="FF0000"/>
                <w:szCs w:val="32"/>
              </w:rPr>
            </w:pPr>
            <w:r>
              <w:rPr>
                <w:rFonts w:cs="Kufi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القارع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أدرِي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أدر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أدرِي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أدر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</w:p>
        </w:tc>
      </w:tr>
    </w:tbl>
    <w:p>
      <w:pPr>
        <w:pStyle w:val="Normal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همزة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1275"/>
        <w:gridCol w:w="1276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حسَب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يـحسِ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سي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ِي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أدر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ؤصد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وصدة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مـوصد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َـمَ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ُـمُـد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عَـمَ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لميم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/>
          </w:tcPr>
          <w:p>
            <w:pPr>
              <w:pStyle w:val="Heading6"/>
              <w:keepLines/>
              <w:ind w:left="0" w:right="0" w:hanging="0"/>
              <w:jc w:val="center"/>
              <w:rPr>
                <w:color w:val="FF0000"/>
                <w:szCs w:val="32"/>
              </w:rPr>
            </w:pPr>
            <w:r>
              <w:rPr>
                <w:rFonts w:cs="Kufi"/>
                <w:color w:val="FF0000"/>
                <w:szCs w:val="32"/>
                <w:rtl w:val="true"/>
              </w:rPr>
              <w:t>سورة</w:t>
            </w:r>
            <w:r>
              <w:rPr>
                <w:rFonts w:cs="Times New Roman"/>
                <w:color w:val="FF0000"/>
                <w:szCs w:val="32"/>
                <w:rtl w:val="true"/>
              </w:rPr>
              <w:t xml:space="preserve"> </w:t>
            </w:r>
            <w:r>
              <w:rPr>
                <w:rFonts w:cs="Kufi"/>
                <w:color w:val="FF0000"/>
                <w:szCs w:val="32"/>
                <w:rtl w:val="true"/>
              </w:rPr>
              <w:t>الكافرون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د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دي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د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د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ول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د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أسكن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لبزي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Kufi"/>
          <w:color w:val="FF0000"/>
          <w:szCs w:val="32"/>
        </w:rPr>
      </w:pPr>
      <w:r>
        <w:rPr>
          <w:rFonts w:cs="Kufi"/>
          <w:color w:val="FF0000"/>
          <w:szCs w:val="32"/>
          <w:rtl w:val="true"/>
        </w:rPr>
        <w:t>سورة المسد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2410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أب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لـَهَ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َهْ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ها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مالة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حـمّالة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التاء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Kufi"/>
          <w:color w:val="FF0000"/>
          <w:szCs w:val="32"/>
        </w:rPr>
      </w:pPr>
      <w:r>
        <w:rPr>
          <w:rFonts w:cs="Kufi"/>
          <w:color w:val="FF000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إخلاص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76"/>
        <w:gridCol w:w="1134"/>
        <w:gridCol w:w="2551"/>
        <w:gridCol w:w="368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ُـفُو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ـُفُؤ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كـُفُ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</w:rPr>
              <w:t>بالهمزة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الفهرس</w:t>
      </w:r>
    </w:p>
    <w:tbl>
      <w:tblPr>
        <w:bidiVisual w:val="true"/>
        <w:tblW w:w="97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418"/>
        <w:gridCol w:w="709"/>
        <w:gridCol w:w="992"/>
        <w:gridCol w:w="850"/>
        <w:gridCol w:w="1134"/>
        <w:gridCol w:w="851"/>
        <w:gridCol w:w="992"/>
        <w:gridCol w:w="851"/>
        <w:gridCol w:w="1134"/>
      </w:tblGrid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عنو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عنوا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عنو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عنو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عنوان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قدم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زخر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تحري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فجر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ص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أنبيا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دخ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مل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قدر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جاثية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قل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بلد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مؤمنو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أحقا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حاق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شمس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تح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محم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معار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ليل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بق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فرقا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فت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نو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ضحى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=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 </w:t>
            </w:r>
            <w:r>
              <w:rPr>
                <w:rtl w:val="true"/>
              </w:rPr>
              <w:t>الشعرا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حجر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ج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علق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نسا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م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مزم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قدر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مائد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قص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ذاري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دث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نة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=  </w:t>
            </w:r>
            <w:r>
              <w:rPr>
                <w:rtl w:val="true"/>
              </w:rPr>
              <w:t>الأنعا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عنكبو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ط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قيا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عاديات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أعرا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نج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ده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قارعة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أنفا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ما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قم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مرسل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توب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سجد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رحم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نب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فيل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يون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أحزا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واقع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ازع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قريش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هو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حدي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عب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ماعون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يوس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ط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دل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تكوي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كافرون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رع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 </w:t>
            </w:r>
            <w:r>
              <w:rPr>
                <w:rtl w:val="true"/>
              </w:rPr>
              <w:t>الحش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انفطا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مسد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إبراهي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صافا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ممتحن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مطففي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  <w:r>
              <w:rPr>
                <w:rtl w:val="true"/>
              </w:rPr>
              <w:t>الإخلاص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حج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ص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نشقا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ناس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=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نح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جمع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برو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هرس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إسرا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منافقو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طار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كه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ورةفصل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تغاب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أعل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مري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شور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طلا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rtl w:val="true"/>
              </w:rPr>
              <w:t>الغاش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color w:val="FF0000"/>
          <w:szCs w:val="28"/>
        </w:rPr>
      </w:pPr>
      <w:r>
        <w:rPr>
          <w:rFonts w:cs="Kufi"/>
          <w:color w:val="FF0000"/>
          <w:szCs w:val="28"/>
          <w:rtl w:val="true"/>
        </w:rPr>
        <w:t>تم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Kufi"/>
          <w:color w:val="FF0000"/>
          <w:szCs w:val="28"/>
          <w:rtl w:val="true"/>
        </w:rPr>
        <w:t>كتاب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Kufi"/>
          <w:color w:val="FF0000"/>
          <w:szCs w:val="28"/>
          <w:rtl w:val="true"/>
        </w:rPr>
        <w:t>الفوز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Kufi"/>
          <w:color w:val="FF0000"/>
          <w:szCs w:val="28"/>
          <w:rtl w:val="true"/>
        </w:rPr>
        <w:t>الكبير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Kufi"/>
          <w:color w:val="FF0000"/>
          <w:szCs w:val="28"/>
          <w:rtl w:val="true"/>
        </w:rPr>
        <w:t>في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Kufi"/>
          <w:color w:val="FF0000"/>
          <w:szCs w:val="28"/>
          <w:rtl w:val="true"/>
        </w:rPr>
        <w:t>الجمع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Kufi"/>
          <w:color w:val="FF0000"/>
          <w:szCs w:val="28"/>
          <w:rtl w:val="true"/>
        </w:rPr>
        <w:t>بين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Kufi"/>
          <w:color w:val="FF0000"/>
          <w:szCs w:val="28"/>
          <w:rtl w:val="true"/>
        </w:rPr>
        <w:t>قراءتي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Kufi"/>
          <w:color w:val="FF0000"/>
          <w:szCs w:val="28"/>
          <w:rtl w:val="true"/>
        </w:rPr>
        <w:t>عاصم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Kufi"/>
          <w:color w:val="FF0000"/>
          <w:szCs w:val="28"/>
          <w:rtl w:val="true"/>
        </w:rPr>
        <w:t>وابن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Kufi"/>
          <w:color w:val="FF0000"/>
          <w:szCs w:val="28"/>
          <w:rtl w:val="true"/>
        </w:rPr>
        <w:t>كثير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Kufi"/>
          <w:color w:val="FF0000"/>
          <w:szCs w:val="28"/>
          <w:rtl w:val="true"/>
        </w:rPr>
        <w:t>والحمد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Kufi"/>
          <w:color w:val="FF0000"/>
          <w:szCs w:val="28"/>
          <w:rtl w:val="true"/>
        </w:rPr>
        <w:t>لله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Kufi"/>
          <w:color w:val="FF0000"/>
          <w:szCs w:val="28"/>
          <w:rtl w:val="true"/>
        </w:rPr>
        <w:t>رب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Kufi"/>
          <w:color w:val="FF0000"/>
          <w:szCs w:val="28"/>
          <w:rtl w:val="true"/>
        </w:rPr>
        <w:t>العالمين</w:t>
      </w:r>
    </w:p>
    <w:p>
      <w:pPr>
        <w:pStyle w:val="Normal"/>
        <w:bidi w:val="1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2</w:t>
      </w:r>
      <w:r>
        <w:rPr>
          <w:szCs w:val="32"/>
          <w:rtl w:val="true"/>
        </w:rPr>
        <w:t>الم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</w:t>
      </w:r>
      <w:r>
        <w:rPr>
          <w:szCs w:val="32"/>
          <w:rtl w:val="true"/>
        </w:rPr>
        <w:t xml:space="preserve"> / </w:t>
      </w:r>
      <w:r>
        <w:rPr>
          <w:szCs w:val="32"/>
        </w:rPr>
        <w:t>9</w:t>
      </w:r>
      <w:r>
        <w:rPr>
          <w:szCs w:val="32"/>
          <w:rtl w:val="true"/>
        </w:rPr>
        <w:t xml:space="preserve"> / </w:t>
      </w:r>
      <w:r>
        <w:rPr>
          <w:szCs w:val="32"/>
        </w:rPr>
        <w:t>2001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</w:rPr>
                            <w:t>99</w: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32"/>
                        <w:bCs/>
                      </w:rPr>
                      <w:t>99</w:t>
                    </w:r>
                    <w:r>
                      <w:rPr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639" w:type="dxa"/>
      <w:jc w:val="left"/>
      <w:tblInd w:w="-8" w:type="dxa"/>
      <w:tblLayout w:type="fixed"/>
      <w:tblCellMar>
        <w:top w:w="0" w:type="dxa"/>
        <w:left w:w="102" w:type="dxa"/>
        <w:bottom w:w="0" w:type="dxa"/>
        <w:right w:w="102" w:type="dxa"/>
      </w:tblCellMar>
    </w:tblPr>
    <w:tblGrid>
      <w:gridCol w:w="992"/>
      <w:gridCol w:w="1240"/>
      <w:gridCol w:w="1170"/>
      <w:gridCol w:w="1275"/>
      <w:gridCol w:w="1276"/>
      <w:gridCol w:w="3686"/>
    </w:tblGrid>
    <w:tr>
      <w:trPr>
        <w:cantSplit w:val="true"/>
      </w:trPr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bidi w:val="1"/>
            <w:ind w:left="0" w:right="0" w:hanging="0"/>
            <w:jc w:val="center"/>
            <w:rPr/>
          </w:pPr>
          <w:r>
            <w:rPr>
              <w:rFonts w:cs="Monotype Koufi"/>
              <w:rtl w:val="true"/>
            </w:rPr>
            <w:t>السو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ورق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لآية</w:t>
          </w:r>
        </w:p>
      </w:tc>
      <w:tc>
        <w:tcPr>
          <w:tcW w:w="2410" w:type="dxa"/>
          <w:gridSpan w:val="2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قراء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عاصم</w:t>
          </w:r>
          <w:r>
            <w:rPr>
              <w:rFonts w:cs="Times New Roman"/>
              <w:rtl w:val="true"/>
            </w:rPr>
            <w:t xml:space="preserve">  </w:t>
          </w:r>
          <w:r>
            <w:rPr>
              <w:rFonts w:cs="Monotype Koufi"/>
              <w:rtl w:val="true"/>
            </w:rPr>
            <w:t>الكوفي</w:t>
          </w:r>
          <w:r>
            <w:rPr>
              <w:rFonts w:cs="Times New Roman"/>
            </w:rPr>
            <w:t xml:space="preserve">   </w:t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bidi w:val="1"/>
            <w:ind w:left="0" w:right="0" w:hanging="0"/>
            <w:jc w:val="center"/>
            <w:rPr/>
          </w:pPr>
          <w:r>
            <w:rPr>
              <w:rFonts w:cs="Monotype Koufi"/>
              <w:rtl w:val="true"/>
            </w:rPr>
            <w:t>قراء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ب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كثي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لمكي</w:t>
          </w:r>
        </w:p>
      </w:tc>
      <w:tc>
        <w:tcPr>
          <w:tcW w:w="3686" w:type="dxa"/>
          <w:vMerge w:val="restart"/>
          <w:tcBorders>
            <w:top w:val="single" w:sz="4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البيان</w:t>
          </w:r>
        </w:p>
      </w:tc>
    </w:tr>
    <w:tr>
      <w:trPr>
        <w:trHeight w:val="416" w:hRule="atLeast"/>
        <w:cantSplit w:val="true"/>
      </w:trPr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bidi w:val="1"/>
            <w:snapToGrid w:val="false"/>
            <w:ind w:left="0" w:right="0" w:hanging="0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</w:r>
        </w:p>
      </w:tc>
      <w:tc>
        <w:tcPr>
          <w:tcW w:w="1240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حفص</w:t>
          </w:r>
          <w:r>
            <w:rPr>
              <w:rFonts w:cs="Times New Roman"/>
            </w:rPr>
            <w:t xml:space="preserve">  </w:t>
          </w:r>
        </w:p>
      </w:tc>
      <w:tc>
        <w:tcPr>
          <w:tcW w:w="1170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شعبة</w:t>
          </w:r>
          <w:r>
            <w:rPr>
              <w:rFonts w:cs="Times New Roman"/>
            </w:rPr>
            <w:t xml:space="preserve"> </w:t>
          </w:r>
        </w:p>
      </w:tc>
      <w:tc>
        <w:tcPr>
          <w:tcW w:w="1275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bidi w:val="1"/>
            <w:ind w:left="0" w:right="0" w:hanging="0"/>
            <w:jc w:val="center"/>
            <w:rPr/>
          </w:pPr>
          <w:r>
            <w:rPr>
              <w:rFonts w:cs="Monotype Koufi"/>
              <w:rtl w:val="true"/>
            </w:rPr>
            <w:t>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لبزي</w:t>
          </w:r>
        </w:p>
      </w:tc>
      <w:tc>
        <w:tcPr>
          <w:tcW w:w="1276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bidi w:val="1"/>
            <w:ind w:left="0" w:right="0" w:hanging="0"/>
            <w:jc w:val="center"/>
            <w:rPr/>
          </w:pPr>
          <w:r>
            <w:rPr>
              <w:rFonts w:cs="Monotype Koufi"/>
              <w:rtl w:val="true"/>
            </w:rPr>
            <w:t>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قنبل</w:t>
          </w:r>
        </w:p>
      </w:tc>
      <w:tc>
        <w:tcPr>
          <w:tcW w:w="3686" w:type="dxa"/>
          <w:vMerge w:val="continue"/>
          <w:tcBorders>
            <w:top w:val="single" w:sz="4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Monotype Koufi"/>
            </w:rPr>
          </w:pPr>
          <w:r>
            <w:rPr>
              <w:rFonts w:cs="Monotype Koufi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center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1"/>
      <w:jc w:val="center"/>
      <w:outlineLvl w:val="1"/>
    </w:pPr>
    <w:rPr>
      <w:rFonts w:cs="Kufi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left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left"/>
      <w:outlineLvl w:val="4"/>
    </w:pPr>
    <w:rPr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jc w:val="right"/>
      <w:outlineLvl w:val="6"/>
    </w:pPr>
    <w:rPr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Kufi"/>
      <w:color w:val="FF0000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jc w:val="center"/>
      <w:outlineLvl w:val="8"/>
    </w:pPr>
    <w:rPr>
      <w:szCs w:val="36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ascii="Symbol" w:hAnsi="Symbol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ascii="Symbol" w:hAnsi="Symbol"/>
    </w:rPr>
  </w:style>
  <w:style w:type="character" w:styleId="WW8Num5z0">
    <w:name w:val="WW8Num5z0"/>
    <w:qFormat/>
    <w:rPr>
      <w:rFonts w:cs="Traditional Arabic"/>
    </w:rPr>
  </w:style>
  <w:style w:type="character" w:styleId="WW8Num6z0">
    <w:name w:val="WW8Num6z0"/>
    <w:qFormat/>
    <w:rPr>
      <w:rFonts w:ascii="Symbol" w:hAnsi="Symbol"/>
    </w:rPr>
  </w:style>
  <w:style w:type="character" w:styleId="WW8Num7z0">
    <w:name w:val="WW8Num7z0"/>
    <w:qFormat/>
    <w:rPr>
      <w:rFonts w:ascii="Symbol" w:hAnsi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Lines/>
      <w:bidi w:val="1"/>
      <w:jc w:val="center"/>
    </w:pPr>
    <w:rPr>
      <w:rFonts w:cs="Kufi"/>
      <w:b/>
      <w:bCs/>
      <w:sz w:val="144"/>
      <w:szCs w:val="144"/>
    </w:rPr>
  </w:style>
  <w:style w:type="paragraph" w:styleId="TextBody">
    <w:name w:val="Body Text"/>
    <w:basedOn w:val="Normal"/>
    <w:pPr>
      <w:bidi w:val="1"/>
      <w:jc w:val="center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bidi w:val="1"/>
      <w:jc w:val="left"/>
    </w:pPr>
    <w:rPr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تسمية توضيحية"/>
    <w:basedOn w:val="Normal"/>
    <w:next w:val="Normal"/>
    <w:qFormat/>
    <w:pPr>
      <w:jc w:val="center"/>
    </w:pPr>
    <w:rPr>
      <w:rFonts w:cs="Kufi"/>
      <w:color w:val="FF0000"/>
      <w:szCs w:val="48"/>
    </w:rPr>
  </w:style>
  <w:style w:type="paragraph" w:styleId="2">
    <w:name w:val="نص أساسي 2"/>
    <w:basedOn w:val="Normal"/>
    <w:qFormat/>
    <w:pPr>
      <w:bidi w:val="1"/>
      <w:jc w:val="center"/>
    </w:pPr>
    <w:rPr>
      <w:rFonts w:cs="Kufi"/>
      <w:color w:val="FF0000"/>
      <w:szCs w:val="40"/>
    </w:rPr>
  </w:style>
  <w:style w:type="paragraph" w:styleId="Style7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9:06:00Z</dcterms:created>
  <dc:creator>فائز عبد القادر شيخ الزور</dc:creator>
  <dc:description/>
  <dc:language>en-US</dc:language>
  <cp:lastModifiedBy>Ayman</cp:lastModifiedBy>
  <cp:lastPrinted>2000-03-15T09:50:00Z</cp:lastPrinted>
  <dcterms:modified xsi:type="dcterms:W3CDTF">2003-07-16T19:06:00Z</dcterms:modified>
  <cp:revision>2</cp:revision>
  <dc:subject/>
  <dc:title>Default Normal Template</dc:title>
</cp:coreProperties>
</file>