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طه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095" w:type="dxa"/>
            <w:gridSpan w:val="9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</w:rPr>
              <w:t>لتشـ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خش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ـ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ث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وأخـف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هـ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ط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ـوح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ـع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فتـر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سـع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و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كب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 -</w:t>
            </w:r>
            <w:r>
              <w:rPr>
                <w:b/>
                <w:b/>
                <w:bCs/>
                <w:rtl w:val="true"/>
              </w:rPr>
              <w:t>طغ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ـ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ح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غ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خش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طغ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اله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لّ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ه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و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شـتّ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ه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خ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وأب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سِ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ح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أت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فت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مـث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ع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مـ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ع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ت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مو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ـدنيِ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أب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حي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عل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تزكّ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خش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هَـ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ـل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ه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هت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رض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موس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بـ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فتش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عر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تضح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يبل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غـ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هـ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د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يشـ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عم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ُنسِ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ه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سمٍّ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- </w:t>
            </w:r>
            <w:r>
              <w:rPr>
                <w:b/>
                <w:b/>
                <w:bCs/>
                <w:rtl w:val="true"/>
              </w:rPr>
              <w:t>ترض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زه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ِ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أبق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لتقو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نـخزِ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تـدِى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ط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حد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ش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ت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ان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إم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ا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ل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ٍـه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طـهٍ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ا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ر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راً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اً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ه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ه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هل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ه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د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ـ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و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موسِ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ود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ِ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و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ـل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ـ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ـ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ـوى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و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و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ت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ن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ذكـر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ذكـر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ذكـر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ؤ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ذهـ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ب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ذه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ذه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ب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ذهب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ب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ذهـ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لد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ص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ب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سـ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س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س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س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س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ـ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خـ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خـ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بح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ـير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سبح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ثير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سبح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ثير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سبح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ثـير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نذكـر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ذكر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ثير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ذكر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ثير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ذكـر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ثير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ـ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ن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ن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ن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ـؤل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ؤل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ول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ؤل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خذ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خـذ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خـذ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خذ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تصنـ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تصن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تصن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َل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تصنـ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يـن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ينـ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ـن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بثْ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مش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بثـتّ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مش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بثْ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ِّـ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ّ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ئـ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ئـ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يـ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ئ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ـنفس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نـفس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نـفس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ـر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ذكـر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ذكـر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تيا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يا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تيا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يا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ئنا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ِئنا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ِينا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ئـنا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ن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ـ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هْد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هـاد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هـاد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ـئت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ئـت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يـت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ـئت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نـأتين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لنأتين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لناتين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نـأتين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وٍ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و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و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وِ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َسحَت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ُسحِت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َسحَتـ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َسحَت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آن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إ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ـأجْمِع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جْمَع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جْمِع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ئتـ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ـ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ـ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ـ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ا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ـ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َـلَقَّفْ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ْقـ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لَقَّـفْ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َّلَقَّـفْ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لَقَّـف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ـاح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اح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اح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اح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حـ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ُجّد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ح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جد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ح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جد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حـ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ُجّد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ـ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ز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فه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ا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ؤثر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ؤثـر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وثر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ؤثر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غف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ِهِ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ـِ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ـهْ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ِه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ؤمن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ْـ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سْـ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ن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سْ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واعدنا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وَعدنا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واعدنا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مَلك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ِلك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ِلك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َـمَل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</w:rPr>
              <w:t>حُـمِّل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َـمَلن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َـمَلن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ف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ـبع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تبـعن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تبـعن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ب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ِّ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ّ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ّ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أخ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خـ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اخ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خ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ـرأس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رأسي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راس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رأس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نبذْتـ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نـبذتهُّ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نبذْت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ذهـب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ذه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َـإ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ذهـب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إ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ـ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مس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مساس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ُـخلَفَ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خلِفـ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خلِف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سع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س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س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ـ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بـق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ـ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ُـنْفَـخ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نْـفُخ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نْفَـخ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ثـت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ـتُّ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ـت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ل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ث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ـتُّ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ت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ذ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ه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ُ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م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ـ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ـخاف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خاف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َـخف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رءان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د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د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ـ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ِـ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َـ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ين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نكـ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ينك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ن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ـ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ِـم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ِـمَ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ِ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ِـم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ـ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شرتـن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شرتـن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شرتـن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ؤ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ـ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ب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ها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ه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ه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عل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ـه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رضـ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رض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رض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رض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مـ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مـ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مـ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م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ح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ـرزق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رزق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رزق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رزق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أتي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ي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</w:rPr>
              <w:t>تـأت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ـ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ـ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ّ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ِ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نبياء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1063"/>
        <w:gridCol w:w="992"/>
        <w:gridCol w:w="993"/>
        <w:gridCol w:w="1134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لنَّـ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لنَّـ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ـجو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ـجو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ـجو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أت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أت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ات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أت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ا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ٍ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وح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ْـأل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ْـأل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سَـل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كل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كل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ـالم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َّـالم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ـالم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ش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شأ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شـا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ش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سـ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سـ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عـ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عـوِ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عـ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وح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ّ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ـتّ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ّ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ّ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و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وه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وه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وه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تـ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ُـهزى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ُـهزى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ُـهزى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ه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ه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ب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طي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ص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ص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ستطيع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ص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طي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صر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م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م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م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أت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أت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ت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أت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ع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ضِيـا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ضِيـا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ضِيـا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ضِئـا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بي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ق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ئت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ئـ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يـ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ئت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تـ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ت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نّ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ألو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فـاسألو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Lines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فـسلو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Lines/>
              <w:jc w:val="both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/>
                <w:bCs/>
                <w:szCs w:val="24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كثيرالحر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>الهمزت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ّ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فّ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ّ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فّ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مّ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ُحصنكم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ُحصن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ُحصن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ُحصن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س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س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ذك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ذك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ذكـ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</w:rPr>
              <w:t>نُـجِّ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ْج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ْج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ْج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كرياءَ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كري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كري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كري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زكر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حي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ي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حي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حِـرْ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حـرا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حـرا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حـرا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جوج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ـأجوج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جوج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ـاجوج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جوج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ـاجوج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ـه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ه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ـه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ِتا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تُ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ِتـاب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ِتـا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سـن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سـن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سـن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دأ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دأن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دا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دأن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ـورة </w:t>
      </w:r>
      <w:r>
        <w:rPr>
          <w:rtl w:val="true"/>
        </w:rPr>
        <w:t>الحج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َّ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ار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اس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ارٍ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كارٍ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ا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سكا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سكا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سكا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سـكا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سكا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سـكا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بـ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بـ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رحـ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ح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رحا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رح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يـل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يل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كيل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يـل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تـى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تـى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ُضـ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َـض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َـض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ـ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ـ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ـ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ـ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خـر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خر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خ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َ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خـر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بئ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ـئ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بي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لـبي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بئ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ا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ن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ـ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ـ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ْيـقط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ِيقطـ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ْيـقط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صـا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صـا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صـا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ذا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ذانِ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ذان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ٍـا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ؤوسـهم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ي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وس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حمي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ؤوسـهم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مي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ا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ن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ولؤ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ؤلؤ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ؤلؤٍ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ولؤٍ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ؤلؤٍ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ص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واء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اس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واء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واءٌ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َّواء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اس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واء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ـاك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اك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اك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ِي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ـاك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بـا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بـاد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بـاد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وّ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وّ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وّا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وّ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ك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ك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براهي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ك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براهي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ك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ت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ـ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ت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ثـمَّ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ْيقضـ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ثـمّ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ِيقضـ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ْيقض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ثمّ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ِيقض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ْيُوَفّ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ْيـوف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ْيـوف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ْيـوف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ق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ق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ق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ب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وبـ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ب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ُـنوبـ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ب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وب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ق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ق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ق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د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ِ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دْفَ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دفَ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َ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دْفَـ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قاتِـل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قاتَـ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قاتِـ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قاتِـ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ٍ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دِّمـ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وام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هدِّم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ـوام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ـهُدِم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وام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تُّ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ْت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تُّ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ْت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ٍـ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ي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كان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ك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ي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ي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كأيِّ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كـأيّ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ـكآئـن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ص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لكناه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لَكْتُـ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لَكْتُ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ك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فر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ِ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هْ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ِ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بـئ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ـ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ألـ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بِّك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ألف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ألف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ألـ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دّ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دّ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دّ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أيِّـ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كـأيٍّ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كآئـن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ص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تُّه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ْتـ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ذتُّـ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ذْت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ـاجز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َجِّـز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َجِّـز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ؤمن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ومـ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ؤمن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تـ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اتي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ق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ثل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وق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ق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ث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وق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ق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مثل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عوق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ق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ث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وق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هـار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هٍـارِ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هـار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دع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د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دع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دع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(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ون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ون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ّ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ُّ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ون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سم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بع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َـ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نَّ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رؤو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رؤف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رؤف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رؤو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َـزِّ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ْـزِ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ْـزِ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ر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ر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ر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ر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يـ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اد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  <w:r>
              <w:rPr>
                <w:szCs w:val="24"/>
                <w:rtl w:val="true"/>
                <w:lang w:eastAsia="en-US"/>
              </w:rPr>
              <w:t>ب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اد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اد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اد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ب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ؤمنون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99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مـ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مـاناتِ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مـاناتِ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أمـانَتِ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َظْـ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ظـ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ظام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ظا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عظام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ظا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عظام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ظا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اق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نشـان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مَيِّت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مَيِّت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مَيِّت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ل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دي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بـعث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بعث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ُبعث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بـعث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فأنـش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شـأن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أنشـان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تاكلـ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فأنـش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كـ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يْنـاء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ينـاء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ينـاء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ْبـت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نْبِـت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نْبِـت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سقي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سقي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سقي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سقي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ـل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اكلـ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ُن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مر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ن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مر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ن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مر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مر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بع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ِ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نْـزِل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ْـزَل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ْـزَل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ْـزَل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ا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يِ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كل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اكل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ّ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تّ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ّ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تّ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يـه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يـه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يـه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يـه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يِ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أ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ا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أ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ـ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ا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ـ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تْـر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تْـر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تْـر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ُمّـ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ـ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ـ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ـوس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ر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ؤم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شـر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ؤم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شر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بش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ؤم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شـر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بـو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بْـو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بْـو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ر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ٍ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ر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َب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ب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ب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ن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سار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ن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سار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سار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ن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سار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ت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ت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ِ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نه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نه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ئ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تـ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َ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ول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و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ول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ِ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ل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د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</w:rPr>
              <w:t>85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ي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سيقولون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ه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و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سيقولون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ه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ك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سابق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أنّ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ِـ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أنّ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لـم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الم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الم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الم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د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د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د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د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د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حده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حد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ـل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ـلي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ـل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س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س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س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َين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س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تخذتُّمو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تخذْتمو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تخذتُّمـو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تـخذْتمو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أم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ْ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تُّ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ْ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د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د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د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ِ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د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ْـأ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ْـأ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سَـ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ْ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تُّ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ْ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ور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َـرَضناها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َـرَّضناها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َـرَّضناه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َ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ئ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لـد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ئ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لد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ئ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لد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ئ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لـد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خـذ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ت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خذ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اخذ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و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خـذ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ْفـ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ْفـ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اف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َف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م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حص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ُ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حص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ـ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ُّه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ـ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َل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هد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هـد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هد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هـد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هد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بـع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بـع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بـع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بـع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ن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ن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ن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خامسة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خامسة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خامسـة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خامسـة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ـحسَب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سِب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سِب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معتـم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معتـم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معتـم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ـ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ـ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رب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هـ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ل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لـقّون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لقّـون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لقّون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لقّون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ظه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حسَبو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يّنـ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حسِبو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ين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حسِبون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ين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حسِبو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ين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معتـم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معتـم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معتـم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تك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ذ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تك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ذ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تك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ه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تك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و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و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طْـو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طُـو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طْـوا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طْو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طُو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م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مـ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م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م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ت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ت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وت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رب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رب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رب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ا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ا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فّ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في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فّ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بِيوت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بُيـوت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يوتـ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يو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ـأنس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أنس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انس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ـأنس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َ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ـ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ص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صٍ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ص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ـ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نـ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منـ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ـ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مؤمـ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صارهـنّ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صٍـاره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صارهـ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يـوبِـهن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يـوبِـهنّ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يـوبِـهن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يـر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يـر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يـر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يـر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ّ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ه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ّ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غن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غن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غن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رق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لال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جد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اح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جد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اح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جد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ِكاح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جد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اح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بغ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بغ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szCs w:val="24"/>
                <w:rtl w:val="true"/>
                <w:lang w:eastAsia="en-US"/>
              </w:rPr>
              <w:t>~</w:t>
            </w:r>
            <w:r>
              <w:rPr>
                <w:szCs w:val="24"/>
                <w:rtl w:val="true"/>
                <w:lang w:eastAsia="en-US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ِن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ُرِّيء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ُرَّيّ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ِرِّيء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ُرِّيّ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ك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قَد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قَـد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وَقَّـد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وَقَّـد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يت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يت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َيت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يت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ث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ث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ٍا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ث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نَّا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ث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سَـبَّ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سـبِّح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سـبِّح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سـبِّ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صـا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ج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ص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ج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ص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ِج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آصـا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ج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بص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جز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بصارُ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جز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صارُ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ِّيجزي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بص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جز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حسَب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ِب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ِب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حاب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ـمات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حاب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ـمات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حا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ـمات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حاب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ـمات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ح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ظلما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ٍ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صي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صي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صي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صي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َـزِّ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ـزِ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ـ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ذه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أبصا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ذه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أبصِا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ذه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أبصِ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ذه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أبص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ـ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ص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ص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ص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ِن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آ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آ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آ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آ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َل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حك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ـقِهْ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ـقْه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ـقِهْ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يَتَّـقِه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ل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إ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ولَّ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إ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ولَّ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إ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ولَّو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إ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ولَّ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خف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ُخْلِ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ْتَخْلَف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ْتَـخْلَف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ْتَـخْلَف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بن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مجهو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َيُيْدِلَنّ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َيُبَدِّلَنَّ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َـيُبَدِّلَـنَّ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َيُيْدِلَـنَّ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ـ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عل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ـ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سَبن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سِبنّ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سِبن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بئـ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أو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لـبئ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لـبي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بئ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ستأذن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ستأذن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ستاذن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ستأذن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لا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لا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لا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ل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لاث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لاث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لاث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لاث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ـتأذ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ـأذ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ستاذ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ـاذ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يستأذ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ـتأذ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رج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اح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رج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اح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رج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ِكاح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رج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اح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ل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كـ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أوبِيو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ثماني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ِـيوت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و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بُـيو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بُيـو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يـو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يـوت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أوبِيو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ي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أذنـوه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أذنون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ؤمنو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يستأذنو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تأذنو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ـؤم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ون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ستاذنو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تاذنو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ـومن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أذنـوه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أذنون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ستأذن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شئـ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أذن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ف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-</w:t>
            </w:r>
            <w:r>
              <w:rPr>
                <w:szCs w:val="24"/>
                <w:rtl w:val="true"/>
                <w:lang w:eastAsia="en-US"/>
              </w:rPr>
              <w:t>شئ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اذن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-</w:t>
            </w:r>
            <w:r>
              <w:rPr>
                <w:szCs w:val="24"/>
                <w:rtl w:val="true"/>
                <w:lang w:eastAsia="en-US"/>
              </w:rPr>
              <w:t>شي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ستأذنو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شئـ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عـض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أن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عض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أن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عض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َّان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عـض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أن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فرقا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850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مـ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ذ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م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ذ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م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ذ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مـ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ذ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ـل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ل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ـل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ـل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ٍ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ْ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ـال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ـ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ـح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ظ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ـح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ظ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ـح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ظ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جْعلْ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جـعلْ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ـ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صـور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صور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ُصور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صـو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ذَّ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سا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عير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سا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عير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سا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ـعير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ذَّ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ساع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عي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ـيِّق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ـيِّق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ـيْق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حشر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حشر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حشر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حش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ثاني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طيع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طي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ستطيع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ستطي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كل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أكلـ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اك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ش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جعلن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باء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جعلن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ب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جعلن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باء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جعلن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باء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شَـقَّق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شَـقَّق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شَّـقَّق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ـزّ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ـكة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ـزّ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ـكة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نْـز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ـكةَ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ائ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ـك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ـزي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ك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زي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نزيل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ـك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ـزي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ـ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ـ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ليتني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خذتّ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ليت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خذْ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ليتـن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ـخذتّ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ليت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خذْ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لت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لتِ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لت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لت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ن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ن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م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مـيَ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مي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وم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تون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نا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ون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ئنـا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ون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ينـا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تون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ن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ثير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ثير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ثير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ثي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َـو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فـل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و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و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ش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ش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ج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ش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ج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شو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و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ا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ه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ا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ه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وا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ا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سَ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سِ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سِ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اس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اس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باس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اس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اح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اح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شْـر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ُـر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ُـ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رَّفنا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ـرَّفنا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رَّفنا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د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د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د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د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شـاء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َ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ش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بع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ـأ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ـأ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سَ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مر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قْتُـر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قْتِـر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قْتِـر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وام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ا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وام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وام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اع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ـخْلد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اعف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يخلـدْ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اعف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ـخلـدْ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عَّف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خلـد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ع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عل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هان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ه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هان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ـهان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ه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هان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ت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ريَّـتِ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ريّاتِ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ريَّـتِ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ريّـاتِ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َـلْقَ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ٌلَقَّ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لقَّـ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َـلْقَ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  <w:lang w:eastAsia="en-US"/>
        </w:rPr>
      </w:pPr>
      <w:r>
        <w:rPr>
          <w:rFonts w:cs="Tahoma"/>
          <w:b/>
          <w:b/>
          <w:bCs/>
          <w:szCs w:val="40"/>
          <w:rtl w:val="true"/>
          <w:lang w:eastAsia="en-US"/>
        </w:rPr>
        <w:t>سورة الشعراء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142"/>
        <w:gridCol w:w="921"/>
        <w:gridCol w:w="71"/>
        <w:gridCol w:w="992"/>
        <w:gridCol w:w="992"/>
        <w:gridCol w:w="993"/>
        <w:gridCol w:w="1134"/>
        <w:gridCol w:w="992"/>
        <w:gridCol w:w="142"/>
        <w:gridCol w:w="3119"/>
      </w:tblGrid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ٍسـ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سـ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سـم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سـم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ط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ومنـ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َزِّ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ْـزِ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ْـزِ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يـ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ي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ي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اتي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سيـأتي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سيأتي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فسيـاتي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سيـأتي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ومنـ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ي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أتي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ي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تـي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أتي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ثْـت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ـثـتّ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ثْـت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كـ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ك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كـ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ئ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ئ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ئ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ئ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خذتّ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خذ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ـخذتّ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خـذت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ئت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ئـت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يـت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ئت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ل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ل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مـل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ل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م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م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م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جِ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جِئْـه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جِئْ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ل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و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ح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حٍّـ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حَّ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ِ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نَّا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ـ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لَقَّ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لْقَ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لَقَّـ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َّـلَقَّ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لَقَّـ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حـ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اجد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سح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اجد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ح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اجد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حـ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اجد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دو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فه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غفر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نـ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سْـ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سْـ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ْـ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اذ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َـذ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َـذ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ع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منـ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بـ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براهي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بـ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براهي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بـ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براهي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auto"/>
              </w:rPr>
            </w:pPr>
            <w:r>
              <w:rPr>
                <w:color w:val="auto"/>
              </w:rPr>
              <w:t>7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د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ـدع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دع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ث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ـ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رثة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ن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ث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ن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ث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ـ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ب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بـ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auto"/>
              </w:rPr>
            </w:pPr>
            <w:r>
              <w:rPr>
                <w:color w:val="auto"/>
              </w:rPr>
              <w:t>9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auto"/>
              </w:rPr>
            </w:pPr>
            <w:r>
              <w:rPr>
                <w:color w:val="auto"/>
              </w:rPr>
              <w:t>9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ـ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auto"/>
              </w:rPr>
            </w:pPr>
            <w:r>
              <w:rPr>
                <w:color w:val="auto"/>
              </w:rPr>
              <w:t>10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ؤم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ؤم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ؤم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color w:val="auto"/>
              </w:rPr>
            </w:pPr>
            <w:r>
              <w:rPr>
                <w:color w:val="auto"/>
              </w:rPr>
              <w:t>1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ا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ا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ا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ـلُـق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ـلْـ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ـلْـق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ذّب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ذّب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َمو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ذّب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ره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َـره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َـره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ـأخذ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أخذ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اخذ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ـأخذ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أتـ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أت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ات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أتـ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يـكـة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يـكـةِ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يْـكَـة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ر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ُسطاس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ِسطا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ُـسطا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ُـسطاس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ـلَقَ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ـلَقَ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ـلَقـكُّ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ـلَقَ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ـسْف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سَـف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ـسْف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ـسْف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szCs w:val="24"/>
                <w:rtl w:val="true"/>
                <w:lang w:eastAsia="en-US"/>
              </w:rPr>
              <w:t>~</w:t>
            </w:r>
            <w:r>
              <w:rPr>
                <w:szCs w:val="24"/>
                <w:rtl w:val="true"/>
                <w:lang w:eastAsia="en-US"/>
              </w:rPr>
              <w:t>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ـ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ـنْزي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نْزي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نْز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ـنْزي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الم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َـزَ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الم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الم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ز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الم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َـزَ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َّ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ُّوح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ين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ُّوح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ين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ُّوح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ين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ُّوح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ين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لم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ن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أتي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ا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أتي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و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rtl w:val="true"/>
              </w:rPr>
              <w:t>الشعراء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ٍا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ا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ـزَّ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ـزَّ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َّـنـزَّ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ـزَّ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ـزَّ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ـزَّ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َّـنـزَّ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نـزَّ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ـمل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1134"/>
        <w:gridCol w:w="709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طٍـس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س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س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س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ط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ُ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ـش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ُ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لـموم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ؤت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يوتـ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وم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آخر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َيّـنّ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آخرَ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يَّنَّ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آخ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َيَّ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آخر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َيّـنّ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نَسْـت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نـس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نـس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شـهاب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ِـهابِ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شـهاب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ـ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ا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لـموم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ورِث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لـيم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ورث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ُليم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ور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ليم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ورِث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لـيم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حـُشِ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سليم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حُشِرلسليم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حُشِرلِّسليم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حـُشِ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سليم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زعـن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زعـن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زعـني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زعن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فت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بز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ل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ل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ل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ده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ده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دهد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ٍىالهدهد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دهد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َـأتيَ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يَأتي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يـاتينّ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َيـأتَيَنَّـن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مَـكَث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مَكُـث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مَكُـث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ئتُـ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ئـتُ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جيـت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ئتُـ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بإ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بأ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ـبأ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يَّ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ي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ي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يَّ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علَ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علَ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خف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علن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خف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علن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خف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علن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خف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علن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ـ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لقِـهْ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لقِـهْ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لقِـ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صل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ِ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ـو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ـو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و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ـو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فتـو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ـو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ـو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أس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مـر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مر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تـامر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أس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مـر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بمـ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ك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ُـمدّونـ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تُـمدّونن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تُـمدّونن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ـانِ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ان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ـاني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ـان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نـأتين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نـأتينّ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نـاتينّ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نـأتين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ِبَ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ِب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ِبَ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يـ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كم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ؤ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كم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ون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أتونـ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ـي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اتـون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ون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ـ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ه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ـ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فسِ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فس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نفس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ـ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فسِ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شـك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ك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ك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ث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عرشُـك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رشُك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رشُ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ال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رشُـك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نّ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أوت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أنّ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أوتين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أنّ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َّاوتين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نّ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أوت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:</w:t>
            </w:r>
            <w:r>
              <w:rPr>
                <w:szCs w:val="24"/>
                <w:rtl w:val="true"/>
              </w:rPr>
              <w:t>الهاء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وا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يم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فر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فر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قيـ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قيـه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قيها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أقي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مـ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ك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ا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دي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س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دي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دي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ِس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دي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س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ـهْلَك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هْـلِك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هْـلَك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هْـلَك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مرنا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مرنا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مرنا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ـ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وتـ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وتـ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وم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قوم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وم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أت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ا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ئِنّـ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أتـ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ات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ط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ط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ُوط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َرناه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َّرنا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َّرنا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َّرنا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شـرك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شـرك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شـرك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ا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ْـز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أنز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ز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أنْـز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جع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ذَكّ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ذَ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ذَّكَّـر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ذَكّـ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شْـر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ُـر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ُـر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زُقُ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زُقُ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ُقـكُّ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زُقُ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َـ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َّارَك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ل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ْرَك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ل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ْرَك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أد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ـيْ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ـيْق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ِـي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مل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ـموت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ـموت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ُسْـمِع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ُّـمّ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عاء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ُسْـمِع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ُّـمّ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عاء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َسـمع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ُّـمّ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عاء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ع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ـ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ُّ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ـا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كذِّ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آيا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ِ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آيا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ِ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َآيا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كذِّ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آيا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    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لَّ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سـكن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سكن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سكنو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لَّ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سـكن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و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َـوْ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وه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وه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د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جبال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جب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جب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جبا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جبال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حْسَـبُ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حْسِبُـ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حْسِبُ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فْع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فْع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فْع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ـزَع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ـومَئذ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ـزَع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ـوْمِـئِذٍ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ـزَع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ـوْمِـئِذٍ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ت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ـوي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فز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ج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يومئ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ً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ُ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مل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م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م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م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قصص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1135"/>
        <w:gridCol w:w="708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ٍسم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س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سم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سم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ط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ب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ل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بي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ل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تل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ب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ل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ٍ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مَك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مكِّ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مَك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ُمَك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ٍ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ر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ُـرَّ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رأ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ُـرَّ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رأ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ُـرَّ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ٍ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ٍ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ْفِ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ْفِ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غَـ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غفَ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غفَ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َغَـ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ٍ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مر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مر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ـمر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م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ونِ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رأت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ونِ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رأت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ونِ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مرأت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صْدِر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صْدُر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صْدِر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َب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َبِّ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َبّ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ِ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م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ِ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م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أب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أبـ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أب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أجِـ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ـأجَرْت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أجـ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أجَر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ـاج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اجَر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ستأجِـ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ستـأجَرْت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ْـد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ْـ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ْـد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تيـ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تيـنِ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تيـن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ط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جُرَن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جُرنـ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جُرن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جُرَن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هـلهِ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ه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هل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هـله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ع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َـذْو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ـذو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ـذو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عل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ُّهْب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َّهْـ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َّهَـ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َّهَـ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ذان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ذانِّـ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ذانِّـ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ع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ع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صَـدِّقـُن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صَـدِّقْـن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صَـدِّقْـن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نـجْ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نـجْ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فْت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فتَ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فْتـ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ٍ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ـمَ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َ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َ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ـمَ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َّ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َّ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جنود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جنود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جنود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جنود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مَّ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نَّ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نَّ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ائ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ائ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ٍ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ائ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نَّاس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ائ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ن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ا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م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م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م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حْرا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حِرانِ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حِران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تـ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ـ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عل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ـ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ؤتَ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ت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ؤتَ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ـمهتد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هتد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هتد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ـمهتد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قل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قـ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قلـ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ـر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رأ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برا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ـرأ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با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باء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با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ِيَـ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ح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ي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ح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ي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بح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ِيَـر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ح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يك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ضِيـا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ضِيـا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ضِيـاء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ضِـئا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يك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عل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عل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ِ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ُوس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موسى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نوب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ـجرم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نوب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ـجرم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نوب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ـجرم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َ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ـدا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ـدٍا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ـدا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يكـأ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كـأنّ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ي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ّـ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يكـأ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كـأنّ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ل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خُسِ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خَسَف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خُسِف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خُسِ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كٍـافر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عنكبوت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1985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و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عـ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م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عـ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قوم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َ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َ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و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ا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ْـأ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َشـاءة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َشـاءة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ذِّ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ذِ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رح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رح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رح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رح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خذتُّـ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خذْ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ـخذتُّ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خذْ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دة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َ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د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ِ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د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ِ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د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ِ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ن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وا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آم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آم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آ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آم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ِ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قوم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ات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ز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فه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قق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تـأت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َ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َبَق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َق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َ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ـأت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ـأت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ا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ـات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ـأت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ا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ِ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ِـ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ِ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ش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ْجو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َجُـو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َجُّـو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نَجُـو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رأت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ان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رأت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نت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رأت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ان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رأت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ان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اره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ٍاره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ار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مـود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مـود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مـو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يّ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زيّ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زيّ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زيّ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ه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ِيو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ُيـو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ُيـو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ِيـ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د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دع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ـد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وق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نٍّ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نّا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ـلا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ه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لا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ه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ل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نه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ـلا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ه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يـ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يـ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يـا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ي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ـأتين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أتين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اتين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ـأتين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كٍـافر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ك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قو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قو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ق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ـ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ذ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و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م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ُ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و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رجع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ع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يـنْ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يٍّ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كـآئ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م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زق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حم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زق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حم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ِزق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م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زق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كبو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م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قول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م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قول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يقول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م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قول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فك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فك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َ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فكو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ف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ـ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ـهِ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ـهِ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ِيتَمتّع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ِيتَمتّعو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ْـيتَمتّع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ّ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ك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ذَّ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م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ذَّ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ثو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ّ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ف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كٍـافر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ك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بُل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بْـل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بُ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  <w:lang w:eastAsia="en-US"/>
        </w:rPr>
      </w:pPr>
      <w:r>
        <w:rPr>
          <w:rFonts w:cs="Tahoma"/>
          <w:b/>
          <w:b/>
          <w:bCs/>
          <w:szCs w:val="40"/>
          <w:rtl w:val="true"/>
          <w:lang w:eastAsia="en-US"/>
        </w:rPr>
        <w:t>سورة الروم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71"/>
        <w:gridCol w:w="922"/>
        <w:gridCol w:w="141"/>
        <w:gridCol w:w="1134"/>
        <w:gridCol w:w="851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ون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ون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قبـةَ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اقبـة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قبـة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وأ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وأ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وأ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رجع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ع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رجع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ع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يْـ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يِّـ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يْـ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يْـ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َمي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ِم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َـم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عالَـم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َـزّ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ـز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ـز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ـر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ـر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ـ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بد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خل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بد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خل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بد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خل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بد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خل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الثلاث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ـك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ك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ك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ـك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نَـط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نِـط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نَـط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رب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آ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َ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آ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ي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ي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ي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زق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رزقَـ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زقـكُّ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زق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ذيقـ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ذيقـه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ذيقه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ذيق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ت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ِّ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ِّ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َّو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ا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اح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د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صـ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ص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ِ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ص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صـ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َـزَّ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نْـزَ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نْـزَ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ث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ث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حم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ثـر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حم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ثـرِ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الإ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رحمت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وت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وت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سْـمِ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صُّـمَّ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سْـمِ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صُّـمّ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سْـمَ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صُّـم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عـ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ضَعـف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عف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ُعف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َعف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ضُعف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ضُعـ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ُعـف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ضُعـ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ُعـف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ه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عفٍ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ُع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ُع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عف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ان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نو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ان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ا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فك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ْـ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ـت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ثْـ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نف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ـنف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ـنف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ربن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ـرب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ر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ل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نٍّ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نّ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ل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ئت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ئتهـ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يـت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ئت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لقمان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42"/>
        <w:gridCol w:w="992"/>
        <w:gridCol w:w="992"/>
        <w:gridCol w:w="993"/>
        <w:gridCol w:w="1134"/>
        <w:gridCol w:w="99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و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ُضِـل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ِيَـضِـلّ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ِيَـضِـلّ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َخِذُ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َخِذَ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َخِـذُه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تَّخِـذُ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و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ك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ك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ك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ك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فس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ك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فس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نفس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ك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فس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ما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ما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ُقم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م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ُـنَيّ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ـني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ِّ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شـك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ش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ك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ش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شـك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ُـنَيّ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ـني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ِّ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ُـنَيّ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ـني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ّ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ُـنَيّ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ْ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مـ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مـ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مـ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م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صـعِّ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صـاعِ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صـعِّ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نّ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نٍّ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نّا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نّ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خ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خ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م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ِعْـمَة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ِعَـمَه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ِعَـمَه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ِعْـمَة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و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صو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ثق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وثق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وثق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بـحر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بحـر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بـحر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دع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د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دع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دع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عم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عمـ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عم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ت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ب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ختٍّـ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خت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ت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ب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ختٍّـ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خت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َـزِّ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ـزِ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ـزِ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سجد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842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ٍ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إ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ل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لَـقَ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ْـقَه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ْـقَه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كـس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كس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جرم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اكس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جرم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كـس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ئ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ي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َ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َ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َ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ئ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َ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أو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ـاو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دة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مأو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مـأوا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ماوا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مأو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نّ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نّ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كب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ـل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كب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ك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عل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كب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نـ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دى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ن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دى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ن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دى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نـا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دى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مّ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كـ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Normal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حزاب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850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ـم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م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ـم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ائ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آي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ـ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ء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سه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ً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و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و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أ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ظـاهِـ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ظَّـهَّرون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ظَّـهَّرون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ظ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ظ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طـأ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طـأ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طـات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طـأ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مؤمنـ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وس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وس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ي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ي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يس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ـم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م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ـم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اء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و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اغ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و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َاغـ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و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اغ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ظنو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ظنوناْ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ظنـ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ظنـونـا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حال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قا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ُقا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قـا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قـا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سـتأذ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ستأذ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ستاذ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ستأذ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ن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طاره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طٍـار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طاره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آتَـوه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آتَـوه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تَـوه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ب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ب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َب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ِبـ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ِب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سـو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ِسـو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ِسـ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أ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ش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ـ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  <w:rtl w:val="true"/>
              </w:rPr>
              <w:t>شـ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بع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ذ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ذ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ذ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ذ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ـوبهِ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ع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عـ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ـوبهِ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ع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أس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أس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اسر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أس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ِنـ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ِنـ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اعف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َـعَّف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ُضَـعِّف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ذاب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شد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ز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ذ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ؤتـه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ؤتـه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وتـ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ؤت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س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نس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س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س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س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س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نس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ن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إشب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َـر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ِـر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َـر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ك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ك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ك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ك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برّج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برّج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برّج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برّج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ك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ك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ك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ك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من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ة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ك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ك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ل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ل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قو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قـو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ق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ذ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ـاتَ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ـاتِ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خـاتِ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ومن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مّ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ُمّ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مؤمن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مؤمن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رجىء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ـىء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ـىء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رفو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ؤو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ؤو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ؤو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لا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ـحِلّ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حِلّ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ـحِل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بدَّ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بدَّ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بدَّ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بدَّ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ذ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مستأنس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ذ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تـؤذ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تأنس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ـؤذ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ذ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تانس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ذ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وذ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مستأنس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ذ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تـؤذ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ـألوهـ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ـألوهـ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سَـلو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طه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لوب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طه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لوب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طه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قلوب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طه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لوب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خوانـه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خوان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بن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خوانه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خوان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إخوانه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خوانهن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szCs w:val="24"/>
                <w:rtl w:val="true"/>
                <w:lang w:eastAsia="en-US"/>
              </w:rPr>
              <w:t xml:space="preserve">~ </w:t>
            </w:r>
            <w:r>
              <w:rPr>
                <w:szCs w:val="24"/>
                <w:rtl w:val="true"/>
                <w:lang w:eastAsia="en-US"/>
              </w:rPr>
              <w:t>خوان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واتـه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واتـه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ن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واتـ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ذ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ذ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ذَ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ذَ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منـين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ذ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ذَ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ك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ك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ك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اع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ك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ول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ولاْ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سـ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رسـولا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يل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بيلا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بيلْ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سبيلا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ك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ح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رس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بيـر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ثيـر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ثيـ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ث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ثلث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س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ومن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سبأ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850"/>
        <w:gridCol w:w="142"/>
        <w:gridCol w:w="992"/>
        <w:gridCol w:w="993"/>
        <w:gridCol w:w="141"/>
        <w:gridCol w:w="851"/>
        <w:gridCol w:w="142"/>
        <w:gridCol w:w="850"/>
        <w:gridCol w:w="142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ت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ين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ت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لتأتيـن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اتـ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اتينكـ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تي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تينك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ـاجز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َجِّـزين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َجِّـزين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ٍ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ٌ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ي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ا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بـهم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رض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سْـف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سَـف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سْـفاً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ِسْـفاً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ـ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سم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سّ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مآ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ء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~</w:t>
            </w:r>
            <w:r>
              <w:rPr>
                <w:szCs w:val="24"/>
                <w:rtl w:val="true"/>
                <w:lang w:eastAsia="en-US"/>
              </w:rPr>
              <w:t>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يـح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يـح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حَ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حَ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جـوا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جوابـي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جوابـي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ي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ك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سـأت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سـاته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سـأت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ِسـبأ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سـبأ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سـبأ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سـبأْ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سك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اكنهم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كن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ـاكنه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سـاكنه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كُـل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كُـلِ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كْـلٍ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جاز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فـورُ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جاز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ور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جـاز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فـورُ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جـاز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فورُ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فو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ي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ي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ى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ىً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ىً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عـ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ِّـد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ِّـد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سفـار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بّ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سفٍـار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ٍّـا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سفـار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بّار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دَّ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ـدَق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َـدَق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ص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د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ع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عو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عوا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ذِ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ُـزِّع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ُزِّ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ـ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ُـزِّ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َ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ُـزِّع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ـ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ُ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كُّـ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نِّ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ـنِّ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نَّ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سـ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س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س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سـتأخ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ن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ن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اء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مرون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أمرون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امرونن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مروننا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نِّ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نَّاس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لـف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لـفِ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لـف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ُعـاجز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َجِّـزين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عَجِّـزين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قد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قد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ش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ش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حـشر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حـشر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ظ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لائك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لائك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لائك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قـ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ملائكة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لائـك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ظ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هـؤلاء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يـا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هؤ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ي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هؤ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ياك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ؤ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ياك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هؤ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ياك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ؤلا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ي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أهؤلآإ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~</w:t>
            </w:r>
            <w:r>
              <w:rPr>
                <w:szCs w:val="24"/>
                <w:rtl w:val="true"/>
                <w:lang w:eastAsia="en-US"/>
              </w:rPr>
              <w:t>ياك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و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و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نّ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ُفـت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فـتر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ُفـتر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كي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ي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ي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كير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ـريَ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ـري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ِيوب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ُيـو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ُيـوب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ُيـوب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َ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ٍ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ِـ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اؤ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ـاو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ـاؤش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ـاوش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صل</w:t>
            </w:r>
          </w:p>
        </w:tc>
      </w:tr>
    </w:tbl>
    <w:p>
      <w:pPr>
        <w:pStyle w:val="Normal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1"/>
        <w:gridCol w:w="992"/>
        <w:gridCol w:w="141"/>
        <w:gridCol w:w="993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َ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رسِ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رسِ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رسِ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مـ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مـ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م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كُّـ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فك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فكو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َ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وفك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فك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ٍ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ءا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َ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ءاه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ا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اح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يـح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يْـ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يِّـ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يْـ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يْ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ال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ـز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ميـ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ز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مي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ز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مي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ـز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ميـ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ث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ـ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كـ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فل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فل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ف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فل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فل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اخ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بتغ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اخ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بتغوا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اخ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تبتغو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اخ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بتغ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ه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قـر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قـر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فقر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قـر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قر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ـأت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ات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ر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بـ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ب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ب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ْـل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ذتّ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ذْ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ذتّ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ذتّ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أنعـ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ختل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نع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ختل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نعا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ُختلف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أنعـ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ختل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ـم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َ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لم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لم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دخُلونـه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دخَلونـه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دخُلونـه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ولؤ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ؤلؤ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ؤلؤٍ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ولؤٍ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ؤلؤٍ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ـج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جز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ُـلَّ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جز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جز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ُـلّ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حت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ائـ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ائ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ائ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ِ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ائـ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نـ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نـ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نـة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نـة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ـد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َـيِّى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يِّى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سنَ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سن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(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سن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سـن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سن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سـن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ل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ل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ج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ج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جل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ـ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</w:tbl>
    <w:p>
      <w:pPr>
        <w:pStyle w:val="Heading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يس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ٍ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القرءان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ٍ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القرءان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ٍ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القرءان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ـران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ء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/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نـزيلُ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نـزيل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نـزيـل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نـزيـل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دّ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(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دّ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دّ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دّ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ذرت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ذرت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ذرت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ـحي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ي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حي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ـحي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ه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ي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ثن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ي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ث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ي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ث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ـزَز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ـزَّزن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ـزَّزن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ـزَّز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خـ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خـ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خـ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ذ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من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منـ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منـ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َّ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َ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َ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ِيـ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ُي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ِي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كل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أكلـ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اكلو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ك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لـتْ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لت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لت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ملت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م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مـر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مر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مر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ه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ه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زقَ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زقَـ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زقـكُّ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زق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أنطع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طع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طع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أنطع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خذ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خـذ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خـذ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خذ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خِصِّـم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خَصِّـم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خَصِّـم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اخت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ت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رقد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رقد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قد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قد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كت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شُـغُـل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ـغْلٍ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ـغْل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ن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ن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ُـدون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اق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ـبِلاّ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بْل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بُل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د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ِ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ِـ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انات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ـانت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ـانت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ـانت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نَكِّس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نْكُسْ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نْكُسْ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فف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كـل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كل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طي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ص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ستطي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ص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ستطيع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ص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طي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ص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Normal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صافات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992"/>
        <w:gridCol w:w="992"/>
        <w:gridCol w:w="993"/>
        <w:gridCol w:w="1134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ـافّ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فّاً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الصا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اف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ف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ـافّ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فّاً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ج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الزاجر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جراً</w:t>
            </w:r>
            <w:r>
              <w:rPr>
                <w:rFonts w:cs="Times New Roman"/>
                <w:szCs w:val="24"/>
                <w:rtl w:val="true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َج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زاجر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ج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لتـالي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فالتالي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تاليا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ِكر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لتـالي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زينة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واك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زينـة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واكب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زي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واكب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زي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واكب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واك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زين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ْمَع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َّمَّع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ْمَـع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ْمَـع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ئ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ّ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ّ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خ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تـ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اق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نـاص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نـاص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َّناص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َناص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تسلم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تسلم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ـ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ُستسلم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ي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تسلم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ون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ون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ون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ون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ن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ِ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ن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ن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َص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ـأ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ـأ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ـأ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نَّ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ئ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ّ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ّ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تـ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ٍ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ءا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ر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رءاه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ٍـ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ل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ـل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ل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َص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يّت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يّت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يّت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يّت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بي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بي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ئفـك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ك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ك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كـ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ـيِّ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بُنَـي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ّ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ُنَـي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ذبح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ذبح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ذبح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ب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ب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ب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مـ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ؤم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وم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م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دَّق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ـدَّق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دَّق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ؤي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ؤيِ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ويِ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ؤي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ـوس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ِ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اق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ـوس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قوم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وم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بُّ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ب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بّ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بّ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ل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لاث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َص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َر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َكَّ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َـ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َـ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فا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ت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َص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َص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ُخـلِص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ق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بقـ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ق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ص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56"/>
        <w:gridCol w:w="794"/>
        <w:gridCol w:w="142"/>
        <w:gridCol w:w="992"/>
        <w:gridCol w:w="1"/>
        <w:gridCol w:w="992"/>
        <w:gridCol w:w="141"/>
        <w:gridCol w:w="993"/>
        <w:gridCol w:w="99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رءان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رءان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ران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ز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ز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_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زائ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ـ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زائ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زائ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حم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زائ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يـك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يـك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َـيْكـة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ؤل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هـؤ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ؤ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ؤ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ؤ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ؤلآ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ؤلآ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szCs w:val="24"/>
                <w:rtl w:val="true"/>
                <w:lang w:eastAsia="en-US"/>
              </w:rPr>
              <w:t xml:space="preserve">~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ـوّر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سـوّر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ـوّر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خـ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َّخـل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خـ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ِّ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ِـراط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س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ـج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س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ج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سع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عج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س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ـج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جة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ج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ج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ج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ست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َ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ست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َ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ست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َ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مك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َّلم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م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زلف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زلـف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زلف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فجـا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فجِّ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فج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يم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ع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يم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يم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ِع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يم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ع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بب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بب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بب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ي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سـوق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سـو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سُّو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سُّـؤْ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سُّؤو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ض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دو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عـد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ي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عـد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زلف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زلـف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زلف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ذاب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ركض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ذاب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ركض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ذاب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ركض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بـادن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بـاد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بـد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بص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بص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أبص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ّا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ٍّا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ٍّ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ّ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ذك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د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ل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ي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ي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ي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ي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ي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ي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عد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وعد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وعد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يـ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اق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َّاق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ـا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ـا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ءاخـ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ُخَـ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ءاخ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شـرا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شـرٍ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شـر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َّـخذنا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َخذنـا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َّـخذنا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سقط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بتدى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هَّ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هَّ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هَّ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ب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هَّ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َ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ِ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خلَص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خلِص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خلِص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لحقّ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لحـقّ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لحـقّ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ملأ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ملأ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ملأن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ملأ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زم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127"/>
        <w:gridCol w:w="794"/>
        <w:gridCol w:w="142"/>
        <w:gridCol w:w="992"/>
        <w:gridCol w:w="1"/>
        <w:gridCol w:w="992"/>
        <w:gridCol w:w="141"/>
        <w:gridCol w:w="1843"/>
        <w:gridCol w:w="142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ـ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ت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ـح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لـف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لـف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لـف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بحـا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بحا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بحان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بحـا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ه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ه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ه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خلقُ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خلقُ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خلقكُّ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خلقُ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ز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ز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ز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ز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ِـى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ـ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ضـهُ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ضـه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ض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ضـهْ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ض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جه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ل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ر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ُـضِلَّ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َـضِـلّ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َـضِـلَّ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فر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ليل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فر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ليلا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فر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ليل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كفر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ليلاً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َّـ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َّـ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َـ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يـ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ش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كـر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ٍ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ذك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كـر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د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دٍ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ديٍ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ظالم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ظالمي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ظالم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ظالمي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رب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ـرب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رب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ا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لَمـ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لِمـا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الِمـاً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ك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صد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ـو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صد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ّ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صد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ثو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صد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ـو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د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دٍ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اديٍ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شفـات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ُـرِّ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شفات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ُـرَّ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شفـات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ُـرِّ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ش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ـر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مسِـكات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تِـ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مسكـات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تَـ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مسِـكات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تِـ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مسك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حمت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اناتكم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انتك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انت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كانتك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ي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خـر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خـر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فاعـ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ميع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فاع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ميعا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فاع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ميع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فاعـ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ميعاً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حك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حك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نـ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و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نَـطو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نِـط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نَـطوا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ي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ي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غت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غتة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َغت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غت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سرت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سرتِى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سرت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سرتـ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ـ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دان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داني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ـ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دان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قـ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داني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عذاب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تك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ت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تك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ث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يام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هن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مفازاتهم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مفازت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فازتـ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فازتـه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حم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ـال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الق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ال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ـال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مرو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مرو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امرو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مرو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ـو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و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هـ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ه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نـو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ِح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ِّح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ِّح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ئ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ئ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ي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ئس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ج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مـر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ج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مرا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ج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ُمر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جن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مـراً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ُتِـح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تِّحـ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تِّحـت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غاف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850"/>
        <w:gridCol w:w="142"/>
        <w:gridCol w:w="992"/>
        <w:gridCol w:w="993"/>
        <w:gridCol w:w="141"/>
        <w:gridCol w:w="142"/>
        <w:gridCol w:w="851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طّـو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طّو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طّ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طّـو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خذ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خذ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اخذ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أخذ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دحض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دحض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ـاط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يُدحضو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باط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دحض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خذتُّ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خذْتُ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خذتُّـه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خذْتُ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لم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لمة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لم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ٍـ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ومنو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من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ذ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ذ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ِّ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ذ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هِ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ّيئ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هِ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ّيّـئات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هِ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ّيئا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ـدعَ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ُـدعَو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ـدعَـ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ـ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َـزِّ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زِ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ز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نْزِ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رج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رج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رج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ُو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رج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ّـلا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ّـلاق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ّـلاق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ه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هٍّــ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ه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ق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قٍ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ق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تي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يه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تي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ُ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ُسْـله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ُ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د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دٍ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د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كٍـافري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ون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ونـي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ونـ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ظهَـر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ظْهِر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ظْهِـرَ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ظْـهَر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أ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ساد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سـاد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سـا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سـ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ذْ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ذتّ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ذْ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ج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ك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ذب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ك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ذب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ذب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</w:t>
            </w:r>
            <w:r>
              <w:rPr>
                <w:szCs w:val="24"/>
                <w:rtl w:val="true"/>
                <w:lang w:eastAsia="en-US"/>
              </w:rPr>
              <w:t>ي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اذباً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ك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ذب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أ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أ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أ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ي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ـل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ي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ي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ُّلماً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ي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ـل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ـا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ـاد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نـاد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اءك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ل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ل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ُلت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ل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ـب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ـبٍ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ـب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نو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ب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بٍّـا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ب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ـ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ل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عل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طّلع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طّلع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طّلعُ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طّلع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رع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رع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ُيِّ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فرعون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رع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صُـدّ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صَـدّ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صَـدّ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بـعو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َبعونـي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َبعون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ث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ث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ث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دخَل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دخُ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دخَلون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دخَلون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فّ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َر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فٍّ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ر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ف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رم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فّ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َر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ن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ي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ي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يَ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دخُل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دخِل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دخُـلو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دخُـل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ك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ك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ك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ك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خز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ّـ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خز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َّـ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خز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هنَّ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خز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هنّ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كـ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تيكـ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لُـ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ُك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لُ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نصُ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ُـل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نص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ْل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نص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ُسْلنا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ننصُ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ُـلنا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نف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نفع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نفع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ّ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ّ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5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نب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لِّذن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ستغفرْلذنب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ذنبك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نب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إبك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إبكٍـار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إبك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ي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خل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خل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خلق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ي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خل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افر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تذ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تذكّرو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تذكّ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دعـون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دعـونـي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دعـونـيَ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ُدخُلون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َدخَ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َدخُلـو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ُدخَ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سكن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سكن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تسكنوا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سكن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ال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ال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ال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ل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ال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فك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ز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طيب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ز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طيب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زقـكُّ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طيب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ز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طيب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ِيـوخ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يـوخ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يـوخاً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ِيـوخ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َّ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ِـ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َّى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َّ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ْ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ي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مر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ّا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ـل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ـل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ْـلهم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سن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سنا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نَّ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نَّـة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نَّ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فصلت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850"/>
        <w:gridCol w:w="142"/>
        <w:gridCol w:w="992"/>
        <w:gridCol w:w="1"/>
        <w:gridCol w:w="992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و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ت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نّك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أرض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ي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أرض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ي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لأرض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ي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أرض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ي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ٍ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ت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تـ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ت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َـحِسـا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حْسـ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حْس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ٍ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ـم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طـ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ط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ط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لقـكُّ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نطـ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خلقـ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و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ز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داءِ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ز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دا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ز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دا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ل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زاء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خل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زاء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ل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زاء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ل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زاء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ْنـ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ِ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ِنـ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ْ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ْ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ختل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س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ّـذيـنِ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ّـذيـن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ّـذيـنّ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ـ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لائك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ـ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لائك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وعد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وعد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وعد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وعد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ٍ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دَّ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دَّع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زلا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دَّع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زل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دَّع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يطا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غ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يطا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غ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يط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زغ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يطا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غ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م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م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القمـر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ـا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ه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ت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ت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رض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>شئ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ا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>شي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ئت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ذّ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ذ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م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ذّ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ـ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ـ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قـ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ل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ق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قـ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ل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جميّ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جميّ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جمي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جمي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ق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ِ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س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ختُلـ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ختل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ختل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ِي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ختُلـ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ر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را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ر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م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ث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ث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ركـائ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ركـائ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ركـائ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رّ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رّ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َّ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رّ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حسـن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حسـن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حسـن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تبيّ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تبيّ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شورى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1"/>
        <w:gridCol w:w="992"/>
        <w:gridCol w:w="141"/>
        <w:gridCol w:w="993"/>
        <w:gridCol w:w="850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ـي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ـ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ح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نْفطِرْ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َفَطَّرْ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نْـفطِـرْ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َـفَطَّـرْ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فف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لل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لل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ت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ـ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صـ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عيس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عيس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و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عيس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ـ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ت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ت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ت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حق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ت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ؤتـهْ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ؤتِـ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ؤتـهْ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وتـهْ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ؤتِـ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ذ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ذ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ذ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ذ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ص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ض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ص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ض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ص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قض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ص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ض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ـمي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م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م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مي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ـم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ق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ق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اق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ق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َـشِّ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بْـشُر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بْـشُر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فف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ـ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ِ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فعل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فعلو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فع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فع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ّـزّ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ُنْـزِ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ُنْـ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ّـزِّ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ُنْـزِ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ُنْـزِ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نش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ـمت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نش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ت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نشررَّحمت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نش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ـمت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جوا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جواري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جو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بّ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و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شـو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و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ـم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مي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م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م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ظالـم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ا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ٍا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ر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َّـو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ـاث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ث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ث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ث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ث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ا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سولاً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ش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ِنَّ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زخرف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992"/>
        <w:gridCol w:w="1063"/>
        <w:gridCol w:w="71"/>
        <w:gridCol w:w="993"/>
        <w:gridCol w:w="1134"/>
        <w:gridCol w:w="141"/>
        <w:gridCol w:w="851"/>
        <w:gridCol w:w="142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للها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ـهْداً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هـاد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هـاد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ع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ع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عا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عا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خَّ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خَّ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زُؤ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زْ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ً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زْ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زْ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نْشَـأ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َشَّـأ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نْشَـأ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نْشَـأ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بـاد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بـا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ِنْـد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ٍـ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ٍـ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ث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لْ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لْ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لْ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م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ت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ت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يت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ت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رحم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حمت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رحم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حم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رحم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حمـ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ِيوت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ُـيوتهم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ُيـوتـ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بِيوت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قُـفاً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قْف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َـقْف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ِيوت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ُيوتهم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ُيـوتـ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بِيوتـ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َّـا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َ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َ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حمـ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قيّض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حم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قيّض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ح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قيّض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حمـ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قيّض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حسَب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َحسِب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َحسِب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ءا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ءنـا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ا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ئ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بي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ـأل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ـأ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سَـ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ه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ه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تي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تي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اور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ْـوِرة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اور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اورة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ي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ل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ري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ل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ري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ثل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ي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ل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تُنـا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ت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تنـ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بـعون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بعـون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بـع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يـ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يـس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ئ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ِئ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ِي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ئت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أ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أبيّ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أبيّ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أ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عبدو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عبد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ذ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عبد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ذ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عبدو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هـ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باد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شته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شتهيه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شته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شتهـ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رثْتـموها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رثـتُّموه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رثْتـموه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خر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ا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ا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ن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ِئنا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ِينا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ئن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سَبـون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حسِـب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حسِـب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نـجواهم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جوِا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نـجوا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سـلنا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رسْـل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سـل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ـه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ـه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ِله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س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له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سم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َعون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رجَع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رجَع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فكون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فكون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نّ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فك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فك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ِهِ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ه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يـلَه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دخا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1"/>
        <w:gridCol w:w="1"/>
        <w:gridCol w:w="992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فرَ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فر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فر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فرَق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تـا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مـومن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َّ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ِـى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َـ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قـ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َّـاء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ب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بـرٍ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ب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تي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تيك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تي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ذْ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ـذتّ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ذْ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نـ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تـو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س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أس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ـاس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ح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هو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ح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هو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ح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هوا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ح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هو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ـا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ا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مـا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ولِـ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ـات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خان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جر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جر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ج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غل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غل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غل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غل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أنيث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عتِـلو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عتِـلو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عتُـلو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سـ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سـ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اسـ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س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ولِـ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جاثي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284"/>
        <w:gridCol w:w="567"/>
        <w:gridCol w:w="850"/>
        <w:gridCol w:w="71"/>
        <w:gridCol w:w="1063"/>
        <w:gridCol w:w="992"/>
        <w:gridCol w:w="993"/>
        <w:gridCol w:w="2126"/>
        <w:gridCol w:w="3261"/>
      </w:tblGrid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ومني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ن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و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ُـزُ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يـم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ليـم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َ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خَّ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سخ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سخ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سخ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سخ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ـائ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ائ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ٍ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ائ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نَّا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صـائ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للن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لام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واءٌ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واء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واءٌ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واء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ـ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واء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ا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ه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ـوا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ه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ر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ـ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و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ٍ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أوا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واك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َخذتُّ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خذت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تَّخـذتُّـ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تّـخذ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زؤا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زوا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زؤا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زؤا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ز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حقاف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134"/>
        <w:gridCol w:w="992"/>
        <w:gridCol w:w="993"/>
        <w:gridCol w:w="1134"/>
        <w:gridCol w:w="992"/>
        <w:gridCol w:w="142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ٍـم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ِـم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ـم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ح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كي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كي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كي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كي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و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وني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و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ئتون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وات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ون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و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ئتون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ٍ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فـ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ٍ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ـت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علم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م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شه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اه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شه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اه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شه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َّاه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شه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اه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وسِـ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نذ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نذ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نذ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ـنذ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ش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ش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سـان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ُسـن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ُسـن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ُـره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َـره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َـرهاً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زعـن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زعـ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زعـني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زعـني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ز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تـقبّ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تجاوَ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تقبّ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تجاوَ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تـقبّ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تجاوَ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تـقبّ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ـتجاوَ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ما</w:t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حـسن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حسـن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حسـن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حسـن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الدي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الدي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والدي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الديه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َّ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ّ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ِّ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فّ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عِدانـن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عِدانـن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عِدانـنـيَ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ل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هب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هبت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ذهبتـ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قق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ه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نيِ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نّـي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خا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نّـي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خا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جئت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فك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فـأت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ئـ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أفك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أتـ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جيـت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افك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تـ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جئتـ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ـأفك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أت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بَـلِّغ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بْـلِغ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بَـلِّغ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كنّـي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ا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كنّ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ا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كنّ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ٍاك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كن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ا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كن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ا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راك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ه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قاف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اكنُ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اكنَ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ساكنَه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اكنَ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رفـ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ـرف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رفـنا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وسِـ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ي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ئ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ئ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ي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ئ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ي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ئك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يااُأولئ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يآ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ولئ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ي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لئ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وت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تـ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ذا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ز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ز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ز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ز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ن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ه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هٍ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هـار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محمد صلى الله عليه </w:t>
      </w:r>
      <w:r>
        <w:rPr>
          <w:rtl w:val="true"/>
        </w:rPr>
        <w:t>وسلم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142"/>
        <w:gridCol w:w="851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تَل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تِـلو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تِـل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تَ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ن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لكٍافر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ري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كٍافر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ّ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ّ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ن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صال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ّ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أكـ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كـل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كل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تاكـ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ك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ك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يّ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يٍّ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كـآئِ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ج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ص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ص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ص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ص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ص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زُيِّ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سـ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سـ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و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ال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د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ذ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ل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ـوِ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قو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شراطه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شراط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شراط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شراط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شراط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شراط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آشراط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زِّل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و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زِّل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ـو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زِّل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و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ِـى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ـرٍ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نـ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ذن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نب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ذنب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ذنـ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ا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ومن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تقلب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تقلب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ُتقلب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تقلب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زِل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ور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زِل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ـور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ـزِل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و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تـ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ت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قت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أي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تـا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دبـار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أدبٍـ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دب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وَّ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وّ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وَّ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وَّ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َمْـل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ُمْـلِي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َمْـ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رار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سرار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ر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ر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ضوان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ِضوان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ِضـوان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ِضـوان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بلون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ت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بـ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نبلون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ت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بـل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نبلون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ت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بـل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نبلونّ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ت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بـل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ـ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سيم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سيمِا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سيم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ب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ِـل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َـل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َـل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َـ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نيِ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ت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ت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أنت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ت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اأنت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أن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فتح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ـرَلك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تقدَّ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ـ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تـقدّ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ّـا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ا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ن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نّـ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ائـ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َّـوْ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ائـ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ُّـو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ائـر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سُّـو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ض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ت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ـعزّ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توقّ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سبحوه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ؤمـ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زروه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وقـ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يسبحوه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يومـ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ز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وقـ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سبحو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يؤمـ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ز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يوقرو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سبحو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ر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يؤمنو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م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ل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رق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لال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سـيؤ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سيـؤ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سيوتـ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سنـؤتي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ظ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ـ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ـؤمن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ومنـ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ـ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غف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ـ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غف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ـ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أخذوه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أخـذوه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اخـذوه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أخذو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ِ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ِ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ـ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خـ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مـ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ـمومن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خذون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مـ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جّ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جَّ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جَّ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جّ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ح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أخ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ـ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م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مل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َّـع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حميّ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حميّ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حميّ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ق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قـ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ق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د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َّـد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د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ؤي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ؤيِ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ويِ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رؤي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ِ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ـ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لِ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ـو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سو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ـو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فّ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ـماء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ٍّ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ماء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ُحما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فّ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حـما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ـر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ـورا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ـرٍا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ـورٍا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تـر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ـورا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ـ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ُضوان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وا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وا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ـما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ـمِا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يـم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جو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ج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طأ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جو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رج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طأ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جو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لك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رج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َّطأ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ّجو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ـرج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طأ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طْـأ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طْـأ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طَـأ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ت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ثيرالط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ق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ق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وقـ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ؤقـ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ؤوق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ن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ـهم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ك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او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ض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م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ع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ف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ف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ف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</w:tbl>
    <w:p>
      <w:pPr>
        <w:pStyle w:val="Heading4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حجرات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842"/>
        <w:gridCol w:w="142"/>
        <w:gridCol w:w="992"/>
        <w:gridCol w:w="993"/>
        <w:gridCol w:w="141"/>
        <w:gridCol w:w="993"/>
        <w:gridCol w:w="850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تـق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تـق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تـق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نتُّـ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نت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نتُّ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م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عنتُّ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د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حدِ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حداه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رٍ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خ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في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ل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فـي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فـي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نابـز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نابـز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نابز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نابز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لقـاب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ئـ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لقاب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ئ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لقا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يس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ـب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اولئ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ـ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َـأولئك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تـب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اولئ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جسّس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جسّس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تَّجسّسوا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تَجسّس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ات</w:t>
            </w: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ح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ح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ك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ح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ك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ح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ث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ث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ث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بـائ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عارف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بائ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عارف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بـائ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تعارف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بائ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َّعارف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بائ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عارف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ؤمـنو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ومنـو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لِتـك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لتك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التكم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لِتـك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ها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م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مل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غيبة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ق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رءان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رءا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قـران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ْـن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ـتن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نـ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عـ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ـاء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ـر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ـاء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كـر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ـاء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ـ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ي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ي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ين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ري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كفَّـ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ف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كفَّـ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ديَّ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ّ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يّ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دي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جهن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جهن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جهن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قول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جهن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قولُ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جهن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تـلأ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تـلأ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تـلا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متـلأ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عد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ـوعد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عد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يـب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خلو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يـب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خلوه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نيـب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دخلو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ذك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ذك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ـل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ل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ب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ب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دب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دبـا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دب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ـا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ـا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ـا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نـاد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نا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ناد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ناد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ي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يي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حي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ي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شَـقَّ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شَـقَّ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شَّـقَّ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جب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جب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جبَّ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ـرءا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ذاريات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ذّاريـ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رواً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ذار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رواً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ذاري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َروا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ذّاريـ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رواً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ف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ُت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ُتِ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ُـت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فِ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ُت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ـي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الأسـح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الأسـح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الأسـح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ث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ث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ث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ث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ديث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يف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ديث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يف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دي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ي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حديث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ي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خل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َّخـلو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خ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كـلو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اكـل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ـ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ـ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ـ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لك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غام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نّـه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يـ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ي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يـ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قي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عقيم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قي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قي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وح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و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و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و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و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رون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ٍ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طور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ٍـار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َّبـعت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ْبـعْنا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َّبـعت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ُرِّيّـتُ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ِّيّـتِ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ّيّـاتُ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ر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ّـاتِ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ُرِّيّـتُ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رِّيّـتِ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َـتْناه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َـتْنا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ِـتْنا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س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غو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ثيمٌ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لغ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ثيم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غ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اثيمَ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غ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أثيم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ولـؤ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ؤلـؤٌ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ؤلـؤٌ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ولـؤ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ؤلـؤ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ُه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ْ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أمرُهم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مرْه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مرُ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ختل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ـي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أت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ـيا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ـيأت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ـزائ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زائ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ك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زائ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ـزائ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يطر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سيط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صيط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يطر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يطر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مسيط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ص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ص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ـي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صعق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صـعق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صـعق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صب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ح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ص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ح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صب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ح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ص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ح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صب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ح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جم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42"/>
        <w:gridCol w:w="709"/>
        <w:gridCol w:w="142"/>
        <w:gridCol w:w="708"/>
        <w:gridCol w:w="992"/>
        <w:gridCol w:w="142"/>
        <w:gridCol w:w="142"/>
        <w:gridCol w:w="850"/>
        <w:gridCol w:w="142"/>
        <w:gridCol w:w="851"/>
        <w:gridCol w:w="141"/>
        <w:gridCol w:w="1"/>
        <w:gridCol w:w="1842"/>
        <w:gridCol w:w="142"/>
        <w:gridCol w:w="142"/>
        <w:gridCol w:w="3261"/>
      </w:tblGrid>
      <w:tr>
        <w:trPr/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/>
            </w:pPr>
            <w:r>
              <w:rPr>
                <w:szCs w:val="24"/>
                <w:rtl w:val="true"/>
                <w:lang w:eastAsia="en-US"/>
              </w:rPr>
              <w:t>هـ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غـ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ح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ست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الأع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تد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أد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وح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أ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أخ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المنته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أ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غش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غ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عز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خ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الأنث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ضـيز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ـه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من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أ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يرض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نث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هت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بالحس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تق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  <w:r>
              <w:rPr>
                <w:szCs w:val="24"/>
                <w:rtl w:val="true"/>
                <w:lang w:eastAsia="en-US"/>
              </w:rPr>
              <w:t>تو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أك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ف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أخ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ع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الأوف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لمنته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أبك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أحيِ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الأنثِى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تُم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لأخ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وأقنِن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-</w:t>
            </w:r>
            <w:r>
              <w:rPr>
                <w:szCs w:val="24"/>
                <w:rtl w:val="true"/>
                <w:lang w:eastAsia="en-US"/>
              </w:rPr>
              <w:t>الشع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الأ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أبق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أطغ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أه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غش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تتما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حد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ش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س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جان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أ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ٍ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ك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ح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بقته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ا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أ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نـاة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نـا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ن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يصب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صل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يـزى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يـز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ضئـز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م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ه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م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هدى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هدِى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هد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ـك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ميـة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ك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مية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سمية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لائـك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ميـ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ـ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ك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ك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ـا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ْـأة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ـاءة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ـاء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أنّـ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أنّـ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ُـ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ابتدا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لـ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ل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عا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بد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لاث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ج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   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ب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الثال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حفص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د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وصل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ـاد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ُـول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اد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وصل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ثـمو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التنوين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تفك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تفكة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وتفك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تفك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دي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جب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دي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جبون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دي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عجب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دي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جب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قم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اء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ا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اع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اع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داع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كُـ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كُـ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كْ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شَّـع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ـاشِعا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شَّـعاً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خف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دا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دا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داع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ِيـون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يـون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يـون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ِيـونا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َـمو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قـي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د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ُو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وط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َبّـح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بَّـح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َبّـح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ا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آ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ل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قول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ول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قول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ح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قول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ق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د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قع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د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قع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ِد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قعـد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د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رحم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فخ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فخ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فخ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خْرُج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خْرَ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ـخْرُج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ول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ؤل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ؤل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ول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ؤلؤ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نشَأ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نشِئ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ُنشَأ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ُنشَـأا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ُنشَـأ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ّ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ّـه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ّ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ط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ط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قط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حم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ـوا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ـوا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ِـوا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حـاس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حاس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حاس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ج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سيمـا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سيمِـاه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سيمـا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ؤخ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ـؤخ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يوخ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ينا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ضاخـتا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نا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ضاختا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ن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ضاختا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عينا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ضاخـت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واقع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42"/>
        <w:gridCol w:w="992"/>
        <w:gridCol w:w="992"/>
        <w:gridCol w:w="993"/>
        <w:gridCol w:w="141"/>
        <w:gridCol w:w="1985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كـ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كـ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ُنـزِف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ُنْـزَف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ُنـزِف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ولـؤ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ؤلـ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ؤلـ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ولؤ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ـؤلـؤ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ثيـ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ثيـ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اثيـ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ثيـم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أناه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انا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نا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رْبـ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رُب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رُب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رُب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ئـ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ـن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ـت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ـت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ُـر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َـر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َـر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يـ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ي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يـ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الق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الق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َّرن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َّرن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َر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ـأ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ـاء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شـاء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ول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ر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ك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فـكَّه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فـكَّه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فـكَّه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مقرو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اطب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خف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ك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اط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ل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ـ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يق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غرم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غرم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غرم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غرم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قق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فه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ق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ـأت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ت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شـأت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ـأ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نشئ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نشئـ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نشـئ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ح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نشئ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واق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واق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واق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واق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نَّ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نَّـ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نَّ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صلي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حي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صـلي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حي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صـلي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حي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صلي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حي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حديد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921"/>
        <w:gridCol w:w="142"/>
        <w:gridCol w:w="992"/>
        <w:gridCol w:w="1"/>
        <w:gridCol w:w="992"/>
        <w:gridCol w:w="141"/>
        <w:gridCol w:w="993"/>
        <w:gridCol w:w="99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ه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تؤمنو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لتؤمن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ـي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تومن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ومنـ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تؤمنوا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َـذ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يثـاقَك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خِـذ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يثاقُ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َـذ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يثـاقَ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يثاق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َـزِّ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ْـزِ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نْـزِ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خفي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رؤف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رؤو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رؤ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رؤو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سن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سن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سن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ضـاعفَ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ضـاعفُ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َـيُضَعِّفُ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ؤمني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ومني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ـؤمني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ـراك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ـرٍا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ـرا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ُرِ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ـ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ر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ه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َين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ضُرِ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ـ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ّا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شبا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خ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مأ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خ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بئس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خذ</w:t>
            </w:r>
          </w:p>
          <w:p>
            <w:pPr>
              <w:pStyle w:val="Heading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بي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خ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مـأ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َزَّل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َ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َـزَّ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َـزَّ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زا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د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د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مد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َدِّق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صَدِّقات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َّدِّق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صَّدِّقات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َّدِّق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ـمصَّدّق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َدِّق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صَدِّقا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م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اعَ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اعَ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ُضـعَّف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ُضوا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و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ٍ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ا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م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تي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س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سـ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س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س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اك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تـا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اتـا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مر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مرو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ام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م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ُـل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ثـار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ثٍـ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اثـاره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رُسُـلن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رُسْـل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رُسُـلن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يسـ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عيس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يس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ْفـ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ْفـ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اف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أْفـة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ات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ش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غي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ُضوا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وا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تـ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ؤ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تـي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تـي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جادلة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850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مع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ـمع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مع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ائ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آي</w:t>
            </w:r>
          </w:p>
          <w:p>
            <w:pPr>
              <w:pStyle w:val="Normal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rtl w:val="tru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</w:t>
            </w:r>
          </w:p>
          <w:p>
            <w:pPr>
              <w:pStyle w:val="Heading2"/>
              <w:keepLines w:val="false"/>
              <w:rPr>
                <w:szCs w:val="24"/>
              </w:rPr>
            </w:pPr>
            <w:r>
              <w:rPr>
                <w:szCs w:val="24"/>
                <w:rtl w:val="true"/>
              </w:rPr>
              <w:t>اا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2"/>
              <w:keepLines w:val="false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ـ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ء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سه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ً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و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و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أ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م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ظاهِـ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ظَّـهَّـ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ظَّـهَّـ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ظ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ظاهِـ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ظَّـهَّـر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ظَّـهَّـ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كم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سابق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حري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قب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حر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قب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حر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قب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حري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قب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و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ه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ه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ُه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ه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ـ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صي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صي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عـصي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ئ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ي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بـئ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عصي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عصيـ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عـصي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ـ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تق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تقـ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تق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ـ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جـ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جال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جْل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جْلس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شِز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شُزو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شُـز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نشِـز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شِـز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نشِز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نشُزو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نشُـز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نشِـز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نشِـزوا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جـ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وا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جـ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شْفق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فقت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فقتـم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جـ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وا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جـوا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دل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حسَب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حسِبـ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حسِبـ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شيـط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شيط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شيـط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تـ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ت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ئ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ت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لئ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تـ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لـوب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إيم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ـوب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إيم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لـوب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إيم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حشر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1985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ٍ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ذ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ذ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ـذ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قذ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ع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ع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لوب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ع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خْرِب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خَرِّب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خْرِب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ه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سـو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سـو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ِسـ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ٍ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قرب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رب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ٍ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ُضوان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وان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ـ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رِضـوانـ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ث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ؤثـ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وثـ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ثر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و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ؤو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فقو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افقو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افقو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يـ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افق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إنس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إنس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لإنس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إنس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خوان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ذ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خـوان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يـ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خوان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ذ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ٍ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ُـدُ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ـد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ـد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س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س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أس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سَب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سِب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سِب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تّ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ت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تّ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ِ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خا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ذ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سـ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ذ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سو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ذ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سو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لذي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سـ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ٍـا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و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حسـن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سـن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حسـن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متحن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842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منوا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لّ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ـ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ـلّ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َـفصِل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فْصَـ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فْصَـ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و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سـو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سـ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بـد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د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,</w:t>
            </w:r>
            <w:r>
              <w:rPr>
                <w:szCs w:val="24"/>
                <w:rtl w:val="true"/>
                <w:lang w:eastAsia="en-US"/>
              </w:rPr>
              <w:t>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من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ص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صي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ن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سـو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سـو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سـو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ُـ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ديٍـار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ديٍـار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يـار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ولّـو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ولّـو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ولّو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ولّو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إيمانـ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إيمان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إيمان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إيمانـ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ف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ٍّ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كفٍّ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ف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ـمْسك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مَسِّـك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ُـمْسك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ـأل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ـأل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سـل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ت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ـ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حكم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نك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حك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ن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كفٍّـا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أت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ت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مؤم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تح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ست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صف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134"/>
        <w:gridCol w:w="992"/>
        <w:gridCol w:w="993"/>
        <w:gridCol w:w="1063"/>
        <w:gridCol w:w="1063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ـم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ـم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س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ذون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ذون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ذون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ذونن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ور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ورٍ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ور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ي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عد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عـد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ِ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ظ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ف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ِـمّ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ورَ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ِـمّ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ورِ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ِـمّ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ورَ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ُتِـمّ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ورَ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مت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نوره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سول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رس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ـرٍ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خ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ؤمـني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يس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ص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ل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صـا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صـا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نوي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أنص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زي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لال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ح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واري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ح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واريو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ح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جمع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ب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تـ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ظي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ثَ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ظي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ث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ظي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ث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عظيـ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ثَ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ور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ورٍا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ورٍاة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م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تورٍ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ُم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ورا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م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مٍـا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حم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ئـ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ئـ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ـ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ئ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ـو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و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م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ـو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/>
          <w:bCs/>
          <w:szCs w:val="40"/>
          <w:rtl w:val="true"/>
        </w:rPr>
        <w:t>سورة المنافقو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ُبـ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ب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ب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َ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طُبـ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شُـ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شْـ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شُـ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ُشْـ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َب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حسِب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َحسِب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َّـ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ِـ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َ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فك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فك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ت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ست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ؤمـ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كـنْ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كـون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كـن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ز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جـل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ل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له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جل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آء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َج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آ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جل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عمل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مل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مل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م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تغاب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ـ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هُــو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ـع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يـ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ت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أتي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ُسْـله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سُـل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ي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غاب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عل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عل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ع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ؤمن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ـومن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اعفْ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اعفْ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ضـعِّفْ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طلاق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وتـهن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وتـهن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ُيـوتـهن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ِيـوتـهن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ـ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ِـ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ـ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ـن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َّـ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ظ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ُ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ُ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لغ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ـرَ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غ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رِ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لغ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َ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الغٌ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َ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بالغ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ر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ع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عل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ع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آئ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مع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ال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لآي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ـلآي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اللآ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يئ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نش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ظه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ك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كت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طي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ري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حر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ك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ئ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إظه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ك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ـ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يـث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نت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يث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نت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ي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كنت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يـث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كنت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ـمرو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ـمرو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تـمر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تـمر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خ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يٍّ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آئِـنْ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ه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ـه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م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كُر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كْر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كْر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كُ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ن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ِنا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ـنا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بيَّـن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تحريم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992"/>
        <w:gridCol w:w="1134"/>
        <w:gridCol w:w="992"/>
        <w:gridCol w:w="993"/>
        <w:gridCol w:w="2126"/>
        <w:gridCol w:w="326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حرّ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حر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حر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حرّ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غ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غـ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غ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ظاهـر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ظَّـاهر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ظَّـاهر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ظ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َبْـرَئ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بـري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بـري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َبـري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ك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ـ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ـموم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َـلَّقَـكن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لَّـقَكن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لَّـقَك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لّقكّـ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َـلَّقَـك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ْـدل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َـدِّلـ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ْـد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ـ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ـومن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ر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ر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ومر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صوحا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صوح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صوحا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صوح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ن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مأ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بـئ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وبـي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ومـأوا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بئـ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مرأ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مـرأ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مـرأ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مـرأ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مـرأ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مـرأ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بنـ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بنـ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بنـ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ِتـاب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ُـتُب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ُـتُب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ِتـاب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لك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1063"/>
        <w:gridCol w:w="1063"/>
        <w:gridCol w:w="992"/>
        <w:gridCol w:w="993"/>
        <w:gridCol w:w="1134"/>
        <w:gridCol w:w="992"/>
        <w:gridCol w:w="326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رٍ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ـ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يّـ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َيّـ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قـ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يّـ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ِ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ني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ي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بئـ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هْ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ِ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كـ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َـميّز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ميَّز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كاد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ميّز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َّـميَّز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كا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ميَّز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ك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ن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ـاء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د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اء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ّ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شـ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شـ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ـ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شـو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نت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شـو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م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ـ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ها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ـم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فتوحة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ك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ا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كـ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صـرُ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صـرْ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نصـرُ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صـرْ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نصـرُ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ختل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مة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زقُ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ُـ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رزقكُّ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رزقُ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ِـرا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ِـرا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عي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ع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عـ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ع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ك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ك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اتي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قلم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992"/>
        <w:gridCol w:w="142"/>
        <w:gridCol w:w="992"/>
        <w:gridCol w:w="993"/>
        <w:gridCol w:w="141"/>
        <w:gridCol w:w="993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القل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قلم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قـل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قـل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ـ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هتد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هتد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هتد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مهتد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ا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ز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استفه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غـد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غـد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غـد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ْـدِلنـ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َـدِّلنـ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بْـدِل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ب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ـ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خيّ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خيّر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خيّر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خيّ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ب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و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و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اتو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يـأت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ذ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ذ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ذ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ـدي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نستدرج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ـدي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نستدرجه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دي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نستدرج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حـدي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نستدرج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ـ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ح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ح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حك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حك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ح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بصـار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بصٍـاره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أبصـار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حاق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71"/>
        <w:gridCol w:w="1063"/>
        <w:gridCol w:w="992"/>
        <w:gridCol w:w="1134"/>
        <w:gridCol w:w="1985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ـ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َمـو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ـ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ر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و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ع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عِـ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صـرع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ل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رٍ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ل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َبْـلَه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مَ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ِبَـلَ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َ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َبْـلَه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تفك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تفك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وتفك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تفك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ِ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ئ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ئ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َّومئـ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ِ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ومئ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ُ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ْو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هُ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اك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أك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م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سو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من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ومنو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َّكّرو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كّر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ذَّكّـ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ذ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قاوي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خذنـ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قاويـ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خذنـ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قـاو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ّخـذنا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قاويل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أخذ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عارج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850"/>
        <w:gridCol w:w="142"/>
        <w:gridCol w:w="992"/>
        <w:gridCol w:w="993"/>
        <w:gridCol w:w="141"/>
        <w:gridCol w:w="1985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ٍ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را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رٍا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را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عارج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عرج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عـارج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عرج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عـارج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عرج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عارج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عرج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ـؤويـه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وي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ـؤويـه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يو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ستثنا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ظ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ظ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ظ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ّاعة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ّاعة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ّاعـة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زّاعـ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شـو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شـو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شـو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ولّ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ول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وع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وع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وع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أ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أ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ر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م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م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م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م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مـاناتـ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مـانات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مـانت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هادتهم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هادات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هادتِـ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شهادتِ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فرا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مـا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ـ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م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مـا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ر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ر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ـ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ر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ر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جدا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راع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جدا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راعا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جدا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ِـراع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جدا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راع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صْـب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صُـ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صْـ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صْـ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نوح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134"/>
        <w:gridCol w:w="850"/>
        <w:gridCol w:w="992"/>
        <w:gridCol w:w="993"/>
        <w:gridCol w:w="1984"/>
        <w:gridCol w:w="14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أتيه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ا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أتي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ـد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ـدو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عبـد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غفـ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خ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خ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خ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خ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عـائ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عـائ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دعـائ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غف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غفـ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ي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لق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مـس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راج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مس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راج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م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ِراج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شمـس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راج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وَلَـدُ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وُلْـدُ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وُلْـدُه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س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طيئـاتِه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طـاياهـ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َطيئـاتِ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ِ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ـ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فر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غف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ت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لم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مومنا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من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للمـؤ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ج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71"/>
        <w:gridCol w:w="922"/>
        <w:gridCol w:w="2126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ا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ا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(</w:t>
            </w:r>
            <w:r>
              <w:rPr>
                <w:szCs w:val="24"/>
                <w:rtl w:val="true"/>
                <w:lang w:eastAsia="en-US"/>
              </w:rPr>
              <w:t>الثلاثة</w:t>
            </w:r>
            <w:r>
              <w:rPr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ـ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ض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(</w:t>
            </w:r>
            <w:r>
              <w:rPr>
                <w:szCs w:val="24"/>
                <w:rtl w:val="true"/>
                <w:lang w:eastAsia="en-US"/>
              </w:rPr>
              <w:t>الثمانية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َ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واض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ّـخذ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احبة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خذ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احب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خذ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احب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تّـخذ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احب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َّـ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هم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إنَّـه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إنَّ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رائ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دد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رائ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ددا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ُن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رائق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ِددا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ن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رائق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د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عجزَ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ب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جز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ب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عجز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رب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عجزَ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رب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سلُكُـ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سلُكُـ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سلُكُ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ظم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ك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ن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ـ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ُـل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ال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ـماض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جعـ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ج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جع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دا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دا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مد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ي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زمل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1190"/>
        <w:gridCol w:w="795"/>
        <w:gridCol w:w="1984"/>
        <w:gridCol w:w="14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ـقُـص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ـقـص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ـقُـص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طـأ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ِطـاء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َطـأ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ه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هٍـ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هـا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جـ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صفَ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ثُلًـثَه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  <w:rtl w:val="true"/>
              </w:rPr>
              <w:t>ونـصفِـهِ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ثُلُـثِه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نـصفَ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ثُلًـثَهُ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ض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ضِـ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رض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دث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71"/>
        <w:gridCol w:w="992"/>
        <w:gridCol w:w="992"/>
        <w:gridCol w:w="993"/>
        <w:gridCol w:w="2126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رِّج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رُّجز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رِّجـ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رِّجـز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ٍ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ث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ثـ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ث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ث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أدرٍاك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ق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ق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ق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قـ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ث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ذ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َاح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ّاح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ذ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وّاح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ذر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وَاحـ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نّ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نٍّ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ـرٍ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النّـ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ـر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َّ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هـو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المومن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َب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ب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َبـ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َبـر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زيا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إ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أد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حـد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إحـدِ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إحـد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فا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بش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بش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بش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م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بش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ك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كَـ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كـكُّ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كَـ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ت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قو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قـوِ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تـقو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قيامة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992"/>
        <w:gridCol w:w="340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ـ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قس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أقس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أقس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يوم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نف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نف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نف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نف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َ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ـ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ـ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م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ظام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م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ظام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م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ِظام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جمع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ظام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ـ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أنـا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أنا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ا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أنـاه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حب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ب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ب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ذر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ذر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ذرون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ا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ـن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ا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ا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ا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ر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ك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صـ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تولّ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تمـط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أ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م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سو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الأنث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موتِـ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ؤو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َ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ـ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ـب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دٍ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د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د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د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منِ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ُـمن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من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منِى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بالتاء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دهر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992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ه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ه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ه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م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دهـ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م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ٍافريـ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لكـافر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اسل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اسلا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لاس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ـلاسلا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لاسلا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لاس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سـلاس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يض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فص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كون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ك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شر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ر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شر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واري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ارير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واريرا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اريـ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قـواريرا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واريـ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واريـ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واري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كو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أس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اس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ـأس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ولـؤ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وؤـؤ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ؤلـؤا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ولـؤ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ؤلـؤ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ي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ضـر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ضـر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ضـر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خضـر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بخف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ستبـرق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ستـبرقٍ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إستبـرق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جـ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ا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ن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ن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َـزل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ح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زل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ء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ح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رلِّحك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ح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حك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صبر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ح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ئنـ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ئنـ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ينـ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ئنـ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شـاؤ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شاؤ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شاؤ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رسلات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1985"/>
        <w:gridCol w:w="32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ـملق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ملق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اً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ملقي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ِكرا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ـملق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ذُر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ذر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ذرا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ـذُر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ُقِّـت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ُقِّـت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ُقِّـت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وا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خلقـ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خلقكُّم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خلق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خلقكُّ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خلقـكُّ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ـخلقـك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لدو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اص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حض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والناقص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علاء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قـر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ٍ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قـر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لا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ع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لا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ع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لاث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ُّع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ثـلاث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ـع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مـالات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مـال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مـالا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جِمـالا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جمع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ؤذ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و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ذن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ُيـ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عِي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ي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/>
          <w:bCs/>
          <w:szCs w:val="40"/>
          <w:rtl w:val="true"/>
        </w:rPr>
        <w:t>سورة النبأ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993"/>
        <w:gridCol w:w="992"/>
        <w:gridCol w:w="3261"/>
      </w:tblGrid>
      <w:tr>
        <w:trPr>
          <w:trHeight w:val="27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ـمّ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ـمّ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م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عمَّ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ـمّ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كت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يـل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باس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باسا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لي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ِباس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ليـل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باس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ا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تـأت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فُتِـح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ُتِّـحت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فُتِّـح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كان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رابا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كان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ـراب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كان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ـراب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ـاقا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َّاق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ـاق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غسـاق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كـأس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أسا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اس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كـأس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بّ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لرحمـن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ربّ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حمـن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ربّ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حمـن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نو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لائك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فّ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لائك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فّ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لائك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َف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لائك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فّـ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ذن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ازعات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850"/>
        <w:gridCol w:w="142"/>
        <w:gridCol w:w="992"/>
        <w:gridCol w:w="993"/>
        <w:gridCol w:w="141"/>
        <w:gridCol w:w="1843"/>
        <w:gridCol w:w="142"/>
        <w:gridCol w:w="3261"/>
      </w:tblGrid>
      <w:tr>
        <w:trPr>
          <w:trHeight w:val="27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موس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طغ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زك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تخش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 -</w:t>
            </w:r>
            <w:r>
              <w:rPr>
                <w:szCs w:val="24"/>
                <w:rtl w:val="true"/>
                <w:lang w:eastAsia="en-US"/>
              </w:rPr>
              <w:t>وعص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يسع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نا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ع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أ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خش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ناهِ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سو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ح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دح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مرع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رس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szCs w:val="24"/>
                <w:rtl w:val="true"/>
                <w:lang w:eastAsia="en-US"/>
              </w:rPr>
              <w:t xml:space="preserve">) - </w:t>
            </w:r>
            <w:r>
              <w:rPr>
                <w:szCs w:val="24"/>
                <w:rtl w:val="true"/>
                <w:lang w:eastAsia="en-US"/>
              </w:rPr>
              <w:t>ماسع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- </w:t>
            </w:r>
            <w:r>
              <w:rPr>
                <w:szCs w:val="24"/>
                <w:rtl w:val="true"/>
                <w:lang w:eastAsia="en-US"/>
              </w:rPr>
              <w:t>طغ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دنيِ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أ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أ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مرسِـ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كرٍ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– </w:t>
            </w:r>
            <w:r>
              <w:rPr>
                <w:szCs w:val="24"/>
                <w:rtl w:val="true"/>
                <w:lang w:eastAsia="en-US"/>
              </w:rPr>
              <w:t>منته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خش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ضحِاه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هذ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حد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ش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ـ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انب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سّابـ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ح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ساب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ح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سابح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بح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سّابـح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ح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سابق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ـقا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سّابق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قا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سّابق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َبقا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سابق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بـقا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اجف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تبع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اجف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تبع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اجف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تبعه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راجف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تبع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ِـ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ئـذ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اخر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خر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خرة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َـخر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و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ُـوى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وِ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طـوى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نو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زَكَّـ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زَكَّ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ـزَّك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زا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را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رٍا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را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نتـ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خ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ه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ِ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او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ِ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اوِ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أو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عبس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1134"/>
        <w:gridCol w:w="709"/>
        <w:gridCol w:w="142"/>
        <w:gridCol w:w="992"/>
        <w:gridCol w:w="1134"/>
        <w:gridCol w:w="3261"/>
      </w:tblGrid>
      <w:tr>
        <w:trPr>
          <w:trHeight w:val="27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وتـو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عم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زَّك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ذك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غن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تصـد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  <w:r>
              <w:rPr>
                <w:szCs w:val="24"/>
                <w:rtl w:val="true"/>
                <w:lang w:eastAsia="en-US"/>
              </w:rPr>
              <w:t>يـزّك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يسع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خش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تـلهِّـى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ل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ذك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تنفعَـ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تنفعُـ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تنفعُـ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صَـدّ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صَـدّ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صَّـدّ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لـهّ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لـهّ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,~ </w:t>
            </w:r>
            <w:r>
              <w:rPr>
                <w:szCs w:val="24"/>
                <w:rtl w:val="true"/>
                <w:lang w:eastAsia="en-US"/>
              </w:rPr>
              <w:t>تَّلهّ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ن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, </w:t>
            </w:r>
            <w:r>
              <w:rPr>
                <w:szCs w:val="24"/>
                <w:rtl w:val="true"/>
                <w:lang w:eastAsia="en-US"/>
              </w:rPr>
              <w:t>تّلهّ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وي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ص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صر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ا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ر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ش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ـ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ر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شآ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نشر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آء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َنشر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شآءآنشر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ص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س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ن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لف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طويل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بنـ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بنا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بن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أ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أن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ا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شـأ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تكوير</w:t>
      </w:r>
    </w:p>
    <w:tbl>
      <w:tblPr>
        <w:bidiVisual w:val="true"/>
        <w:tblW w:w="10349" w:type="dxa"/>
        <w:jc w:val="left"/>
        <w:tblInd w:w="-441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984"/>
        <w:gridCol w:w="142"/>
        <w:gridCol w:w="3403"/>
      </w:tblGrid>
      <w:tr>
        <w:trPr>
          <w:trHeight w:val="27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جِّرت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جِرت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ـجِرت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الجيم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ـفوس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ُوِّجـ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فوس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وج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فو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ُّوّج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ـفوس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زُوِّجـ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وءود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ئل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ءود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ئل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موءود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ُّئـل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ـموءودة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ئل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ـر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ِّـر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ُشِّـر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ي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عِـر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عِّرت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عِـرت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سُعِـرت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خنّ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ـخنّ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خنّ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خنّ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ق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َّسول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قـ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سول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يـب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ضنيـ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يب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ظ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ي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ظني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غيب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ظ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ظ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انفطار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21"/>
        <w:gridCol w:w="1063"/>
        <w:gridCol w:w="992"/>
        <w:gridCol w:w="993"/>
        <w:gridCol w:w="2126"/>
        <w:gridCol w:w="3261"/>
      </w:tblGrid>
      <w:tr>
        <w:trPr>
          <w:trHeight w:val="27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فـعدَل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ـدَّل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عـدَّل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ال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كَّب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ا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كّب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لاّ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كّب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ل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كَّب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ـلا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</w:tbl>
    <w:p>
      <w:pPr>
        <w:pStyle w:val="Heading4"/>
        <w:jc w:val="center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طففي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42"/>
        <w:gridCol w:w="992"/>
        <w:gridCol w:w="992"/>
        <w:gridCol w:w="993"/>
        <w:gridCol w:w="2126"/>
        <w:gridCol w:w="3261"/>
      </w:tblGrid>
      <w:tr>
        <w:trPr>
          <w:trHeight w:val="27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ـجّ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جٍّ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جّ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ـجّـ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ففي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كذّب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ا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ل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ا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إدرا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ر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ف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رٍ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ف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رٍا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ف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أبرا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ف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ر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رف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عر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ِ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عرف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ر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شرب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ر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ه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شر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ل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ـقلبوا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هلهم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ـقلبو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لـه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نـقلبو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كهي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كهي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كهي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اكه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َّ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ٍّـا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فَّ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انشقاق</w:t>
      </w:r>
    </w:p>
    <w:tbl>
      <w:tblPr>
        <w:bidiVisual w:val="true"/>
        <w:tblW w:w="10065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1984"/>
        <w:gridCol w:w="992"/>
        <w:gridCol w:w="993"/>
        <w:gridCol w:w="2126"/>
        <w:gridCol w:w="3261"/>
      </w:tblGrid>
      <w:tr>
        <w:trPr>
          <w:trHeight w:val="27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د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دحا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د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دحا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اد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َّدحا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ادح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كدحاً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َصـل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َصـل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ُصَـلَّ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ام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شف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شفـ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شفـ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شف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ـركبُـنّ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ـركبُـن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تَـركبَـن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اء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ؤمن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ومن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ؤمن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ـهم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رءا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يه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ق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ء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علـ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ما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بروج</w:t>
      </w:r>
    </w:p>
    <w:tbl>
      <w:tblPr>
        <w:bidiVisual w:val="true"/>
        <w:tblW w:w="10065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1984"/>
        <w:gridCol w:w="992"/>
        <w:gridCol w:w="993"/>
        <w:gridCol w:w="2126"/>
        <w:gridCol w:w="3261"/>
      </w:tblGrid>
      <w:tr>
        <w:trPr>
          <w:trHeight w:val="27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ٍـا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ر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بالمؤمن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ومن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مؤمنـي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ـؤمنو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منو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ـمؤمني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ومني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مؤمني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مّ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مومن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ُ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ـمؤمن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ُـم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َـ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ُ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إنّـ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او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ودو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ودو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ودود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ُّ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ودود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ذ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ءا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قـرا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ق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كتها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Cs/>
          <w:szCs w:val="40"/>
          <w:rtl w:val="true"/>
        </w:rPr>
      </w:r>
    </w:p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طارق</w:t>
      </w:r>
    </w:p>
    <w:tbl>
      <w:tblPr>
        <w:bidiVisual w:val="true"/>
        <w:tblW w:w="9923" w:type="dxa"/>
        <w:jc w:val="left"/>
        <w:tblInd w:w="-28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567"/>
        <w:gridCol w:w="992"/>
        <w:gridCol w:w="992"/>
        <w:gridCol w:w="1985"/>
        <w:gridCol w:w="1134"/>
        <w:gridCol w:w="992"/>
        <w:gridCol w:w="3261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َّا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َ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ـمَ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خف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ـمّ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ـمّ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م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ممّ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ِـمّ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ك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ٍـافرين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كـافرين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أعلى</w:t>
      </w:r>
    </w:p>
    <w:tbl>
      <w:tblPr>
        <w:bidiVisual w:val="true"/>
        <w:tblW w:w="10065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1984"/>
        <w:gridCol w:w="1134"/>
        <w:gridCol w:w="851"/>
        <w:gridCol w:w="2126"/>
        <w:gridCol w:w="3261"/>
      </w:tblGrid>
      <w:tr>
        <w:trPr>
          <w:trHeight w:val="3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الأع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سو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ه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مرع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ح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نس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_ </w:t>
            </w:r>
            <w:r>
              <w:rPr>
                <w:szCs w:val="24"/>
                <w:rtl w:val="true"/>
                <w:lang w:eastAsia="en-US"/>
              </w:rPr>
              <w:t>يخف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لليس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الذك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خش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szCs w:val="24"/>
                <w:rtl w:val="true"/>
                <w:lang w:eastAsia="en-US"/>
              </w:rPr>
              <w:t>الأشـق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كب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يـحي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زك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ـص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دني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أبق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موس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ؤو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ـها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ث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ثرو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ثرو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ؤثر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غاشية</w:t>
      </w:r>
    </w:p>
    <w:tbl>
      <w:tblPr>
        <w:bidiVisual w:val="true"/>
        <w:tblW w:w="9923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567"/>
        <w:gridCol w:w="992"/>
        <w:gridCol w:w="992"/>
        <w:gridCol w:w="1985"/>
        <w:gridCol w:w="2126"/>
        <w:gridCol w:w="3261"/>
      </w:tblGrid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صل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َصلى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ُـصل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َـصلى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تَـم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غية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ُسمَـ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غيـة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يُسمَ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اغيـة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مو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برفع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لاغ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صيط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صيط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ـمصيط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ص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صاد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فجر</w:t>
      </w:r>
    </w:p>
    <w:tbl>
      <w:tblPr>
        <w:bidiVisual w:val="true"/>
        <w:tblW w:w="10065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709"/>
        <w:gridCol w:w="1984"/>
        <w:gridCol w:w="992"/>
        <w:gridCol w:w="993"/>
        <w:gridCol w:w="1134"/>
        <w:gridCol w:w="850"/>
        <w:gridCol w:w="142"/>
        <w:gridCol w:w="3261"/>
      </w:tblGrid>
      <w:tr>
        <w:trPr>
          <w:trHeight w:val="3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ـرِ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ـري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سـري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س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س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َّس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ذلك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سـ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كيف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عل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بـُّ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َع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ُك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ا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وا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وا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واد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ـوا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ي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يقول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قار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ـرمـ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رم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كرمنـ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رمـن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كرمـ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ـانَـ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ـانَ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هانـ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ـانَـني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هـانَ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ث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ثبت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وقفا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كرم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كرم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كرمـو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اضّ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حضّـون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حضّـون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رأ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أكلو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أكلو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اكل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أكل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حبـون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يـحبون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تـحبـو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ِـ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أنَّـ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ٍ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ذكـر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بلد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984"/>
        <w:gridCol w:w="142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ذا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ذا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هذا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قسم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هذ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يـحسَ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يـحسَ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يـحسِب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كّ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قبـة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ك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قبـة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كّ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قبـةً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ص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إطعـام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طعَـمَ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طعَـمَ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ذ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فت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صد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صد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صد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صد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و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ـ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شمس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وضح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ـلاِ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ـلاِّ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غش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ن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طح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-</w:t>
            </w:r>
            <w:r>
              <w:rPr>
                <w:szCs w:val="24"/>
                <w:rtl w:val="true"/>
                <w:lang w:eastAsia="en-US"/>
              </w:rPr>
              <w:t>سوّ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تقو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زكـّ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سّ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بطغو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أشـق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وسـقي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سـوِّاه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ـقبِاه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ؤو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ورة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ه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هٍـا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ه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ـ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ـ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َّـمو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ذّبـت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ثـمو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ف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ه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فا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ه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قـا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ـ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ليل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1134"/>
        <w:gridCol w:w="992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يغش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ج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لأنث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شت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اتـق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س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يس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) </w:t>
            </w:r>
            <w:r>
              <w:rPr>
                <w:szCs w:val="24"/>
                <w:rtl w:val="true"/>
                <w:lang w:eastAsia="en-US"/>
              </w:rPr>
              <w:t>واستغن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س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لعسرٍ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( </w:t>
            </w:r>
            <w:r>
              <w:rPr>
                <w:szCs w:val="24"/>
                <w:rtl w:val="true"/>
                <w:lang w:eastAsia="en-US"/>
              </w:rPr>
              <w:t>إمال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)  -</w:t>
            </w:r>
            <w:r>
              <w:rPr>
                <w:szCs w:val="24"/>
                <w:rtl w:val="true"/>
                <w:lang w:eastAsia="en-US"/>
              </w:rPr>
              <w:t>تردِّى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لَله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الأو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تلظ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الأشق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وتولّ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الأتـق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 </w:t>
            </w:r>
            <w:r>
              <w:rPr>
                <w:szCs w:val="24"/>
                <w:rtl w:val="true"/>
                <w:lang w:eastAsia="en-US"/>
              </w:rPr>
              <w:t>يتزك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تُـجز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عـ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ـرض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و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ها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هـا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هٍـا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هـا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سن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ذ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سنِ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ذبّ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سنِ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كـذّب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حسن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لـظّ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لـظّ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َّـلظّ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اراً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تَلـظّ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ش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خفاء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وتي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ؤت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ضحى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6095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  <w:lang w:eastAsia="en-US"/>
              </w:rPr>
              <w:t>والضـح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سج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قـل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أول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ترض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آو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 xml:space="preserve">- </w:t>
            </w:r>
            <w:r>
              <w:rPr>
                <w:szCs w:val="24"/>
                <w:rtl w:val="true"/>
                <w:lang w:eastAsia="en-US"/>
              </w:rPr>
              <w:t>فه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ـأغن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علق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/>
            </w:pPr>
            <w:r>
              <w:rPr>
                <w:szCs w:val="24"/>
                <w:rtl w:val="true"/>
                <w:lang w:eastAsia="en-US"/>
              </w:rPr>
              <w:t>ليـطغ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ستغنِـ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رجـع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نه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ـلّ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–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لهـدِى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</w:rPr>
              <w:t>بالتقوِ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وتولِّـ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ـرٍ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إما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ل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وا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ذك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د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يـ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لها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قـر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قـر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قـر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قـر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قـر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قـرأ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بد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َّ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قل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َّ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ق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َّمْ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القل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لَّم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ـالقل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خفاها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ٍ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ر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ء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ـ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ق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ن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قوى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قدر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اء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د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ل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د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ل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د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يل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قـد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يل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تين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ـج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0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ك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ج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ج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ـ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فـج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0</w:t>
            </w:r>
            <w:r>
              <w:rPr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يك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ت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سملة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بينة</w:t>
      </w:r>
    </w:p>
    <w:tbl>
      <w:tblPr>
        <w:bidiVisual w:val="true"/>
        <w:tblW w:w="10207" w:type="dxa"/>
        <w:jc w:val="left"/>
        <w:tblInd w:w="-28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ـأتي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أتيـ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اتيهم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ـأتي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ؤتـو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وتو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يـؤتو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ٍـار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نـار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ـريّ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زاؤ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ريّ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زاؤه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ريّة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َّزاؤه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بـريّة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جزاؤه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عاديات</w:t>
      </w:r>
    </w:p>
    <w:tbl>
      <w:tblPr>
        <w:bidiVisual w:val="true"/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عاد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بـح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عاد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بح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عادي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َّبح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عادي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ضبـح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مغيـر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ح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مغير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ح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مغيرات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ُّبح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المغيـرات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صبح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خي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شدي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يرِلشد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خير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َّشدي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ـخير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شدي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قارع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ْـ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هُـو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اء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مّ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اوي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مّ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اوي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أمّه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َّاوي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فـأمّه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هاوي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همزة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َب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ِب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ـحسِب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ن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ٍا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مـا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أدرا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طّل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طَّل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طّلع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َّـل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تـطّلع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على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وصد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ؤصدة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ؤصد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وصد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ُـمُ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َـمَ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َـمَ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عَـمَ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ض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يم</w:t>
            </w:r>
          </w:p>
        </w:tc>
      </w:tr>
    </w:tbl>
    <w:p>
      <w:pPr>
        <w:pStyle w:val="Caption"/>
        <w:rPr>
          <w:rFonts w:cs="Tahoma"/>
          <w:b/>
          <w:b/>
          <w:bCs/>
          <w:szCs w:val="40"/>
        </w:rPr>
      </w:pPr>
      <w:r>
        <w:rPr>
          <w:rFonts w:cs="Tahoma"/>
          <w:b/>
          <w:b/>
          <w:bCs/>
          <w:szCs w:val="40"/>
          <w:rtl w:val="true"/>
        </w:rPr>
        <w:t>سورة الفيل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ـ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ُـ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َعـل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َّبُّـك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يـف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عـل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ربّـك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دغ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راء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كو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كو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اكو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مـأكو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بد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همز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قريش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يـف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يعبدوا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يف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يعبدوا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يف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َّليعبدوا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صيـفِ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فليعبدوا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اعون</w:t>
      </w:r>
    </w:p>
    <w:tbl>
      <w:tblPr>
        <w:bidiVisual w:val="true"/>
        <w:tblW w:w="10207" w:type="dxa"/>
        <w:jc w:val="left"/>
        <w:tblInd w:w="-299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6"/>
        <w:gridCol w:w="3261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ـذّبُ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بالدي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دي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ذّب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بِّالدي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يكـذّبُ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  <w:r>
              <w:rPr>
                <w:szCs w:val="24"/>
                <w:rtl w:val="true"/>
                <w:lang w:eastAsia="en-US"/>
              </w:rPr>
              <w:t>بالدين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إدغ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ماث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ب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سوس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كافرون</w:t>
      </w:r>
    </w:p>
    <w:tbl>
      <w:tblPr>
        <w:bidiVisual w:val="true"/>
        <w:tblW w:w="10065" w:type="dxa"/>
        <w:jc w:val="left"/>
        <w:tblInd w:w="-15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992"/>
        <w:gridCol w:w="992"/>
        <w:gridCol w:w="992"/>
        <w:gridCol w:w="993"/>
        <w:gridCol w:w="1134"/>
        <w:gridCol w:w="992"/>
        <w:gridCol w:w="3119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وليَ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ل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ديـ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ي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خل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زي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مسد</w:t>
      </w:r>
    </w:p>
    <w:tbl>
      <w:tblPr>
        <w:bidiVisual w:val="true"/>
        <w:tblW w:w="10065" w:type="dxa"/>
        <w:jc w:val="left"/>
        <w:tblInd w:w="-15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1985"/>
        <w:gridCol w:w="2126"/>
        <w:gridCol w:w="3119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َب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َب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أبـي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  <w:r>
              <w:rPr>
                <w:szCs w:val="24"/>
                <w:rtl w:val="true"/>
                <w:lang w:eastAsia="en-US"/>
              </w:rPr>
              <w:t>لَـهْب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س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ـهاء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مّـالة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مَّـالة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حمَّـالة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رف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اء</w:t>
            </w:r>
          </w:p>
        </w:tc>
      </w:tr>
    </w:tbl>
    <w:p>
      <w:pPr>
        <w:pStyle w:val="Caption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إخلاص</w:t>
      </w:r>
    </w:p>
    <w:tbl>
      <w:tblPr>
        <w:bidiVisual w:val="true"/>
        <w:tblW w:w="10065" w:type="dxa"/>
        <w:jc w:val="left"/>
        <w:tblInd w:w="-15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850"/>
        <w:gridCol w:w="1134"/>
        <w:gridCol w:w="1985"/>
        <w:gridCol w:w="2126"/>
        <w:gridCol w:w="3119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ُفُـؤا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ُـفُوا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ُـفُؤا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كُـفُؤاً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قر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بصر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ث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همزة</w:t>
            </w:r>
          </w:p>
        </w:tc>
      </w:tr>
    </w:tbl>
    <w:p>
      <w:pPr>
        <w:pStyle w:val="Heading3"/>
        <w:rPr/>
      </w:pPr>
      <w:r>
        <w:rPr>
          <w:rFonts w:cs="Tahoma"/>
          <w:rtl w:val="true"/>
        </w:rPr>
        <w:t xml:space="preserve">سورة </w:t>
      </w:r>
      <w:r>
        <w:rPr>
          <w:rtl w:val="true"/>
        </w:rPr>
        <w:t>الناس</w:t>
      </w:r>
    </w:p>
    <w:tbl>
      <w:tblPr>
        <w:bidiVisual w:val="true"/>
        <w:tblW w:w="10065" w:type="dxa"/>
        <w:jc w:val="left"/>
        <w:tblInd w:w="-15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51"/>
        <w:gridCol w:w="1984"/>
        <w:gridCol w:w="992"/>
        <w:gridCol w:w="993"/>
        <w:gridCol w:w="2127"/>
        <w:gridCol w:w="3118"/>
      </w:tblGrid>
      <w:tr>
        <w:trPr>
          <w:trHeight w:val="3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ِ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النَّـاس</w:t>
            </w:r>
            <w:r>
              <w:rPr>
                <w:rFonts w:cs="Times New Roman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ا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ٍـا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ا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bidi w:val="1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rtl w:val="true"/>
                <w:lang w:eastAsia="en-US"/>
              </w:rPr>
              <w:t>والنّـا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bidi w:val="1"/>
              <w:rPr>
                <w:szCs w:val="24"/>
              </w:rPr>
            </w:pPr>
            <w:r>
              <w:rPr>
                <w:szCs w:val="24"/>
                <w:rtl w:val="true"/>
              </w:rPr>
              <w:t>أمالـ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وري</w:t>
            </w:r>
          </w:p>
        </w:tc>
      </w:tr>
    </w:tbl>
    <w:p>
      <w:pPr>
        <w:pStyle w:val="BodyText2"/>
        <w:ind w:left="-622" w:right="-993" w:hanging="0"/>
        <w:rPr>
          <w:b/>
          <w:b/>
          <w:bCs/>
          <w:color w:val="auto"/>
        </w:rPr>
      </w:pPr>
      <w:r>
        <w:rPr>
          <w:rFonts w:cs="Traditional Arabic"/>
          <w:b/>
          <w:b/>
          <w:bCs/>
          <w:color w:val="auto"/>
          <w:rtl w:val="true"/>
        </w:rPr>
        <w:t>تم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الجزء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الثاني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من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Cs/>
          <w:color w:val="auto"/>
          <w:rtl w:val="true"/>
        </w:rPr>
        <w:t xml:space="preserve">( </w:t>
      </w:r>
      <w:r>
        <w:rPr>
          <w:rFonts w:cs="Traditional Arabic"/>
          <w:b/>
          <w:b/>
          <w:bCs/>
          <w:color w:val="auto"/>
          <w:rtl w:val="true"/>
        </w:rPr>
        <w:t>الجدول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العذب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النمير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في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قراءات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عاصم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والبصري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وابن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/>
          <w:bCs/>
          <w:color w:val="auto"/>
          <w:rtl w:val="true"/>
        </w:rPr>
        <w:t>كثير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Traditional Arabic"/>
          <w:b/>
          <w:bCs/>
          <w:color w:val="auto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الحمد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عالمين</w:t>
      </w:r>
    </w:p>
    <w:p>
      <w:pPr>
        <w:pStyle w:val="Heading9"/>
        <w:rPr>
          <w:b/>
          <w:b/>
          <w:bCs/>
          <w:color w:val="auto"/>
          <w:szCs w:val="24"/>
        </w:rPr>
      </w:pPr>
      <w:r>
        <w:rPr>
          <w:b/>
          <w:b/>
          <w:bCs/>
          <w:color w:val="auto"/>
          <w:szCs w:val="24"/>
          <w:rtl w:val="true"/>
        </w:rPr>
        <w:t>وذلك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يوم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الإثنين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التاسع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والعشرين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من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ربيع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الأول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Cs/>
          <w:color w:val="auto"/>
          <w:szCs w:val="24"/>
        </w:rPr>
        <w:t>1423</w:t>
      </w:r>
      <w:r>
        <w:rPr>
          <w:b/>
          <w:bCs/>
          <w:color w:val="auto"/>
          <w:szCs w:val="24"/>
          <w:rtl w:val="true"/>
        </w:rPr>
        <w:t xml:space="preserve">  </w:t>
      </w:r>
      <w:r>
        <w:rPr>
          <w:b/>
          <w:b/>
          <w:bCs/>
          <w:color w:val="auto"/>
          <w:szCs w:val="24"/>
          <w:rtl w:val="true"/>
        </w:rPr>
        <w:t>الموافق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Cs/>
          <w:color w:val="auto"/>
          <w:szCs w:val="24"/>
        </w:rPr>
        <w:t>10</w:t>
      </w:r>
      <w:r>
        <w:rPr>
          <w:b/>
          <w:bCs/>
          <w:color w:val="auto"/>
          <w:szCs w:val="24"/>
          <w:rtl w:val="true"/>
        </w:rPr>
        <w:t xml:space="preserve"> / </w:t>
      </w:r>
      <w:r>
        <w:rPr>
          <w:b/>
          <w:bCs/>
          <w:color w:val="auto"/>
          <w:szCs w:val="24"/>
        </w:rPr>
        <w:t>6</w:t>
      </w:r>
      <w:r>
        <w:rPr>
          <w:b/>
          <w:bCs/>
          <w:color w:val="auto"/>
          <w:szCs w:val="24"/>
          <w:rtl w:val="true"/>
        </w:rPr>
        <w:t xml:space="preserve"> /  </w:t>
      </w:r>
      <w:r>
        <w:rPr>
          <w:b/>
          <w:bCs/>
          <w:color w:val="auto"/>
          <w:szCs w:val="24"/>
        </w:rPr>
        <w:t>2002</w:t>
      </w:r>
    </w:p>
    <w:p>
      <w:pPr>
        <w:pStyle w:val="Heading2"/>
        <w:rPr>
          <w:szCs w:val="36"/>
        </w:rPr>
      </w:pPr>
      <w:r>
        <w:rPr>
          <w:szCs w:val="36"/>
          <w:rtl w:val="true"/>
        </w:rPr>
        <w:t>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ـائز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قاد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شيخ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زور</w:t>
      </w:r>
    </w:p>
    <w:p>
      <w:pPr>
        <w:pStyle w:val="Normal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rPr/>
      </w:pPr>
      <w:r>
        <w:rPr>
          <w:rFonts w:cs="Tahoma"/>
          <w:rtl w:val="true"/>
        </w:rPr>
        <w:t xml:space="preserve">فهرس الجزء </w:t>
      </w:r>
      <w:r>
        <w:rPr>
          <w:rtl w:val="true"/>
        </w:rPr>
        <w:t>الثاني</w:t>
      </w:r>
    </w:p>
    <w:tbl>
      <w:tblPr>
        <w:bidiVisual w:val="true"/>
        <w:tblW w:w="9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184"/>
        <w:gridCol w:w="1076"/>
        <w:gridCol w:w="2207"/>
        <w:gridCol w:w="1053"/>
        <w:gridCol w:w="223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عل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غاش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جر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ات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مس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و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ضح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در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ا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اد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ار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مز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ف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ريش</w:t>
            </w:r>
          </w:p>
        </w:tc>
      </w:tr>
      <w:tr>
        <w:trPr>
          <w:trHeight w:val="2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ا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اقعة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دل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افرون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نكبو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خل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اس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حن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ما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د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زا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غاب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أ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ط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فا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ق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ر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ف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م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يام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ر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خر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ب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ا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ثية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نفطار</w:t>
            </w:r>
          </w:p>
          <w:p>
            <w:pPr>
              <w:pStyle w:val="Heading6"/>
              <w:rPr/>
            </w:pPr>
            <w:r>
              <w:rPr>
                <w:rtl w:val="true"/>
              </w:rPr>
              <w:t>والمطففي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قاف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ش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و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16" w:type="dxa"/>
      <w:jc w:val="center"/>
      <w:tblInd w:w="0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687"/>
      <w:gridCol w:w="118"/>
      <w:gridCol w:w="1015"/>
      <w:gridCol w:w="969"/>
      <w:gridCol w:w="992"/>
      <w:gridCol w:w="993"/>
      <w:gridCol w:w="1110"/>
      <w:gridCol w:w="757"/>
      <w:gridCol w:w="259"/>
      <w:gridCol w:w="2698"/>
      <w:gridCol w:w="518"/>
    </w:tblGrid>
    <w:tr>
      <w:trPr>
        <w:trHeight w:val="387" w:hRule="atLeast"/>
      </w:trPr>
      <w:tc>
        <w:tcPr>
          <w:tcW w:w="805" w:type="dxa"/>
          <w:gridSpan w:val="2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السور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</w:p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و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آية</w:t>
          </w:r>
        </w:p>
      </w:tc>
      <w:tc>
        <w:tcPr>
          <w:tcW w:w="1984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قراء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عاصم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  </w:t>
          </w:r>
          <w:r>
            <w:rPr>
              <w:b/>
              <w:b/>
              <w:bCs/>
              <w:szCs w:val="20"/>
              <w:rtl w:val="true"/>
            </w:rPr>
            <w:t>الكوفي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</w:p>
      </w:tc>
      <w:tc>
        <w:tcPr>
          <w:tcW w:w="198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قراء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بي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عمرو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بصري</w:t>
          </w:r>
        </w:p>
      </w:tc>
      <w:tc>
        <w:tcPr>
          <w:tcW w:w="212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قراء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بن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كثير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مكي</w:t>
          </w:r>
        </w:p>
      </w:tc>
      <w:tc>
        <w:tcPr>
          <w:tcW w:w="3216" w:type="dxa"/>
          <w:gridSpan w:val="2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البيان</w:t>
          </w:r>
        </w:p>
      </w:tc>
    </w:tr>
    <w:tr>
      <w:trPr>
        <w:trHeight w:val="565" w:hRule="atLeast"/>
      </w:trPr>
      <w:tc>
        <w:tcPr>
          <w:tcW w:w="805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snapToGrid w:val="false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  <w:rtl w:val="true"/>
            </w:rPr>
          </w:r>
        </w:p>
      </w:tc>
      <w:tc>
        <w:tcPr>
          <w:tcW w:w="10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شعبة</w:t>
          </w:r>
        </w:p>
      </w:tc>
      <w:tc>
        <w:tcPr>
          <w:tcW w:w="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حفص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 </w:t>
          </w:r>
          <w:r>
            <w:rPr>
              <w:b/>
              <w:b/>
              <w:bCs/>
              <w:szCs w:val="20"/>
              <w:rtl w:val="true"/>
            </w:rPr>
            <w:t>الدوري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سوسي</w:t>
          </w:r>
        </w:p>
      </w:tc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البزي</w:t>
          </w:r>
        </w:p>
      </w:tc>
      <w:tc>
        <w:tcPr>
          <w:tcW w:w="10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jc w:val="center"/>
            <w:rPr>
              <w:b/>
              <w:b/>
              <w:bCs/>
              <w:szCs w:val="20"/>
            </w:rPr>
          </w:pPr>
          <w:r>
            <w:rPr>
              <w:rFonts w:cs="Times New Roman"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رواية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b/>
              <w:b/>
              <w:bCs/>
              <w:szCs w:val="20"/>
              <w:rtl w:val="true"/>
            </w:rPr>
            <w:t>قنبل</w:t>
          </w:r>
        </w:p>
      </w:tc>
      <w:tc>
        <w:tcPr>
          <w:tcW w:w="3216" w:type="dxa"/>
          <w:gridSpan w:val="2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pBdr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pBdr>
            <w:snapToGrid w:val="false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  <w:rtl w:val="true"/>
            </w:rPr>
          </w:r>
        </w:p>
      </w:tc>
    </w:tr>
    <w:tr>
      <w:trPr>
        <w:trHeight w:val="387" w:hRule="atLeast"/>
      </w:trPr>
      <w:tc>
        <w:tcPr>
          <w:tcW w:w="687" w:type="dxa"/>
          <w:tcBorders>
            <w:left w:val="single" w:sz="12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  <w:rtl w:val="true"/>
            </w:rPr>
          </w:r>
        </w:p>
      </w:tc>
      <w:tc>
        <w:tcPr>
          <w:tcW w:w="5954" w:type="dxa"/>
          <w:gridSpan w:val="7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ableContents"/>
            <w:rPr/>
          </w:pPr>
          <w:r>
            <w:rPr>
              <w:rtl w:val="true"/>
            </w:rPr>
          </w:r>
        </w:p>
      </w:tc>
      <w:tc>
        <w:tcPr>
          <w:tcW w:w="2957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ableContents"/>
            <w:rPr/>
          </w:pPr>
          <w:r>
            <w:rPr>
              <w:rtl w:val="true"/>
            </w:rPr>
          </w:r>
        </w:p>
      </w:tc>
      <w:tc>
        <w:tcPr>
          <w:tcW w:w="51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>
              <w:rtl w:val="true"/>
            </w:rPr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color w:val="FF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Kufi"/>
      <w:b/>
      <w:bCs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3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outlineLvl w:val="6"/>
    </w:pPr>
    <w:rPr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Kufi"/>
      <w:b/>
      <w:bCs/>
      <w:color w:val="FF000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  <w:szCs w:val="36"/>
      <w:lang w:eastAsia="en-US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color w:val="auto"/>
      <w:sz w:val="24"/>
    </w:rPr>
  </w:style>
  <w:style w:type="character" w:styleId="WW8Num8z0">
    <w:name w:val="WW8Num8z0"/>
    <w:qFormat/>
    <w:rPr>
      <w:color w:val="auto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auto"/>
      <w:sz w:val="24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b/>
      <w:bCs/>
      <w:szCs w:val="4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Kufi"/>
      <w:szCs w:val="48"/>
      <w:lang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bCs/>
      <w:sz w:val="28"/>
      <w:szCs w:val="32"/>
    </w:rPr>
  </w:style>
  <w:style w:type="paragraph" w:styleId="BodyText3">
    <w:name w:val="Body Text 3"/>
    <w:basedOn w:val="Normal"/>
    <w:qFormat/>
    <w:pPr>
      <w:keepLines/>
      <w:tabs>
        <w:tab w:val="clear" w:pos="720"/>
        <w:tab w:val="left" w:pos="386" w:leader="none"/>
      </w:tabs>
      <w:jc w:val="center"/>
    </w:pPr>
    <w:rPr>
      <w:b/>
      <w:bCs/>
      <w:color w:val="FF0000"/>
    </w:rPr>
  </w:style>
  <w:style w:type="paragraph" w:styleId="BodyText2">
    <w:name w:val="Body Text 2"/>
    <w:basedOn w:val="Normal"/>
    <w:qFormat/>
    <w:pPr>
      <w:jc w:val="center"/>
    </w:pPr>
    <w:rPr>
      <w:rFonts w:cs="Kufi"/>
      <w:color w:val="FF0000"/>
      <w:szCs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abic Transparen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4:44:00Z</dcterms:created>
  <dc:creator>فائز عبد القادر شيخ الزور</dc:creator>
  <dc:description/>
  <dc:language>en-US</dc:language>
  <cp:lastModifiedBy>a</cp:lastModifiedBy>
  <cp:lastPrinted>2002-03-06T20:27:00Z</cp:lastPrinted>
  <dcterms:modified xsi:type="dcterms:W3CDTF">2002-06-10T06:57:00Z</dcterms:modified>
  <cp:revision>43</cp:revision>
  <dc:subject/>
  <dc:title>سورة الإسراء</dc:title>
</cp:coreProperties>
</file>