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40"/>
        </w:rPr>
      </w:pPr>
      <w:r>
        <w:rPr>
          <w:rFonts w:cs="Tahoma"/>
          <w:b/>
          <w:b/>
          <w:bCs/>
          <w:szCs w:val="40"/>
          <w:rtl w:val="true"/>
        </w:rPr>
        <w:t>سو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ahoma"/>
          <w:b/>
          <w:b/>
          <w:bCs/>
          <w:szCs w:val="40"/>
          <w:rtl w:val="true"/>
        </w:rPr>
        <w:t>الفاتحة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709"/>
        <w:gridCol w:w="1984"/>
        <w:gridCol w:w="1134"/>
        <w:gridCol w:w="1276"/>
        <w:gridCol w:w="1134"/>
        <w:gridCol w:w="1134"/>
        <w:gridCol w:w="2836"/>
      </w:tblGrid>
      <w:tr>
        <w:trPr>
          <w:trHeight w:val="43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3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الِك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َلِك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َـلِكِ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حي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لك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حي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لك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ح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لك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حي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لك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ِّـراط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ِّـرا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ّ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ِّراط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ِّـراط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ِّـرا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ّ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ِّراط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بقرة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842"/>
        <w:gridCol w:w="1134"/>
        <w:gridCol w:w="1276"/>
        <w:gridCol w:w="1134"/>
        <w:gridCol w:w="1134"/>
        <w:gridCol w:w="2836"/>
      </w:tblGrid>
      <w:tr>
        <w:trPr>
          <w:trHeight w:val="26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ـ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فيه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ُدى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ُدى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يـ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دى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فرد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فرد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ْذرتـهـم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ْذَرْتَـهُ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نـذرت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ت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خ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ومني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ؤمن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ف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ف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ـص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صٍ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صـا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خْـدَعـو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ـخادِعـو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ـخادِعـ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ي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كْـذِبـو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ُكَـذِّبـو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ُكَـذِّبـ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ض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قي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ق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قي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ق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ؤم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ؤم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وم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ؤم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ف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ّـُفـَه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ل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ـفـه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ـفـه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لكٍ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ذهـ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سمع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ذه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سمع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سمع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ذهـ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سمعه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صـاره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صٍـاره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ص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َ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َـ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ـكُّ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َ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ع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ع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ع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كم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ٍـافري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ـُ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ـُ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ـ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ُ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ُ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ـال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ُ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بِّ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بِّ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ُسبِّ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بِّ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ؤلآ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هـؤ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ؤل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ؤل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ؤ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ؤلآ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نْ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ؤلآ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</w:t>
            </w:r>
            <w:r>
              <w:rPr>
                <w:b/>
                <w:bCs/>
                <w:szCs w:val="28"/>
                <w:rtl w:val="true"/>
              </w:rPr>
              <w:t>~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ـ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توسط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.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ج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شب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ت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ت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ِّيت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ت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فر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لقَّ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د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ِ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مات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لقَّ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د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ِ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ات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لقَّ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د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ِ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ات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آد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كلمات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د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د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ـ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ـي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تيـ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ـ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ـار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ـ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أمـر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أمـ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امـ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أمـر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خ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خ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خ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خ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ـقبل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ـقبـل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ـقبـ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ستح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ساءك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ساءك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ِسـاءك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ستح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س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" w:type="dxa"/>
              <w:right w:w="93" w:type="dxa"/>
            </w:tcMar>
          </w:tcPr>
          <w:p>
            <w:pPr>
              <w:pStyle w:val="Heading5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851"/>
        <w:gridCol w:w="850"/>
        <w:gridCol w:w="71"/>
        <w:gridCol w:w="71"/>
        <w:gridCol w:w="850"/>
        <w:gridCol w:w="1134"/>
        <w:gridCol w:w="71"/>
        <w:gridCol w:w="1205"/>
        <w:gridCol w:w="1134"/>
        <w:gridCol w:w="851"/>
        <w:gridCol w:w="141"/>
        <w:gridCol w:w="142"/>
        <w:gridCol w:w="2836"/>
      </w:tblGrid>
      <w:tr>
        <w:trPr>
          <w:trHeight w:val="4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1</w:t>
            </w:r>
          </w:p>
        </w:tc>
        <w:tc>
          <w:tcPr>
            <w:tcW w:w="1842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عـدنا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َعـدنا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عـدنا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ً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خذتُّـم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خذتُ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ـخذتُّ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خذتُ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ً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رئِ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رئْـكم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رئِـ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رئْـ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رئِ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عرو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َ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ً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غام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اً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ن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ل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فخ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ترقيق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سـل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سـلو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سـل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9"/>
              <w:keepLines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ـت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ت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ِّيـت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ـ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ف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ن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قيـ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قيـ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ذلـة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لـ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لـ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صـارٍ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6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رك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رْكم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رُ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ْك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م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زؤا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ز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زؤ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زؤاً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مر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ومر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9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ـ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ئ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ي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ـ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9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دّارأ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دارأ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دارا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دّارأ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9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ت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ت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ت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9"/>
              <w:keepLines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هِ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ْـ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هِي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ـ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مل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مل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مل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9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9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يد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يد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أيد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يد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خذتُّـ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ّخذْتـ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خذتُّـ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تّخذْ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ب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بِ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ب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9"/>
              <w:keepLines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رائ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رائ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ـبد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ـبد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ـبد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ـ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زكا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زكا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زكا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زكا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ظها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ديـا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ديٍـا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ديـا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ا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ـاره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ديٍـا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ٍ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ا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ظـاهر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ظَّـاهر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ظَّـاهر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ظـ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تو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تـؤمنو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و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تؤمن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وكم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تومن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تو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تـؤمن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فـادوه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فْـدو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فْـدو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ـُو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ـُو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ـ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ِ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ِ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ّ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ملو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َّا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مل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مل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ّ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مل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_ </w:t>
            </w:r>
            <w:r>
              <w:rPr>
                <w:b/>
                <w:b/>
                <w:bCs/>
                <w:szCs w:val="28"/>
                <w:rtl w:val="true"/>
              </w:rPr>
              <w:t>عيسـ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_ </w:t>
            </w:r>
            <w:r>
              <w:rPr>
                <w:b/>
                <w:b/>
                <w:bCs/>
                <w:szCs w:val="28"/>
                <w:rtl w:val="true"/>
              </w:rPr>
              <w:t>عيسِ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_ </w:t>
            </w:r>
            <w:r>
              <w:rPr>
                <w:b/>
                <w:b/>
                <w:bCs/>
                <w:szCs w:val="28"/>
                <w:rtl w:val="true"/>
              </w:rPr>
              <w:t>عيسـ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دُس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دُ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دْ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ئـسم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ئسم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يسم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ئـسم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ـنَـزِّ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نْـزِ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نْـزِ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لكافري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لكٍافر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لكافر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ـُو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ـُو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ينـ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ين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ي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ينـ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خذتُّـم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خذْتـ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خـذتُّـ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خذْ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وبـ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جل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وبـه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ج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وبـ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ج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ئـسم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ئسم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يسم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ئـسم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رك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رْكم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رُ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ْك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م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جَبْرَئِ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جِبريل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جِبر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جَبر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َبرَئِل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ِبـريل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ِبـري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َبـري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ـش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شـرٍ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ـشر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ؤمنيـ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ؤمن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ومن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ؤمنيـ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يكائِيل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يكال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يـكا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يكائِي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كـافري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كـافر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شـتر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شـترٍ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شـتر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ولبـ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لـكافري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للكٍـافر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لـكافر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نَـزَّل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نْـزَ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نْـزَ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ظي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ظي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نـسِه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َنْسـأه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َنْسـأها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زي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أ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ا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أ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ـ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ـ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أتيَ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أت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أتي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نصـارٍ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ا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َّ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يَ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ت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يَ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ا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صـا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صـارٍ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صـار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لك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ل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ل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ال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ل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هـديَ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ـهد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هـدي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هـدي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ـي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ُصلى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صلى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ُصل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ـي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ُصل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ـتي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تـي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ـت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ـتي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ي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سماعي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َبـن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سماعي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َب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سماعيل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سماعي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َبـن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رِنـ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رِنـ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رْن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رْن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خت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</w:rPr>
              <w:t>13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ـد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ـد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ـد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بنـي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بنـي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بنيـ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بنـي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ٍ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يـس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يسِ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يسـ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ولون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قول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ـول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ـول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ٍ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ـ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ـ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ن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خ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م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لت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لت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لت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ي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ِـراط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ع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ع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ع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َّـ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َّ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ؤف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ؤوف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ؤف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ؤوف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نولينـ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بل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نولين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لة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نولينك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ِبل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نولينـ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بل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ـل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ل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ك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ـ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ـمل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عمل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ـمل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ٍ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َ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ذكـرون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ذكـرون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ذكـروني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ٍ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َ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ه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ه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ـ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بـ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بـرَّأ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بـ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س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س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س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ي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ي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ي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ْوات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ُو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ُطْـوا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ُطْـوا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ُو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ُكـ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ْ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مـرُ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مرْك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ُ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م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مـ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ضْطُـرّ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مـ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ضْطُـرّ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م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ضْطُـرّ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كلو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ك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كل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كل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عـ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غف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و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مغف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عذ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الـمغفر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عـ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غف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ـ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الحق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ـ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رُّ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رّ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ـرُّ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ـرّ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ب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أس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ـأ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أس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بأ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أس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ـأ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أس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ـأ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تل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تـل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تل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ث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أنثـ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ث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أنثِ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ث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أنـث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ـوَصٍّ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صٍ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صٍ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صٍ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عا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كي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عا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س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عا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ك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مضا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مضا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مضا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مضا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ْءا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ْءا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ا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ُكَمِّلوا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ُكملو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ُكمـل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ُكمـلو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ـد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عـا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دا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عـان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ـد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عـا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يـو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تب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ساج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لك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تب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اجدِتل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تب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ا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ِل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تبـ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اج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ل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ـأكلو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ت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ـ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ـاكل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ـأكلو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ٍّ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ّ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تـو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تـ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أتـو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واتـ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تـو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ِيوت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ُيوت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ُـيـو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ِيـو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قفتـموه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َقفتمو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َقفتمو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قفتـموه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ـري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ـر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سـ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سـ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اسـ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سـ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فث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سوق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فث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سـوقٌ</w:t>
            </w:r>
          </w:p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فث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سوق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ق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قو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ق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تـق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تـقون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تـق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ـاسكَك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سكَكـ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سكُّـ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ـاسك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ـ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َبـن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ـ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َبـن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ـ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َبـن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ـ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َبـن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جب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وله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جب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له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ج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ول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جب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ول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بئـ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بيـ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وف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وف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ِّـل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ِّـل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َّـل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ُطْوات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ُوات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ُطْـوا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ُطْـوا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ُو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َه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ي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ذ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ِ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ـه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ال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ِي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ـ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ـحك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ـ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حك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حك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ـحك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ـ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</w:p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ـِرا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ِـراط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ـأسا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ِ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بأس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س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ـأساء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ِ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م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ـ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م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ِ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ـفو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ـفـوُ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ـفو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ِ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عنَتَـك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عنَتَ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لأعنتَ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َعنتَ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عن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ؤمـ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ـ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مـ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م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مـ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ؤمـ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ـ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مـؤم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ِ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تو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طَّـهَّر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طْـهُر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طْهُر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طْـهُر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تطهر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ؤ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تطهر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ؤ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تطه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ِساؤ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تطهر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ؤ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ـئ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ي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أتوا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شئ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شي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من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ـئ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ِ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ّ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ّ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ّ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خ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خـ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خـ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خ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ـل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َّـل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ـل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زؤا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زو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زؤا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زؤ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زؤا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ـمت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مـ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مـ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ضـارّ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ضـارُّ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ضـارّ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تيتـ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تيتـ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تي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س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كاح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ـ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كاح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ك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َّ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كاح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ـتى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َره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رُ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رُ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تقـ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تـقو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تقـ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سـط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سـط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سـط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صـيةٌ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صـيةً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صـية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صـية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ي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يٍ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ي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يضاعفَه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يضاعفُ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ُضَعِّفُـه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بصُط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بسُط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بـسُ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بصُـ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بسُط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ص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ـا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ٍـا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ـا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تال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تا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تا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ـ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ِ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</w:rPr>
              <w:t>2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ت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ؤت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يؤ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ت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يو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ت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ي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ي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ُـرفة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َـرف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َـرف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وز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ذين</w:t>
            </w:r>
          </w:p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وز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ذ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وز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الذ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وز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ذين</w:t>
            </w:r>
          </w:p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و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لو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ودُجالوت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الو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و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لو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ـ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ِ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ـ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دُس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دُ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دْ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َّو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ع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ة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فاعة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ي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ـل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فـاعة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ي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فاعة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لا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خ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خ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خذ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خ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فـ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ف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ِن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فـ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ؤم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ؤم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وثق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وثـق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وثق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أ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أت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فا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أ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ِ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ِ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ِ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ـث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ثـتّ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ـث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بثت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بثتّ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بثتُّ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بث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ما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مٍا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ما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ٍ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نْشِزُهـ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نْشِرُه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نْشِرُه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ِنـي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ِنـ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ْنـ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ْنـي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خت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ت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ت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ت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ؤ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أتين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اتين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ُـزُؤاً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ُـزْ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ً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ُـزْ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ُـزْءا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بت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ـع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بت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بـع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بت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ـ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ضـاعِف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ضـاعِفُ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ضَـعِّف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نَّ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ـ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مـ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رَبـوة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رُبـو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رُبـو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</w:rPr>
              <w:t>26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كُـلَه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كْـله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كْـلَه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ـه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ـه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ـه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يَـمَّمو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يَـمَّمو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يمَّمو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يَمَّمو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شب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مرُك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أمرْ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ويـأمرُ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امرْ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مرُ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ؤ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يؤت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يو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صـا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ص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صـ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ؤتـوه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ؤتوه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وتوه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ؤتـوه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نعِـمّ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نعْـمَّأ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نعِـمَّ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فنعِـمّ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نعْـمَّ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نعِـمَّ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ـ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كان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كـفِّر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كفـر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ـكفِّ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كـفِّ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سَـبه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سِبـ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سِبـه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يـم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ـيمِ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يـم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ـها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ـه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كـلو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كل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كل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كـل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فا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فٍّـا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ف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آذنوا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ذنو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ذنو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ذن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ذنو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صَـدَّقو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صَّدَّقـ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صَّدَّقـو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ـرجَعـ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ـرجِع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ـرجَعـ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ب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ـهد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ـهد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ـهد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حداه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حدِاهم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حداه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ذكِّـ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ُـذْكِـ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ُـذْكِـ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خـ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خـرٍ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خـر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هـد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هد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ـهد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هد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هـد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جارة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اضرةً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جـارة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اضرةٌ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جـارة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اضرة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رف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رهـا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رُهُـنٌ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رُهُـن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ؤتـم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ؤت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م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ؤتـم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في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م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ز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ذب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ـ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ز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م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طـأ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م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أخطـأ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م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طـا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م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طـأ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صـيُ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صي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ص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صـيُ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Cs w:val="28"/>
                <w:rtl w:val="true"/>
              </w:rPr>
              <w:t>و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</w:rPr>
      </w:pPr>
      <w:r>
        <w:rPr>
          <w:rFonts w:cs="Tahoma"/>
          <w:b/>
          <w:b/>
          <w:bCs/>
          <w:szCs w:val="40"/>
          <w:rtl w:val="true"/>
        </w:rPr>
        <w:t>سورة آل عمران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71"/>
        <w:gridCol w:w="780"/>
        <w:gridCol w:w="141"/>
        <w:gridCol w:w="1134"/>
        <w:gridCol w:w="71"/>
        <w:gridCol w:w="1063"/>
        <w:gridCol w:w="142"/>
        <w:gridCol w:w="1134"/>
        <w:gridCol w:w="142"/>
        <w:gridCol w:w="709"/>
        <w:gridCol w:w="141"/>
        <w:gridCol w:w="142"/>
        <w:gridCol w:w="283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الحق</w:t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الحق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الحق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ٍ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وي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وي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وي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وي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نٍّ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دأ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أب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اب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دأ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ئـ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ي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ئـ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ي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ي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ا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ي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بص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بصٍـار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بصـ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ّ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ُيِّ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ـ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ِ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ن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ُيِّ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حرث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حرث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حر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حرث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ؤُنبـئ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ئ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ئ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ؤ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ئ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د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خ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ُضوا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و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ن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أسح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أسحٍـار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أسحـ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لائـكة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لائكة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الملائك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لائـك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ه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بـعنِ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بعنـ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تبـعنِ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ـ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مت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مت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م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و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مر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نٍّ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حك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حك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حك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حك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تي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تي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وت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تي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يْ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يِّـ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يْت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يْ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المؤمنـي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و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منـ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وف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وف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مـرأ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مـرأ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مـرأ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َّـك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َّـ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َّـ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أنث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لأنـث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أنث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لأنثِ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أنث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لأنـث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ضعَت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ضعْتُ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ضـعَت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ضـعَ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َفَّـلَه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َفَلَـه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َفَلَـه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ّ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ـ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ـاءُ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كريـاء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صو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فو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خير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ـ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ـاءُ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ـاء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فو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َ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ِى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َ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اء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ـ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ـاءُ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ـاء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فو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ـحي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ـحي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ـحي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َ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ِى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َ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يـ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ي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يـ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ً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ثي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إبك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إبك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إبك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ـ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ِ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ـ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َ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ِى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َّ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ِذ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ذ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ذا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ذ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علمه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ـعلم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ـعلم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ـ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ـ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تـورا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تـورٍا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تـورا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ـك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ئت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يت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ج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ل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لق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لق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ت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تِ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ت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أك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كـ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كـلو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أكـ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يوتكم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يـوت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يـوت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يـو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ئـتك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ئت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يـت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ئـ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عبـدو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عبدو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عبد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َ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عبـدو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Cs w:val="28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ـراط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ـرا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ـراط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ِ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واريـ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ح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وار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ح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واري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ح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واريـ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ح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ـ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ـ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كم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كم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حك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ك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نوف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وفيه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نوفيه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نوف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عن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عن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عن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هُو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ْو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هُو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ِمه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تـمْ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ه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أن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ث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ه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توسط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ـم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ـم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مَ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فلِمه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ـم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ِمه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ِمه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ؤ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ى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ى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ت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م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م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م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من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قنط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Cs w:val="28"/>
                <w:rtl w:val="true"/>
              </w:rPr>
              <w:t>بدين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قنط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ينٍـار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قنط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Cs w:val="28"/>
                <w:rtl w:val="true"/>
              </w:rPr>
              <w:t>بدينـ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ده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ـؤدهْ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د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ؤدهِ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ده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ـؤدهْ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د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ـؤدهِ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ـحسَبوه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ـحسِبو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ـحسِب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يَ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تـي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تيَـ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يَ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ب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ب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ب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ب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ـ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ٍ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ن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عـلِّمو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ـَعلَمـونْ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ـَعلَمـونْ</w:t>
            </w:r>
          </w:p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فف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مر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يأمرْ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يأمرُ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يامرْ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مرُ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م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يـأمرُك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يأمرْ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أيـأمرُ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يـامرْ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يـأمرُ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م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ؤمنـنّ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ؤمنـنّ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ـومننّ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ؤمنـنّ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قررتـ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رتـ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َقررت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keepLines w:val="false"/>
              <w:bidi w:val="1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بصر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إدخ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سهل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د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دخ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خذ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خذت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خـذتُّـ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خذ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keepLines w:val="false"/>
              <w:bidi w:val="1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البصر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ت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ـبغو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بغو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بغ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ـبغ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ـ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ـ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ـ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رجعو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رجع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ُرجع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ُرجع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يـ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ي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يـ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تـغ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تـغ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تـغ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ت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َّـير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تـغ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نّ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ُنَزَّ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ُنْزَل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ُنْزَ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ـورٍ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ٍ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ـنّ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َـج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ِـج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َـجُّ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َـجّ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ح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ِـراط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فـرّقو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فـرّقو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فرّقوا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فرّق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ـ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مـ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ـ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مرو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مر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امر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مر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م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هـ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ي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م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م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ُّلماً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ي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م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وت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ؤمن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مـ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مـومن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ل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كن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ل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كن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ل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كن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كن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س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س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كن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أمرو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أمر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امر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أمر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فع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تكفروه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فع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كفروه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فع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فرو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تفع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فر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مث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يـح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مث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يح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ِيح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مث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يـح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لو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لو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لون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لو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تـمْ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ه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م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أن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ث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ه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توسط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ؤمنو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ؤمن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ومن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ؤمن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</w:rPr>
              <w:t>1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ضرُّ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ضِـرْ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ضِـرْ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ز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قو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ـقول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قو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تو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تو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اتو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تو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ش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شـرٍ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ش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و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كلو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ضـاعف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ضـاعف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ضَعَّفـ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ـافري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ٍـافر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ـافر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رسو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علك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رسو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عل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عل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رسو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ع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نٍّ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ـنٍّ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ِ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نـ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ُـرح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َـرح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َـرح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َـرح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نٍّ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منّـوْ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منّـوْ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rtl w:val="true"/>
              </w:rPr>
              <w:t>كن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, ~ </w:t>
            </w:r>
            <w:r>
              <w:rPr>
                <w:szCs w:val="28"/>
                <w:rtl w:val="true"/>
              </w:rPr>
              <w:t>تَّمنّ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Cs w:val="28"/>
                <w:rtl w:val="true"/>
              </w:rPr>
              <w:t>تَمنّو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Cs w:val="28"/>
                <w:rtl w:val="true"/>
              </w:rPr>
              <w:t>تَمنّ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ص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خفيف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و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َـواب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و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ؤتـهْ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ؤتـهِ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ؤتـهْ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وتهْ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ؤتـهِ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ـ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ِّ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ـأيٍّ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ـائِ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ت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ُـتِـلَ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ُـتِـل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ن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عـ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ـ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ع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ع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عـ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نـزِّ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ُنْـزل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ُنْـز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وم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بئـ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ا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بيـ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وم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دقَـكم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َّدقَكم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َّدقكّ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دقَ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ص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ك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ون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حسون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ون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ا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ٍا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ا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ي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صعدو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ُـصعد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صعد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ا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ٍاكـ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ا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لّ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لُّ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لّ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يو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يـوت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ُيوت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ِيو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ت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تل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ت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ملـو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ملـ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ملـ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جمعو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جمعو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جمعو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جمعون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ست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س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ه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ست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صـرُك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صرْ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نصرُكـ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صرْكـ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صـرُك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ختـلا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ضْوا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ِضْـ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ِضـوا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ِضْـ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ا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يـ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ـ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ي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ـي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فـ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ـ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ي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ِـى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افق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افق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افق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افق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ـ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َبـ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  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ِـب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ِـب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ح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َـرح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َـرح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َـرح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مع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مع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مع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ضْوا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ِضْـ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ِضـوا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ِضْـ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ـافونِ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ـافون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ـافونِ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جع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جع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جع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حسَبنّ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حسِبـنَّ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حسِبـنّ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منو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مـنو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منـو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منو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حسَبنّ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حسِبـنّ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حسِبـنّ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ضلـ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ض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ض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و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ضلـ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م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م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م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مـ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ـمع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مـ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تي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تـأكله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تـاكل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ِـم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ِـم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ِ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فلمه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ِـم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حزح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ر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بلون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حزح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ر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بلون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حز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ر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تبل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حزح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ر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بل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ن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تمونه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بينُنّ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تمونه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ـبين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كتمونـ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ـبين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تمونـ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بئـ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بئـ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بيـ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بئـ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ـبَنّ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حـسِبنَّ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حـسِبنّ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َبـنَّه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سِبُـنَّ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سِبُـنَّه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ٍارل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ٍارلآّيات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ن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ص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ص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ص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ص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بـر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بر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برٍاررَّبن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بـر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ضي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ل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ضي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ل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ض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مل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ضي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ثـ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ثِ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ثـ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يـاره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يٍـار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يـاره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ُتِـلو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ُتِـلو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ُتِّـلو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م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اواهم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ـي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بـر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بـرٍار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بـر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</w:tbl>
    <w:p>
      <w:pPr>
        <w:pStyle w:val="Normal"/>
        <w:jc w:val="center"/>
        <w:rPr>
          <w:rFonts w:cs="Tahoma"/>
          <w:b/>
          <w:b/>
          <w:bCs/>
          <w:szCs w:val="40"/>
        </w:rPr>
      </w:pPr>
      <w:r>
        <w:rPr>
          <w:rFonts w:cs="Tahoma"/>
          <w:b/>
          <w:bCs/>
          <w:szCs w:val="40"/>
          <w:rtl w:val="true"/>
        </w:rPr>
      </w:r>
    </w:p>
    <w:p>
      <w:pPr>
        <w:pStyle w:val="Normal"/>
        <w:jc w:val="center"/>
        <w:rPr>
          <w:rFonts w:cs="Tahoma"/>
          <w:b/>
          <w:b/>
          <w:bCs/>
          <w:szCs w:val="40"/>
        </w:rPr>
      </w:pPr>
      <w:r>
        <w:rPr>
          <w:rFonts w:cs="Tahoma"/>
          <w:b/>
          <w:bCs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نساء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851"/>
        <w:gridCol w:w="850"/>
        <w:gridCol w:w="142"/>
        <w:gridCol w:w="709"/>
        <w:gridCol w:w="141"/>
        <w:gridCol w:w="142"/>
        <w:gridCol w:w="992"/>
        <w:gridCol w:w="71"/>
        <w:gridCol w:w="1205"/>
        <w:gridCol w:w="142"/>
        <w:gridCol w:w="992"/>
        <w:gridCol w:w="1134"/>
        <w:gridCol w:w="2836"/>
      </w:tblGrid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ـقَك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ـكُ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كُّـم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ـقَك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keepLines w:val="false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دغا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تقارب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سَـاءلونَ</w:t>
            </w:r>
          </w:p>
        </w:tc>
        <w:tc>
          <w:tcPr>
            <w:tcW w:w="24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َّـاءلونَ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َّـاءلونَ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كل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كل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كلو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هنيـئ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كل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نيئ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كل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َنيئ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كلو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هنيـئ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ؤت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تو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تو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ؤتو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سفهـ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موال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ف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وا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فه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وال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ف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وا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فه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وال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فهآ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موا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فه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موالك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ـ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دو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شب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كلو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ليـأ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تأكلو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يـ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تاكلو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يـا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أكلو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لـيأ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الـمع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إذا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َإذ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الـمع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قربـ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رب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قربـ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أكل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ـ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كل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كل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أكل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سيُصلو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يَصل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يَـصل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يَـصل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ـ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وصى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صـي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صـي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وص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وصـ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ه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ص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وصـ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ه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أت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أت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بِيوت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بُيو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ـبُيوت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بِيو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واللَّـذانِ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واللَّـذانِ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والـلَّذآنِّ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كثير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المداللاز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أتيانـه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انـه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انـه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أتيانـه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أت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أت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بيَّـنة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بيِّـن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بيِّـنة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بيَّـن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المع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إن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إن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َإ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المع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إ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إحداه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حدِاهـنّ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إحداه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خذ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تـأخذو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خـ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أتـأخذون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خـ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تاخذو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خذ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تـأخذو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خذون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خذون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خذونه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خذون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09"/>
        <w:gridCol w:w="142"/>
        <w:gridCol w:w="850"/>
        <w:gridCol w:w="71"/>
        <w:gridCol w:w="779"/>
        <w:gridCol w:w="1"/>
        <w:gridCol w:w="141"/>
        <w:gridCol w:w="992"/>
        <w:gridCol w:w="142"/>
        <w:gridCol w:w="1134"/>
        <w:gridCol w:w="142"/>
        <w:gridCol w:w="992"/>
        <w:gridCol w:w="142"/>
        <w:gridCol w:w="850"/>
        <w:gridCol w:w="142"/>
        <w:gridCol w:w="142"/>
        <w:gridCol w:w="2836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2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سـاء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نس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س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آ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آإي</w:t>
            </w:r>
            <w:r>
              <w:rPr>
                <w:b/>
                <w:bCs/>
                <w:szCs w:val="28"/>
                <w:rtl w:val="true"/>
              </w:rPr>
              <w:t>~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شباع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ـ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ـل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ـ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ـ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ـل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ـ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سـاء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نس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س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نس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آ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آإي</w:t>
            </w:r>
            <w:r>
              <w:rPr>
                <w:b/>
                <w:bCs/>
                <w:szCs w:val="28"/>
                <w:rtl w:val="true"/>
              </w:rPr>
              <w:t>~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كم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سابقتها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َحَ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أُحِ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َحَ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َحَ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حاء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ـؤمن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ـؤمن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إيـمان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يمان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إيمان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إيـمانك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َحصَنَّ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حصِـنّ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حصِـنَّ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ُحصِـنّ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صاد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يبـ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يبـ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ك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كل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كلو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كلو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جارة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جارةٌ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جارة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رفع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سـألو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سـألو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َـلو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ر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تين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َـقَد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َـدت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َـد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</w:p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غيـب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 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خاف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شوزهـ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غيب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خاف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شوزه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غ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خاف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ُشوزه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غيـب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 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خاف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شوزهـ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قربـ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ب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قربـ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jc w:val="left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لصاحب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الجنـب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صاحب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نب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صاح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الجنب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لصاحب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الجنـب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جـ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ج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ج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م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استثن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يـأمر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ا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يـأمر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jc w:val="left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من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من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ظل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ثقـ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  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ث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ث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ظل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ثقـ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حسَنـة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حسَنـةً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حسَنـة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ُضـاعفْه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ُضـاعفْه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ُضَـعِّفْـه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يـؤ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ؤ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يـؤ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جئـ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جـئن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ئ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ئ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ين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جئـ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جـئن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رسـو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و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سو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و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رسـو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و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ه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رض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ض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ه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رض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ـلا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كـا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كـا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كـا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رضى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ضِ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رض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جـ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حد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ـ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حد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ح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أعدائكم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عدائ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عدائ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أعدائ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ي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دباره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دبٍـار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دباره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فتـ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ف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فتـ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تيـ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نظر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تيـ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نظر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تيـ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نظر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هـؤل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هـدى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ؤل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د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ؤل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د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ؤتـون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تـ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ت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ؤتـ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ضـج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جلودهم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ضِج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ُـلود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ضـج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جلوده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صـالـح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ندخلهم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دخل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ندخل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صـالح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ندخله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أمركم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رْ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مرُ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مرْ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أمر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مة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42"/>
        <w:gridCol w:w="709"/>
        <w:gridCol w:w="142"/>
        <w:gridCol w:w="708"/>
        <w:gridCol w:w="142"/>
        <w:gridCol w:w="850"/>
        <w:gridCol w:w="142"/>
        <w:gridCol w:w="992"/>
        <w:gridCol w:w="213"/>
        <w:gridCol w:w="71"/>
        <w:gridCol w:w="992"/>
        <w:gridCol w:w="142"/>
        <w:gridCol w:w="142"/>
        <w:gridCol w:w="850"/>
        <w:gridCol w:w="142"/>
        <w:gridCol w:w="992"/>
        <w:gridCol w:w="142"/>
        <w:gridCol w:w="2836"/>
      </w:tblGrid>
      <w:tr>
        <w:trPr/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842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ِعِـمّ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نعْـمَّ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ِعِـمَّ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ِعِـمّ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نعْـمَّ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ِعِـمَّ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خت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كانه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وي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ؤمـ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وي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مـ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ويـل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أوي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رسـو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رأيـ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 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يت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َّأيت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رسـو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رأيـ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  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ستغفـ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ستغف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س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ستغفـ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ه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رسـو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وجد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جدو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وجدو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رسـو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وجد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من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ومن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من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قتُـلو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قتُـلو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قتُـل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خرجو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رجو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رج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ديـاركم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ٍـار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ديـار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صِـراطاً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صِـراطا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صِـراط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ِـراطاً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م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ك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ك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ك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حتية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غلب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سوف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غ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َّسو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غلب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سوف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ؤتي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ؤتيه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وتي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ؤتي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قـت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ول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ت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ل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ت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ول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قـت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ول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قت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ـ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تال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قت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ـلا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مَ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م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م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م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ُظلـمو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ُظلـم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ُـظلـم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بة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نـد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ـل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د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ـل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د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ُل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نـد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ـ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مـ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هؤلاء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ؤ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ؤلاء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مـ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هؤلاء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نَّ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ـنٍّا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ـنَّ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نَّ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يَّـ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طائـفة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َّـ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َّـائف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يَّـ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طائـف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اف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قُـرءا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قُـرءا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قُـرا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كتها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نـ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أ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أساً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rtl w:val="true"/>
              </w:rPr>
              <w:t>بأ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س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rtl w:val="true"/>
              </w:rPr>
              <w:t>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باساً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نـ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أ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أسا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حص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صدورهـم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صِـ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ُّدور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حص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صدورهـ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أمنو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يأمنو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أمـنو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ـأمن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امنو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ـامنو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أمنو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يأمنو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ثـقفتموه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قفتمو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َّقفتمو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ثـقفتموه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ؤم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ؤمنـ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ؤمـ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ؤم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ؤ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ومـن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منة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ؤم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ؤمنـة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ؤمـ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يع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تحر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تحر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رقبة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ريرر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ح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بة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ريررَّ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ح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َّقب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تحر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تحر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رقب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هاء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ؤمن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مـ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من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ؤمن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ؤمن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مـ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من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ؤمن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كنـ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ُ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كنـ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ـمؤمن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مؤمن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من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ـمؤمن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حسـن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حسـن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َـوفَّـاهم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َـوفَّـاهم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َّوفَّـا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َوفَّـاه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ظالمي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ظالمي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َّالم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ظالمي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يـمَ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يـم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ي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يم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يـم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أواه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أوا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وا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أواه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كـافري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كـافر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يأخـذ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ـأخذ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ياخذو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يأخـذ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تأ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طـائفة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تأ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ئ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ت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ئ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ت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َّائفة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تأ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طـائف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ظ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rtl w:val="true"/>
              </w:rPr>
              <w:t>أخـ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كٍـافر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رضـى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ضِ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رضـ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طمأننت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نيـ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طمأننت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طمان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مني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طمأننت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نيـ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ألـم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ألـم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ألـ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يألمـ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لمـ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لمـ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ألـم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ألـم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ـا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كتـا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الح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ح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ِّالحق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كتـا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الحق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تحـك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ت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تحك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تحـك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فاها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راك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ٍا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را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هاء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تـمْ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ه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م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أنتـ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ث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ه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وسط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جوا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جـوِا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جوا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نَّ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ؤتيه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ؤتي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وتي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ؤتي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بيـ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ه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بيـ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ـمؤمن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و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ُ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ـمؤمن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و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ولِّـه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صلِهْ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نولِّـ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نصـلهِ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ولِّـه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صـلِهْ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نولِّـ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نصـلهِ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ضـل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َّـل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ضـل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أتـخذن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تخذن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تخذ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أتـخذ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أواه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أو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اوا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أواه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851"/>
        <w:gridCol w:w="991"/>
        <w:gridCol w:w="57"/>
        <w:gridCol w:w="794"/>
        <w:gridCol w:w="1205"/>
        <w:gridCol w:w="70"/>
        <w:gridCol w:w="1"/>
        <w:gridCol w:w="1134"/>
        <w:gridCol w:w="2268"/>
        <w:gridCol w:w="283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صـالح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ندخلهـم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دخلهـ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ل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َندخله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صـالح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ندخلهـم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نثـ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ـثِ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نثـ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أواه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أوا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اواه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أواه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ـدخ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َدخل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ـدخ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ـدخ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ظلم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قير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ظلم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ير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ظ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َقير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ظلم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قير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ؤتونـه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ؤتونه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تون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ـؤتونـه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ُصـلحـ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صَّـالَـح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صَّـالَـح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شدي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ي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يـأت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ـأ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ـأ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يـأ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ـدير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ير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َدي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ـدير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ريـ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ثواب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ريد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وا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َّواب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ريـ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ثواب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نيِـ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ـَزّ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َنْـزَ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rtl w:val="true"/>
              </w:rPr>
              <w:t>نُـزِّ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ُنْـزِ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b/>
                <w:bCs/>
                <w:rtl w:val="true"/>
              </w:rPr>
              <w:t>نُـزِّ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ُنْـزِ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مـ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ضـلّ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َّـ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ضـلّ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ه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ه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ضـلّ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ـك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ـك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نـ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ـ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منـ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نـ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َـزَّ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ُـزِّ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ُـزِّ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ض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كٍـافري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ـن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ـ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منـ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ـن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صي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كٍ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يب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كٍ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َّصيب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صيب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ك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ك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ـ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ـن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ـ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منـ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ـن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ٍـا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ـ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ـدرْك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درَ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درَ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ت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ـ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ؤت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مـ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يـو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ؤمنين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ؤ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يقول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ؤمـ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قول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ؤمن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قو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ُّوم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يقول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نؤمـ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كٍـ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ؤ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ؤتي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ؤ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و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ؤ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ُنَـزِّ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ُنْـزِ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ُنْـزِ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ق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ـألو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َّـألو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ق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ـألو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وسِـ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رِنـ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رِنـا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رْنـ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رْن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كس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سك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تلهـ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نبياء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تلـه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تلهـ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نبياء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ري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هتانا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هتانا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ري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هتانا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ري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ـهتانا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يسـ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يسِـ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يسـ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يـؤمن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ؤمنـن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ومنـ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يـؤمن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أخـذه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رب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ذهـمِ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أخـذه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رب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كٍـافري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كـافر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نـ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ِّ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نـ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اء</w:t>
            </w:r>
          </w:p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لمؤمـ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ؤمـ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لمؤت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ـنؤتيهم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م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ؤمنون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مؤتـ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ؤتيـهم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مو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ـ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المو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وتيه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لم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المؤت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نؤتيه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ي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إليـ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كم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لي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ما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َّم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إليـ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كم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ي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عيس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ي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ِـ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نَّـا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نٍّـاس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نـَّا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لنَّ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ضـل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َّـ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ضـل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َّ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جـاء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َّـاءك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جـاءك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يسـ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يسِـ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يسـى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صِـراط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صِـراط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ِـراط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ستفتونـ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فتون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تفتو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ُّ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يستفتونـ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قل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ْـ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ـا</w:t>
            </w:r>
          </w:p>
        </w:tc>
      </w:tr>
    </w:tbl>
    <w:p>
      <w:pPr>
        <w:pStyle w:val="Normal"/>
        <w:jc w:val="center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مائدة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851"/>
        <w:gridCol w:w="850"/>
        <w:gridCol w:w="71"/>
        <w:gridCol w:w="780"/>
        <w:gridCol w:w="141"/>
        <w:gridCol w:w="1134"/>
        <w:gridCol w:w="71"/>
        <w:gridCol w:w="1063"/>
        <w:gridCol w:w="142"/>
        <w:gridCol w:w="1134"/>
        <w:gridCol w:w="1134"/>
        <w:gridCol w:w="142"/>
        <w:gridCol w:w="2836"/>
      </w:tblGrid>
      <w:tr>
        <w:trPr>
          <w:trHeight w:val="43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84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يـ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يريد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ايريد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يـد</w:t>
            </w:r>
          </w:p>
        </w:tc>
        <w:tc>
          <w:tcPr>
            <w:tcW w:w="2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ُضوانا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وان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ـ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وانـً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نْـأا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نَـأ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نَـأا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نَـأا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ـدو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ـدوك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ـدو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تقـ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والتقـوِ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تقـ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عاونـو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عاونـو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عاونو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عاون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شبا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م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ضـطُرّ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م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ضـطُرَّ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م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ضـطُرَّ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رجلِك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رجلَ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رجـلِك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رجـلِ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ضـ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مرضِـ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ضـ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ـد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ـ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حد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3"/>
              <w:keepLines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ثقَ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ثقَـ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ثقكُّـ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ثقَـ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نْـأا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نَـأ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نَـأا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نَـأا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تقـو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  <w:rtl w:val="true"/>
              </w:rPr>
              <w:t>للتـقوِ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تقـو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ة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ة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ومنو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َّ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طل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طل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ـى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طل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ل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طل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صـارٍ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بغض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غض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غض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ِضـوانه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ِضـوان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ِضـوان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سائ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استثن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ِـراط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صـار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صـارٍ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صـار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يع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ي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ع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بـا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بٍـا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بـار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ج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ب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ِالباب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ب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ـ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مـني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ـ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س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ح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حق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أقتـلن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أقتلن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أّقتل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ال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أقتـلن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ك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دي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دي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ديَ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د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ـ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لتـ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لتِـى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لتـ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لتـ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نـ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نـ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تبن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نـ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ـ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تـه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ـ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اءتـه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ـ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تـه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سُـلُن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سْـلُن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سُـلُن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بيِّن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ُـم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بيِّن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ُمَّ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بيِّ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مَّ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بيِّن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ُـمّ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مـ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ـلمه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ُّلم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مـ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م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ع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س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ل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س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ل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س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ل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ؤ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و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تَـ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ؤ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أتـو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ت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و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اتو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وت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ؤ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و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ؤتَـ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سحْـ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سحُـت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سحُـت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ح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مؤمن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مؤمن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مومني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مؤمني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ِ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5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خشـو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خشـوني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خشـ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جروح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جروح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جروحُ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ْـ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ث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ثٍ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ثـا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ي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صدقـ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دى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صدق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دىً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ُصدق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دى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صدقـ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دى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ح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ح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الحق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حق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حكـ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حكـ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حكـ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صـار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صـارٍ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صـار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َر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خش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خش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خش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خش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قـولُ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قـولَ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ـولُ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ط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ؤ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ؤ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ويوتو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ؤت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ُـزُؤا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زُو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ُـزُؤا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ُـزُؤاً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كـفار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كـفٍّـارِ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كـفارَ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ل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ُـزُؤاً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زُو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ُـزُؤا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ُـزُؤاً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ِ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كل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ـُّحْ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كلهمِ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حُ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كل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ـُّحْ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ح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حت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ي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ولـهِ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كل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ـُّحْ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ولـه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ثْ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كل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حُ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ولـهِ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كل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ـُّحْت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ح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حت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ر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رٍ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ر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ي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ـف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ـف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ف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ف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يف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ـف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ف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بغض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بغض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بغض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َّ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ٍّـورِ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َّـ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الاتِه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التَـه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التَـ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التَـ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م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َّ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تٍّـورِ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َّور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س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صـا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صـ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ـون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ـون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ـونَ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ا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ص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صٍـا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صـار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ال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لاث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ال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لاثة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َلاثة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ال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لاثة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كـ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كـ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ك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كـ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بي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ي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بي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آي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نبي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ي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فك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فك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فكو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فك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ل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ُ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ل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ـلو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َّـلو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ـل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بي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ُـع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بي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ع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سب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ُع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بي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ُـع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يس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يسِـ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يس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ـ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ـ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ٍ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ـار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َ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َـ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ـكُّ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َـ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نـ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ـنو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نـ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َـدتم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َّـدت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َّـدت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َّـدت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حري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ـ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فار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حري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فارة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ح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ق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فارة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حري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فارة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ُ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ُ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ُن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لح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خ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ُ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ي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الـ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ي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اله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نال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ي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الـ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جزاء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ثـ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جز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ثـلِ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جز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ثـلِ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ز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ث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ك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ك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عا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ـا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عا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اك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ساكي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عا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ـا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لائ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لائدَذلك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لائ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لائ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جب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ثرة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جب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رة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ج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ثرة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جب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ثرة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شي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شـي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شـي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َـزَّ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ْـزَ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ْـزَ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ء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ءا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ا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أ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أ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أ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و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بسونـ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بسونهم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حبسونهم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و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بسونـ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بِـ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ُحِق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َحَ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ُـحِق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ُـحِق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َّلي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ِ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ـي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ِ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يــا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ِ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ـيا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ـ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ِيوب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ُيـوب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ُيـوب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ُيـوب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ـسِ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دُس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دُ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دُس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ـتورا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تـورٍاة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ـتوراة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خـل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خـر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ـخل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ُـخر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خـل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خـر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ت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تِ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ت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ِئتـ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ـئته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يته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ِئتـه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ـ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َـزِّ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ْـزِل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ْـزِل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أك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نـأكل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اكل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أكل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دقـتن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َّدقـتن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دقـتن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عيـس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ِـ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عيـس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ُنـزِّلـه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ُنْـزِلـه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ُنْـزِلـه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ـ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اَنـت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مـي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مـي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مـيَ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مـ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ـ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ِيوب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ُيـوب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ُيـوب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ُيـوب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عبُـدو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عبُـدو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عبُـد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ذ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ذ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َـذ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ذ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أنعام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71"/>
        <w:gridCol w:w="780"/>
        <w:gridCol w:w="141"/>
        <w:gridCol w:w="1134"/>
        <w:gridCol w:w="71"/>
        <w:gridCol w:w="1205"/>
        <w:gridCol w:w="142"/>
        <w:gridCol w:w="992"/>
        <w:gridCol w:w="851"/>
        <w:gridCol w:w="283"/>
        <w:gridCol w:w="297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ـقَك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َـكم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كُّـم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ـقَكم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ـ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ـ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تي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ـ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نشـأ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نشـأ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نشـا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نشـأ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تا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ابا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ِتاب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تا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ُهـزىء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ُهـزىء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ُهـزىء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ومـ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ـ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ـ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صرِف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صـرَف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صـرَف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صـرَ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إ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ءا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ءا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ئنـك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دو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م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ومن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ـت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ـا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آيات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ـا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قـ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ذ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قـ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نتَـه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نـتُه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نتَـ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نـتُ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ن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و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نك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كونُ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ن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كونَ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كونُ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نكونُ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ذ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كون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ع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م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قلو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قل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قل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قل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د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لما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د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لمات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كلما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د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لما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أتيَ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أتي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اتي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أتيَ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ـموت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وتِ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ـموت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َـزِّل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َـزِّ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ْـزِ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خفي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ِـراط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بأس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أس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اسـاء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بأس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ه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سـ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س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س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سـ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يَّ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يَّ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يّ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يَّ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ي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ي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ي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م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عـ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شاك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أع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شاك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شاكر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عـ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شاك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أ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إن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إن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يستبين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ستبي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ستب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ـستبيـ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ـللت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َّـلل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َّـلل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ـصّ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ق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ـض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حق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ـصّ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ق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ج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فف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ظـالم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ظالم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ظال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ظـالمين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نهـا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نهـ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ك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حدك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حد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ت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فـ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ت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فت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وفت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ت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فـ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ُـن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ُـ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ُـ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ِفـية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ُـفية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ُـفي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ُـفي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خ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جان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ْجَيْــتَ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ْجَيْــتَ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ت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ـنَجِّـيك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ُنْـجي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ُنْـجي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ض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ظـ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ض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ظـ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ض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ظـ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ك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ك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ك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كـ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ـرٍ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ك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خ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خ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خذ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خ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ه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ـت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ـتِ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ِ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ه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ـت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ل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ائتنا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ت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اك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ٍا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ا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لكـو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لك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لك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لكـو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ـي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َأٍ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أٍ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ـي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غا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ٍأ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وكبا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وكب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وكب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وكب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ٍأى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مر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م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ئ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ئـ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ئـ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ئ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ٍ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مس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مس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ى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ـم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م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هي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هي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ه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ه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دانِ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دانـ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دانِ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نَـزِّل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نْـزِ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نْـزِ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جـاتٍ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جـاتِ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جـاتِ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ش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ّ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نـ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نـ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كرياءَ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كري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كريـاء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كريـاء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تص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وعيـ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حي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وعي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وعيـ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ِـراط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كـافري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كـافر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جعلو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ـدو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تـخف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جعلو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بـدو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خف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جعلو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بدون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خفـ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فع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ق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ق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ق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ـينذرَ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ـنذر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ـنذر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تـنذر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م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ـ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ـت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ـ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مو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جِّئتمو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يتمو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مو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ٍ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نَـكم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نُـك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نُـ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نُـ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يْ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يِّت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يْ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يْ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نَّ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فك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نِّىتؤفك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نَّ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فك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نَّ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فك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ع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اع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اع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مسـتقَرٌّ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مـستقِـرٌّ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مـستقِـرٌّ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تشـابه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ظرو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تشـابه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ظر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تشـابه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ظر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ِـ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ـ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لق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لق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ل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ُ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لق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ُ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ك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َرسـت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رسـت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رسـت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ال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عرض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أ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ليؤمنُ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ؤمنُ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ومنُ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ليؤمنُ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شعرُ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عرُ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عرْ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عرْ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شعرُ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م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َ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َ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َ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منـ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11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ائكة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لي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ائك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ائك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ت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تِ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وت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ؤمنـ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ومنـ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ـنْزَل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نَـزَّل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ـنْزَ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ـنْزَ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د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لما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د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لمات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ِّكلمات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د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لما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ـت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ا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ا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جم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مهت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هتد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مهت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مهت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نـ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كلـو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كل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َصَّ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حُـرِّ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صَّ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حرَّ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ُصِّ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ُـرِّ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ُصِّ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ُرِّ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ُصِّ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ُـرِّ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ُضـل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َضـل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َضـل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معتد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عتد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ْ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معتد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معتد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ِّ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ِّ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ٍافرين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ِّ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كٍافري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ِّ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ِ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نـؤ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نؤ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ومن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نو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ـا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جع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الاتِه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جع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التَ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جع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الاتِ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ِسالاتِـ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جع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التَ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ال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َيِّقـاً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َيِّقـا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َيْـقـ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َـرِجا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َـرَجاً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َـرَجا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َـرَج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صَّاعد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صَّـعَّد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صَّـعَّد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صْـعَد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ـراط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ِـراط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ي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ي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لي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ي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حشرهم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شره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شر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شر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اتك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تك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ت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ت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دّ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ّ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ثي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ّ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ثي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ّ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كثي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ّ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ثي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ُرِّ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ُـهور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ُرِّ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ُّـهورُ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ُرِّ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ُـهور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َيْتـةً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َيْتـة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َيْتـةٌ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رف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َتَـلو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َتَـل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َتَّـل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ـلّ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َّـ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ـلّ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كُـلُه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كُـلُ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كْـلُ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َصـاده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َصـاد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ِصـاد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َقَ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َزَقَـ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ـكُّ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َقَـ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ْوات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ُطُـوات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ـطْوات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ْوات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ُطُـوا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ـأ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ـأ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ـا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ـأ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عْز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عَـز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عَ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ثيـي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ئـون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ثيي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ئ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ثيين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بئون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ثيـي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ئـون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دآ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دآ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دآ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م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ف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ك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ك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ك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مـ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ضطـرّ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مـ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ضطـرّ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مـ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ضطـرّ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م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هـورهم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مل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ُّـهور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م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هـورهم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سُ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أس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س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سُ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ذّ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َّب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ذب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ذّب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أسَ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أس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اس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أسَ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زق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زق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رزقكُّ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زق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ك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بـ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بِ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بـ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َرو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َكَّر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ذَّكَّر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ذَّكَّر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ي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راطي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ـراط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َـفر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َـفر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تَّفر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َـفرق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ـن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كـ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كـ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ذاب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ذاب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م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ذاب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15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تي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تـ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ِـراط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ِيَـماً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َـيِّما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َـيِّم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شدد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  <w:lang w:eastAsia="en-US"/>
        </w:rPr>
      </w:pPr>
      <w:r>
        <w:rPr>
          <w:rFonts w:cs="Tahoma"/>
          <w:b/>
          <w:bCs/>
          <w:szCs w:val="40"/>
          <w:rtl w:val="true"/>
          <w:lang w:eastAsia="en-US"/>
        </w:rPr>
      </w:r>
    </w:p>
    <w:p>
      <w:pPr>
        <w:pStyle w:val="Caption"/>
        <w:rPr>
          <w:rFonts w:cs="Tahoma"/>
          <w:b/>
          <w:b/>
          <w:bCs/>
          <w:szCs w:val="40"/>
          <w:lang w:eastAsia="en-US"/>
        </w:rPr>
      </w:pPr>
      <w:r>
        <w:rPr>
          <w:rFonts w:cs="Tahoma"/>
          <w:b/>
          <w:bCs/>
          <w:szCs w:val="40"/>
          <w:rtl w:val="true"/>
          <w:lang w:eastAsia="en-US"/>
        </w:rPr>
      </w:r>
    </w:p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أعراف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71"/>
        <w:gridCol w:w="921"/>
        <w:gridCol w:w="1134"/>
        <w:gridCol w:w="1276"/>
        <w:gridCol w:w="1134"/>
        <w:gridCol w:w="851"/>
        <w:gridCol w:w="141"/>
        <w:gridCol w:w="142"/>
        <w:gridCol w:w="142"/>
        <w:gridCol w:w="283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ذك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ذك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ذك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َرون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َكَّرو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ذَّكَّـر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ذَّكَّـر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ذ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أس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أسن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س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أسن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ع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عـوِا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عوا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ه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ه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س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أسن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اس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س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ت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ت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ت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ا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ت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ك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راطك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ِـراطك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َّ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َّ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ـتم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تم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ِّيتم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ـتم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ن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قـ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قـو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قـ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راك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ٍا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را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ـز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ب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ز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ب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نز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نهم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قبيل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نـز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ب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م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م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م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مر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فحش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تقولو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فحش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قولـ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فحش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قولـ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لالة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لال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لالة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حسَبو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حسِب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حسِب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زق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زق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ز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ُ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زق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ل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َـزِّل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ـْزِ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ـْزِل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جـله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ج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جل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ج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جلهم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جلهم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جله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ـ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,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أ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ستأخر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ستاخر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أ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نَّـ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نـ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ن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نَّــ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ـ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كافـ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فـت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ٍـافر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ـ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كافـ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آيا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آيات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آيا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ُن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ُن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ـرٍا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ـر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ولا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ولاِ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ولا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ؤل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ضلون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ؤل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لو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ؤل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لون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ك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لمون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لمو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علم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علم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اهـ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لاِهـ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اهـ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أخـراه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أخـرٍا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أخـراه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ـفَتَّح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ـفْتح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ـفَتَّح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ها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هن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ها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هن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هاد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هاد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حت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ـهار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حت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ـها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حت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ـهار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رثْتمو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قدْجاءت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رثتُّمو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اء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رثْتمو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ت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عنـة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عنـة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عنة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عنـةُ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عن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يمـ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يمِـ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يمـ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لق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صحـاب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لق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لق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صحـا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لق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لقآ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حاب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لقآ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صحاب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لقآ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صحاب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ًّ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شبا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يمـ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يمِـ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يمـ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رحمـة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خلو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رحمـة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خل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رحمـة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خل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َـ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ـكُّ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زقـ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كافري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ري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نـ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ئناه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ينا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نـ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ت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تا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ويـ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ذ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ـ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و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س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ذ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ـ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خرا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ـخرا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ُسخرا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خرات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قـل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حاب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قل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حابا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قـل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حاب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َـشّي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ْشـي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ْشـ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ْشـ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ِـفية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ُفـية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ُفـي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خُفـية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ـمت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ـم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ـمة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ـشرا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شُرا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شُراً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ضمو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يْ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يِّـت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يْ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يْت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ت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تـ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ت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َر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َكَّرو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َـر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َـر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ذ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5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ـ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ـرٍا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ـ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لِّغ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ْـلِغ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لِّغ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ِ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ِ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ـ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ـرٍا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ـ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لِّغ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ْـلِغ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لِّغ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ع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صْطة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ْـطة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ْـط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صْطة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سْـطة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ص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أجئـ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أت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ئ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فأتن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ي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فات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أجئـ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أتن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ـي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لي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ـي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فيأخـذ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أخـذ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اخذ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فيأخـذ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لـك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ع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لـ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ـيوت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ـيوت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ـيوت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ـيوت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ـن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نـ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صالـح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ـ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الح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ن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الح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صالـح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ـنا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بتد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جم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ر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ٍارهـ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ر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قوم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قوم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قوم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قوم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ـأ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ـأ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ـا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ـأ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ق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قـ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قكُّ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قـ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ـأ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ـأت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ـا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ـأ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إنـك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كـ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و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اء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ء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ـن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نـ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ِـراط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ر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ٍارهـ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ر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افري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افري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أس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أسـ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اسـاء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أس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بأس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سن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ي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س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بأس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بأس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سن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ي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س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بأس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مـ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صبناه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بنا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بناه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طبـ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طب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طب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ل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طبـ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تـه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تـ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تـه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ُه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ُه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افر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يؤمنـو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ـؤمنو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ـومن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يؤمنـ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ئتـ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ِيت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ـ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ـي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ـيَ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ـ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ـي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ئ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ئ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أ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ئ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مر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مـ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مر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جـه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جـئ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جـئه</w:t>
            </w:r>
            <w:r>
              <w:rPr>
                <w:b/>
                <w:bCs/>
                <w:szCs w:val="28"/>
                <w:rtl w:val="true"/>
              </w:rPr>
              <w:t>,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و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و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و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وك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71"/>
        <w:gridCol w:w="921"/>
        <w:gridCol w:w="1134"/>
        <w:gridCol w:w="71"/>
        <w:gridCol w:w="1205"/>
        <w:gridCol w:w="1134"/>
        <w:gridCol w:w="992"/>
        <w:gridCol w:w="142"/>
        <w:gridCol w:w="297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إ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قق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خ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ت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كـ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ح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ك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ح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ح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كـ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ح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ِ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لَقَّ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لْقَف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لَقَّـ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َّلَقَّـ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لَقَّ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فك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فك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فك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فك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حر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جد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حر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جد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ح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اجدي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حر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جد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ت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ت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تم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قق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خ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بتد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ب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فرع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ذ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نق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نق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ـ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ن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نق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ءالـهت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ءالهت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ءالهت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ال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ءالـهت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َنُقَـتِّل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َنُقَـتِّل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َنَقْتُـ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شدي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أت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ئ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تأ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ات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ي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أت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أ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ت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ت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مو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ب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وف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وف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وف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جز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جز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ج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ـ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Cs w:val="28"/>
                <w:rtl w:val="true"/>
              </w:rPr>
              <w:t>وق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لي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ـ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ؤمنـ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ؤمن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نومن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ؤمنـ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ت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ة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ـن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حسنِـ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ـن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رُش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رِش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رِش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رِش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ِ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ء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ِساء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واعدن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وَعدن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واعد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ـ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خي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ا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خي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خ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َا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أخي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ا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ـ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ِ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ِّ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ِنـ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ِنـ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ْنـي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ْن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خت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سرهـ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14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ـاق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اق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ال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ـاق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ك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ظـ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ك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ظـر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ك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ظـ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ٍاني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صطفيتك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صطفـيتك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صطفـيت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رسالاتـ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رسالاتـي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رسالَت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إفر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و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ُوسِ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و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وسى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لو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َّـلو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ل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َغفِ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َـغفِ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ويَـغفِ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َـغفِ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َغفِ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أم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خـذو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مـر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خذ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م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خـذو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أم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خـذ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ـ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ـ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بئس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رأ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ئس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رأ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س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ـرا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بئس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رأ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ـد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ـديَ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ـدي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ُمِّ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ُمّ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ُمَّ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ُمّ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ي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ِ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ِّ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ـ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ـ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ـئ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ئ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ي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ـئ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نـت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ً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ِ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ِّ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ـ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غـ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ؤ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ؤ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و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ـ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ؤ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يـ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ـه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يـ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م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مـ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م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خبائ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خبائ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خبائ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ض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ـن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ض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ض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ن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ض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ـ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و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و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ُوسِ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و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مام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لـ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لـو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لـ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تـ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ت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ِّيت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ئتـ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يـئاتك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ايـا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طيـئات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سْـأله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سْـأل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َـلْ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ت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ا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تي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لمـ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ـذرةٌ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عذرةً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عذرةٌ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عذرةٌ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َئي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َيْـئ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ئيـس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ئيـ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ئيـ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حف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ـأذ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ذ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ك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خـذ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ِ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أخذ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خذْ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خـذ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خـذ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خ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خـذ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ا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خـذ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خ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خـذ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ِ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أخذ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يـؤخذْ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ـ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ـ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قل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قل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عقل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عقل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مْسِكون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مَسِّك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مَسِّـك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مَسِّـك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ِـ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د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ِـ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ريَّـتِهـ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ريـاتِـ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ريَّـتِهـ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جمع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قو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قو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قو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ـ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قولو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قولو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قول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ـ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لهـ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لهـ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لهـث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دغم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ْـ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رأنـ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رأ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ران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رأن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ــئ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ئـ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ين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ــئ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ئـ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لأنـع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ئ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لأنعا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الأنعا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ئـ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لأنـع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حسن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ـنِ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حسن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ذره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ذر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ـذر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تي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ألون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أن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ألون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أن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ألو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أنك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ألون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أن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ـو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سو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ـو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ـو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ـ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ـ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ـكُّ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قـ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ـ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ِـرك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ُـركاء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ُـركاءَ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ُـركاء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وّ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عو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عو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ع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لتق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اكن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يـدونِ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يـدوني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يـدونِ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ـ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rtl w:val="true"/>
              </w:rPr>
              <w:t>الأعر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ـطيع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رهـ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ستطيع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ر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طيع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َّصر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ـطيع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رهـ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راه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رٍاهـ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را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ف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ف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ف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امر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ف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يطا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زغ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ز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زغ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يطا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زغ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ـائف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َـيْف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َـيْف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ث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أ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ومنـ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أ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ءا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ءا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ء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</w:p>
        </w:tc>
      </w:tr>
    </w:tbl>
    <w:p>
      <w:pPr>
        <w:pStyle w:val="Heading6"/>
        <w:jc w:val="center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أنفال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71"/>
        <w:gridCol w:w="921"/>
        <w:gridCol w:w="1134"/>
        <w:gridCol w:w="71"/>
        <w:gridCol w:w="71"/>
        <w:gridCol w:w="1134"/>
        <w:gridCol w:w="142"/>
        <w:gridCol w:w="992"/>
        <w:gridCol w:w="992"/>
        <w:gridCol w:w="142"/>
        <w:gridCol w:w="297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فـا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فـا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ف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فـا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ـ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ـ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ـ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ـ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منـ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حـد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حـد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حـد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وك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ك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وك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و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ك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وك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ك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ـ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ـ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تغيثو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ـستغيث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تغيث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ـر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شِّـ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عاس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غشـا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عاسُ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غشـا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عاس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ف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عا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ُـنَزِّ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ُـنْـزِ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ُـنْـزِ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كٍ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Cs w:val="28"/>
                <w:rtl w:val="true"/>
              </w:rPr>
              <w:t>النـ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ا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مـأو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مـ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مٍـ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م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مـ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ـن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هن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دَ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ه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دِ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َهِّـن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ـدَ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َهِّـن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ـدَ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نو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نو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ْجـ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ْجـاء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ـن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ـولَّـو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ـولَّـ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ولَّ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ـولَّ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زقَ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زقـ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زقـكُّ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زقَـ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ُ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معن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ـمع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مع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م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م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م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نـ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نـ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ت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ن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م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ذا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فَ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غفَ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لف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ض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ـ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ض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ُن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لف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ض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ن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رب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رب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رب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عُـد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عِـدو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عِـدو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قصو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ـو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قصـو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ِـي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يّ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يّ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ِ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اء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ففت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م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ليلا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م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ليلاً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م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ليلا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م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ليل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اك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ٍاكـ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اك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نـازعو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نـازع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نازع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نازع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ارهـ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ٍـارهـ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ارهـ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َّ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َّ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ز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ئـ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ئ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ئ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كص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ئـ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كص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إن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رٍ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أ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أب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ا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أ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أ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أب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ا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ـدأ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ومن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َبنّ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ـسَبنّ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حسِبنّ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حسِبنّ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سَّـل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سِّـل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سَّـل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سَّـل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ب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ً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ـال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ال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يـ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ومن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ئ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ئ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ئ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يـن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ومن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َـعف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ُـعفا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ُـعف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ض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ئ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ئ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ئ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أنيث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ـر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ـرٍ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ـيِ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نـ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تُّـ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ـذت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تُّـ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ـذت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سـر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ُسـارٍ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س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ِ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غفِ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ؤم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ؤمن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ومن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ـؤمن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توبة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71"/>
        <w:gridCol w:w="142"/>
        <w:gridCol w:w="638"/>
        <w:gridCol w:w="141"/>
        <w:gridCol w:w="284"/>
        <w:gridCol w:w="850"/>
        <w:gridCol w:w="71"/>
        <w:gridCol w:w="1205"/>
        <w:gridCol w:w="142"/>
        <w:gridCol w:w="850"/>
        <w:gridCol w:w="142"/>
        <w:gridCol w:w="992"/>
        <w:gridCol w:w="142"/>
        <w:gridCol w:w="297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ْـو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أم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أم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ام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أم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أب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ـأ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اب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أب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ـ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ئـمّ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يـمَّ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قرو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مر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ا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مر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ْج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مر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ْج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إفراد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ُضوان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و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ي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ي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ي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شيراتكم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شيرت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شيرت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شيرت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بـ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ُـ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بـ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ي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ج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ج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ج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ج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ّ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ومن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ُـزًيْر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ُ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ـزيْ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ُ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ـزيْ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صار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صـارٍ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صا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فتح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لـ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ل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ول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لـ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ضـاهـئو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ضـاه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ضـاه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فكون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فكون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فك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ّـىيؤفك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أب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اب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س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س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س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س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س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حب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حب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حب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أكـل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أكلـ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اكـل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أكـل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ـضِلُّ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ضَلُّ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ـضِلُّ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ـضِلّ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ُيَّ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ُيَّ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ـو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مالـه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ال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ال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ٍـار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ـ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صاح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كلم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ِ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ي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صاح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لم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ِ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صاح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لم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ِ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صاح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كلم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ِ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ف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عليـ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فل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يِ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ف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علي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ق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ق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ق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لمـه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م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ك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تبـ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تبـي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ت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تبـ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أذن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أذ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ستاذ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أذن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ـتأذ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ؤمـن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ـأذ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يؤمـن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تاذ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ومن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ـتأذ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يؤمـن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ـ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ذ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ذ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ذ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ـ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ذ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تنـ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قطوا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تن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قطوا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ت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قطو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تنـ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قط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كافري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كٍـافر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كافر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ل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ـربَّصو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ل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ـربَّصون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ل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ربَّص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ل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ربَّص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جت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ئ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غ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حـد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حـدِ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حـد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ربّـص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ربّ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تربص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تربّـص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يـأ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يـأ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يـا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يـأ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ؤتينـ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ـؤتي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ـيوتين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ؤتين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ذ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ذ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ذ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ومـ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ؤذ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ؤم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ؤمن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ؤم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ؤمن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و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موم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ؤم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ؤمن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من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ؤمن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ـنَزَّ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ـنْزَل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ـنْزَ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ـ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ُعـ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ائف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عـ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عذَّ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ائفةٌ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عـ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عذَّ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ائفةٌ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ت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ائ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ُه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ُ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والمؤتفـكات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ؤتفكات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وتفكات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المؤتفـكا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مؤ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ؤمـ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ؤتـ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مؤ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ـؤمنات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مرون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ؤت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م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وم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م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يـوت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المؤمـ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ؤمـ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أمـ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ؤتـ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ؤمنات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مـؤم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موم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مؤمـ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ؤمنات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ُضوان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و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مؤمن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ـات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ؤمن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ت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موم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نات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مؤمن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ـا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ا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ـج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ـجـوِ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ـج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ِيوب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ُيـو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ُيـوب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ُيـوب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غفرْلهـ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ستأذنـو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سـتأذنو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ستاذنو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ستأذنـو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داً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د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داً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د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دوّاً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دو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دوّاً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دوّ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ور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ُـور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ور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أذن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ـتأذ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اذن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أذن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طُب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ـل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طب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طب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ل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طُب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ـل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ؤ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ؤ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وذ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ؤ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رض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ضِ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رض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تأذنـونك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تأذنون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تاذنون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تأذنـون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ٍـار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ـ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س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س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ي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س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فسي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سي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إم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خ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ل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رقيـق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ؤم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ؤم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ا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َّـوْء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ُّـوء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ُّـوء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ينفـ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بات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ينف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ينف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ُربات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ينفـ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با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ٍـار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ـ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ج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تَـه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ج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تَـه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ج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تِـه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وج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لمهم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لم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علم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لم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لواتِك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لاتَك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لواتِـ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لواتِـ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ا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م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م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رْجَؤون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رجَوْ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ـرْجَـؤ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ـرْجَـؤ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دو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ج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ـن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ن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ـن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قـو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ـقو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قـو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قـ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قوِ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قـ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ُضوان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و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ِضـو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ُـرْف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ُـرُف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ُـرُ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ُـرُ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ٍـار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ٍـار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ـقطَّع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ـقطع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ـقطّع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ـقطّع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ش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ش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تـورٍ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ش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ـورا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رء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رءا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ر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بـ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بِ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بـ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ـ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ي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ٍـار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صـ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ا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زي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ا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زي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ا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زي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زيغ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ا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زي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زي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وف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و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ض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ِ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ض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ض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يننفـق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نفق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نفق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فقة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يننفـق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فَّ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ف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فَّـ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ُـ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ادت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ادت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اد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َذ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ادت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اكـ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رٍا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اكـ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ُـ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ؤمنـ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مومن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ؤمنـ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وف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و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و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يونس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851"/>
        <w:gridCol w:w="141"/>
        <w:gridCol w:w="1134"/>
        <w:gridCol w:w="71"/>
        <w:gridCol w:w="1204"/>
        <w:gridCol w:w="1"/>
        <w:gridCol w:w="142"/>
        <w:gridCol w:w="992"/>
        <w:gridCol w:w="992"/>
        <w:gridCol w:w="142"/>
        <w:gridCol w:w="297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ٍ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</w:t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ٍ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َساحرٌ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َسِحْـرٌ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َساحرٌ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َر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ذَكَّرو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َـر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َـر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ذ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ضيـاء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ضيـا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ضيـا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ضئـاء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نُـفصِّل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فَصِّ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فَصِّ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فَصِّـ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علـم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علموا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ز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تعلم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ا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علـم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َه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َهٍـا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َهـ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أوا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وا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حت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ه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حت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ها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حت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هـ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ع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عـوِا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ع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ٍ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خير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ـقضِ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خير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قُ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خ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ق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خير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ـقضِ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ُيِّ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سرفيـ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ُيِّ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سرف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يّ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مسرف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ُيِّ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سرفيـ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لُ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لُ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ؤمنـو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ؤمنـو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ومـن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ؤمنـ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ـلائ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ـلائ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ائ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ِ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ـلائ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اء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ـ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اء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ـت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اء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اء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ـ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قـرء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قـرءا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قـرَ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ّ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إنّ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ّ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فسـي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فسـي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فس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درٍاك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درا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درٍا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أدراك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درا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أدرا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اق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ثبا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ثْـتُ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ثـتُّ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بثْـت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ِـمّ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َّ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َّب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مّ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َّ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آياته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ِمّ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ذَّ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آيات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ُسُـلَن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ْـلَ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ُسُـلَ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يو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ـراء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راء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َّراء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ـراء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تـاع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تـاع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تـاعُ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تـاع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ِا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ـ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ى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ٍـراط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ٍ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ٍ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ِـراط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حسن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نِ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حسن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زا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زاء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زاء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زاء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ِطَعـ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ِطَعـا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ِطْعـ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ذ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زق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زق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رزقـكُّ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زق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ـيْ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يِّـ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يْـ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يْـ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نّ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نِّـى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نّ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نّ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ن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فـك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نّ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فك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نّى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وفك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ن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فـك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ِهِدِّي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َـهِدِّي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ـهَدّ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ـهَدّي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رء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رءا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ر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فـ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فت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فـ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ـراه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ـرٍا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ـرا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ويـ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ويـ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ّب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ّب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ّ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ّب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ؤم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ومـ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فس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فسد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ـ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فسد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فس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حشره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شره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شر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شر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جله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ج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جل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ج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جل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ج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جل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ّ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ـأ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تأخر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ا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تـأ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ذ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ـ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بـي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بـي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ب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جاء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جاء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ؤمـ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ذ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ـأ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ـأ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ـا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ـأ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ء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ءا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فيضو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ُـفيض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فيض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شـر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شـرٍ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ش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ـد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ل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د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لمات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د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كلمات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ـد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ل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رك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رك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رك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ع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سكنو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ع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ـكم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سكنو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تسكن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ع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سكن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بحان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بحان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بحان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قوم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قو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قو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قوم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ـري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ـري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ـري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ر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ؤمـ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ؤمـ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ومـ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ؤمـ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طب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ـ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طب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ـلى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طب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َّل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طبع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ـ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أجـئ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ؤمـن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ئت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ؤمنـ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جـ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ومـ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ـئ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ؤمـن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رعـو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رعو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رعو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ون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رعـو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ـت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ئت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يت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ـت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ـح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آلسـح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ه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ـح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زي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صب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اء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ءالذَّك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بال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إب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ـوس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وسِى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موس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ـوس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ي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ِيوت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ِيوتك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يـوت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ُيـوت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بُيـوت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ُيـوت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يـوت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بِيـوت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ُـضلو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َـضل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َـضل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ـر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ر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ا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ـر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ن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وّأ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وّأنـ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وّان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وّأ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سـأ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سـأ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َسَـ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ت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ـ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ـن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منـ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ؤمـ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م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وم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نجعل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جعلُ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جعلُ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جعل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ظم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ظُـرو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ُـ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ظُـرو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ظُـر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سُـلن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سْـل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سُـل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نَجِّ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نْجِ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نَجِّ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نَجِّ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من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ؤمن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ه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ص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ص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َّ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ص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هو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ص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ْجـاء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ك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ْجـاء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هود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71"/>
        <w:gridCol w:w="780"/>
        <w:gridCol w:w="141"/>
        <w:gridCol w:w="1134"/>
        <w:gridCol w:w="71"/>
        <w:gridCol w:w="1205"/>
        <w:gridCol w:w="142"/>
        <w:gridCol w:w="850"/>
        <w:gridCol w:w="142"/>
        <w:gridCol w:w="851"/>
        <w:gridCol w:w="141"/>
        <w:gridCol w:w="142"/>
        <w:gridCol w:w="297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ٍ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ٍ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ؤ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ؤ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و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ؤ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ـولَّو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ـولَّو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ولَّو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ولَّوا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خ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ـ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ا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تقره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تقره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عـ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ُستقرها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تقره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ـي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ـيهم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ه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ه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ـر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ـرٍ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ـر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تـ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تـ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وس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و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مّ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م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ٍى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فت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ضـاعَف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ضـاعَف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ضـعَّـ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رو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َكّ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ـرو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ـر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ٍ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ٍ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ٍى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دي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دىءَ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دي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أ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أ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اي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أ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عَمِيت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عُمِّيت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عَـمِيت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عَـمِي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ري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ري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ـريَ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ـر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ك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اكـ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ك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ِاكم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كن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اكم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ك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ا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اقو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اقو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اق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اقو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رو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َكّ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ـذَّكَّرو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ـذَّكَّر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أ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أقـ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أ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أ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أ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أ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ذي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أق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أقـو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تي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تي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ِـما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ـ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دلتن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دلتنا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دلت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أ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أت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تنا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أ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ـي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كم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ح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ح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ح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ـتر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ـترٍ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ـتر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يه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مر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ِّ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ٍّ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ِّ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ِّ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جراها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َجرٍيه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ـجرٍيها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ُـجراه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حف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ِـ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ي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ِ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ـيّ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ـيِّ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ـيِّ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ركـ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عنـ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ركـ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عنـ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</w:rPr>
              <w:t>ا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عنا</w:t>
            </w:r>
          </w:p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  <w:rtl w:val="true"/>
              </w:rPr>
              <w:t>اركبْ</w:t>
            </w:r>
            <w:r>
              <w:rPr>
                <w:rFonts w:cs="Times New Roman"/>
                <w:color w:val="auto"/>
                <w:rtl w:val="true"/>
              </w:rPr>
              <w:t xml:space="preserve"> </w:t>
            </w:r>
            <w:r>
              <w:rPr>
                <w:color w:val="auto"/>
                <w:rtl w:val="true"/>
              </w:rPr>
              <w:t>مَعن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ع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ظ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ي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ـ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ـ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ي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م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قلع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م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لعي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م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لع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ـأل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ـألني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سْـألَـنّ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ظ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ظ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ظ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و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وذ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و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ي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ـري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ـري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ـريَ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ـر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َطَـرن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َطَـرني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َطَـرني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َطَـرن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ؤمن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ـن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ؤمن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يـتن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ومني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ئت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ؤمن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عتـ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عتـرٍ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عتـ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Lines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Lines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Lines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ِـراط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keepLines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ولّـو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Lines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ولو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Lines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َّولو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Lines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ول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keepLines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إخفا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مر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بـا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بٍّـار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بـ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ـيرُ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ير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ـيرُ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أكل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ـأخذ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ـأخذ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اخذكم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تـأكل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ـأخذ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ر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ٍار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ر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مر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زي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ِـئ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زي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ئ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َّومئذ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زي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ِـئ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ـاره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ٍـارهم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ـار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ـمودا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مـود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ـموداً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ـموداً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ـ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نا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ش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لبش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بش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ى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ى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حـ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ـ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ر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ـح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آ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ح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ح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رآ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سحق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آءي</w:t>
            </w:r>
            <w:r>
              <w:rPr>
                <w:szCs w:val="28"/>
                <w:rtl w:val="true"/>
                <w:lang w:eastAsia="en-US"/>
              </w:rPr>
              <w:t>~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حق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ج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قوب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قـوب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قـوبُ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قـوب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لتـ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لتِـ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ويلتـى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لتـ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لـد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د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د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و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م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ـ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حـ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ـش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بشرٍى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ـش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اءَ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اء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6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نا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ـ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طـه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طهـ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ط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طـه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خزونِ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خزونـي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خزونِ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ـ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ـيف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ـيفيَ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ـيف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عل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و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ـ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ك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سْـ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سْـر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اسْـ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جو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فخ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ترقي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مرأتَـك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مرأتُـك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مرأتُـ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َاَ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آمر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اك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ٍاكم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اكم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ا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قـيت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قيـة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قيـ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يه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لواتُك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لاتُك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ـلواتُك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ـلواتُك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م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م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م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م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م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ك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ـك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ـ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ً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وفيـق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وفيق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وفيـق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قاق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قاق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قاق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رٍ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هط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ز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هط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ز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رهط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تخذتُّموه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تخذْتم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تـخذتُّـموه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تخذْتـم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اتِك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تِ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تِـكم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تِ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ه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ي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َاَ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آمر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ـاره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ٍـارهم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ـار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ِـد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ود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ـ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َّـمود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ِـد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ـمود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ِى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ـ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ي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ئـ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ئـ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يـس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ئ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فـو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فو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ف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فـو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َ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ـ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ِـ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ي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ِ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خـر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خر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خـر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ثب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ووق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ـكلَّ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ـكلَّ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كلَّم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ـكلَّ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َـعدوا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ُـعدو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َـعِدوا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َـعد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خـتُل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ختل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خت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ِ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خـتُل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ا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ـّا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ا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ّـ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ُـلاّ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ـا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ُـلاّ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َـمَأ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لا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رفـي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لا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ر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َّر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ئ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لا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رفـي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ئ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نه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نه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نه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ق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ن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َـا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َـاس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َّـا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ذكـ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ذكـرٍى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ذك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ومني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ـن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ـنو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اتِك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تِك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تِـكم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كانتِ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ـ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ـرج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ُرجع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ـرجِع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ـرجِع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الج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ملو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مل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عملو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عمل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يوسف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142"/>
        <w:gridCol w:w="709"/>
        <w:gridCol w:w="141"/>
        <w:gridCol w:w="1134"/>
        <w:gridCol w:w="71"/>
        <w:gridCol w:w="1205"/>
        <w:gridCol w:w="142"/>
        <w:gridCol w:w="992"/>
        <w:gridCol w:w="851"/>
        <w:gridCol w:w="141"/>
        <w:gridCol w:w="142"/>
        <w:gridCol w:w="142"/>
        <w:gridCol w:w="283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ٍ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ٍ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</w:t>
            </w:r>
          </w:p>
        </w:tc>
        <w:tc>
          <w:tcPr>
            <w:tcW w:w="2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ُـرءانـ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ُـرءان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ُـرانـ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قل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َ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َقُصّ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قل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َـق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ق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قصّ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قل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َ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َقُصُّ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ءا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ءا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ا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م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يتـهم</w:t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يتهم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أيته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م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يتـه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ـيِّ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ـيّ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نيِّ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نيِّ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يـا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يٍـا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ويٍـا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يـاك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دا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ـدا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يداً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داً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و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و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و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و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ات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ة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فر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بيـن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قتلو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بيـن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قتلو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بيـن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قتل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خـ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خ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خ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خـ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ياب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ـ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ـ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م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مـ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من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من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تأمـنُ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جم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ش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ل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م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رتع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ـلعب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رتع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ـلعبْ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رتع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ـلعبْ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ز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ع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جز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َيَحزُنُـ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َيَحزُنُـ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َيَحزُنُـيَ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كل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ئـ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ك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ئب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ك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ذ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كل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ئـ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ئـ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ئـ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ـ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ئـ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اب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ـ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ـ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ذئـ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ؤم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ئـ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ـم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يـ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بـموم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ذئـ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ؤم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اء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ّارة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اء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يار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اء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ّارة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ـ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ـرا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رٍاي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ـرِ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ـرايَ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قلي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اه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عدو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اه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دودة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عدود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اه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عدو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شتـر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شتـرٍ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شتـر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لي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ِ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لي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ويل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ويل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ويل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ويلِ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َيْـت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َيْـتَ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َيْـتُ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َّ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ى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حش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ه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حش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ـ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حش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ـ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خلَصي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خلِصي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خلِصي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ه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ـاه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شه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اهد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شه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َّاهد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ه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ـاه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ى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ك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نت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ك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نت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ُنت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ك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نت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مـرأت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مـرا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مـراة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غفـه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َّغفـه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غفـه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ر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رٍ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ر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ـ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ـرج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ـ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ـرج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ـت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ـرج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اش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ّ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َّ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ا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ٍانـيَ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انـيَ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رأس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تـ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ت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ـ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ا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تا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ـا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رأس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تـ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اك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ٍا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راك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أتي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أت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ت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يؤمنو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أتي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أت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ات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بات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ا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تي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ومن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يأتي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أت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أتيك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ايؤمن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بائـ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بـائيَ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بـائيَ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بابٌ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اب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اب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خ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فتـ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س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أك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رأسـ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تا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راس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فتـ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س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ك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ذي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ـ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ٍ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كله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كله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كله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كله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أ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تونـ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أ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ونـ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أ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ونـ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رؤيـ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رؤ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ؤيِـاي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رؤيِ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ويِـ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لرويِ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رؤيـ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رؤ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تـأوي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تـأو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تاو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تـأويل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ـ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تـأويل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تاويل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ـأوي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كـل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كلـه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كـله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كـل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عـلّ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عـلّ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عـلّ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كلـ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كـل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كل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أْبـا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أْبـا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أْبـا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بـاً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أْبـاً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ت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يأكلـ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يأكل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ياكل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أت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Cs w:val="28"/>
                <w:rtl w:val="true"/>
              </w:rPr>
              <w:t>يأكلـ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َّل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ع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ك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ك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ك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ون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ك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سْـأله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سْـأل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َسَـ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ت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اش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فس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فس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ربـيَ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فس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سو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ّ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بالس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و</w:t>
            </w:r>
            <w:r>
              <w:rPr>
                <w:b/>
                <w:bCs/>
                <w:szCs w:val="28"/>
                <w:rtl w:val="true"/>
              </w:rPr>
              <w:t xml:space="preserve">~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سو</w:t>
            </w:r>
            <w:r>
              <w:rPr>
                <w:b/>
                <w:bCs/>
                <w:szCs w:val="28"/>
                <w:rtl w:val="true"/>
              </w:rPr>
              <w:t xml:space="preserve">~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سو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سُّوّ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س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السو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</w:t>
            </w:r>
            <w:r>
              <w:rPr>
                <w:b/>
                <w:bCs/>
                <w:szCs w:val="28"/>
                <w:rtl w:val="true"/>
              </w:rPr>
              <w:t xml:space="preserve">~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ص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شد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ك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ك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ك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ون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ك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ص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حـمتن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ـ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حم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ِّ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ب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رحم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ص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حـمتن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شـاء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ظم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خوة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وة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وة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ب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دخلو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ـ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ِ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دخل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تون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تون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تـ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تو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و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ك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ك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ك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اك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تيتـه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تيانـ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تيـت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فتيـت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الَ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فتيتـه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ِـفظـا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ـافظاً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ِـفظـاً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ِـفظـاً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س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يل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ـ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تـ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تون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وتوني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توني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ثب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أتنـن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أتنـن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اتـنن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أتنـن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فق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ـواع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فق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وا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ُّواع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فق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ـواع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جئ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جـئ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جـ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جئ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ي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يـ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ـاء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يـ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ْـو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دنا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دنا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ِدن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ذل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دن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أخـ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أخـ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اخـذ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أخـذ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جـات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جـ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ـ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رجـ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ـ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ـ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ِ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ِـ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م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راك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رٍاك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راك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أخذ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أ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ا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أخذ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ـيْأسـو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ـيْأسـ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يْأسو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ايَسو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يْأس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ع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َ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ـ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ذ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أبـي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سْـأل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سْـأل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َـلْ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ت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ن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ن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ن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ن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فـ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فِـ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ف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فـ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ْـو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هُـو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زنـ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حزنـيَ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زنـ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يـأسو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يـأس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يأسو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تايَسو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يأس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ع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يـأس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يـأ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يأ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يس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يـأس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ع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ئ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ئ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ئ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ك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ـك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ِنَّـك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تَّـقِ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تَّـقِ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تَّـقِ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تَّـق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ـ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ّ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تونـ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تـون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تـون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ي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تونـ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ِـن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ِ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ِـنَ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ن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ـ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ن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غفـ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ت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ت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ت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تغ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أب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ه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وي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ُؤيـاي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وي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ُؤيٍاي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و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ًويٍا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وي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ُؤيـا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له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علـه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له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ه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ه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ّ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ه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و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ويل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اويل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و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آخر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فـني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آخر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فني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آخ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وفن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آخرة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فـن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ـأيّـ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ـأيٍ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ـائِـ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دو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ؤ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ي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تيـ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تيـهم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تي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حـى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وحي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حـ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حـ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عقلون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عقل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عقل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ـيْأس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ـيْأ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يْأس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ايَس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تـيْأس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ع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ُـذِبـوا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ُـذِّبـوا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ُـذِّبـ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ذ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نُـجِّـيَ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نُنـج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نُنـج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نو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ف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س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أسـ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اس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أس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فتـرى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فتـرٍى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ُفتـرى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ؤمنـ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منون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ؤمن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رعد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567"/>
        <w:gridCol w:w="284"/>
        <w:gridCol w:w="850"/>
        <w:gridCol w:w="851"/>
        <w:gridCol w:w="141"/>
        <w:gridCol w:w="142"/>
        <w:gridCol w:w="992"/>
        <w:gridCol w:w="71"/>
        <w:gridCol w:w="1205"/>
        <w:gridCol w:w="142"/>
        <w:gridCol w:w="992"/>
        <w:gridCol w:w="1134"/>
        <w:gridCol w:w="2978"/>
      </w:tblGrid>
      <w:tr>
        <w:trPr/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ٍ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</w:t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ٍ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نَّا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ومن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غشي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غَشِّي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ـشي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غـش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ن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ثَّمـر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ـل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ثّمر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ل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ثّم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عل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ثَّمـر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ـ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رع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خيل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نوان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غيرِ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رع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خيل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نوان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غير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رع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خيل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نوان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غير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زرع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خيل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نوان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غير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بعة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سقـ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سقـ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سقـ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وقية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كُـ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كُـل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كْـ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جب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عجـب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َعجـبٌ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جب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عجـب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ع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اب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اب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رابا</w:t>
            </w:r>
          </w:p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ل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ثُلا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لهـمِ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ثلات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ل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ثُلا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ـنٍّ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دٍ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دٍ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د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ثـ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نثِـ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ثـ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ق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قد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مق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تعـا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تعـال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تعـال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قف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ن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نهٍار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نه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الن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ص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حا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ص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حا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ص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ه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ح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يصيب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حا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اتخذتُّ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اتخذْ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خذتُّـ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اتخذْت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ست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ظلما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تـ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ظلما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تـ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ظلمات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ستـ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ظلما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ُـل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وقد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قدو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وقد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وقد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ت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مث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ـن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مث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مث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ذي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مث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ـ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ب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ن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ب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نِـ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ب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ن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لل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أواهـم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ئـ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ـا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بـي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مـأوا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ـ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ب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ـ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دّ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ـ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ب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ـ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دّ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ع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دّ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ـوب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وبِـ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ُّـوبِ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ـوب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ـ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ءانـ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ءان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ان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كُلِّ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كُلِّ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كلم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ِه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كُلِّـ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تـ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وتِ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تـ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يـأس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يـأ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يـأ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ي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يـأ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ع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رهـ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ٍارهـ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رهـ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ُهزىء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ـ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ُهزىء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ـد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ُهزىء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تُّه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تُّـ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ت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ُيِّ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ُيِّ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صُـدّو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صَـدو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صَـد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صاد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د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د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ـ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قٍ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قٍ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ق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ُـلُه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كْـله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ُكْـله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ـ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Cs w:val="28"/>
                <w:rtl w:val="true"/>
              </w:rPr>
              <w:t>وعـق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ب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وعـقبِ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ـ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Cs w:val="28"/>
                <w:rtl w:val="true"/>
              </w:rPr>
              <w:t>وعـق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عل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ل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عل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قٍ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قٍ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ق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أتي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أت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اتـي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أت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فَّـ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م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اف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إفر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ـ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ع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ـ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ب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قـب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د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دٍّار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د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حي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س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ِّس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تاب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حي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رتين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إبراهيم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71"/>
        <w:gridCol w:w="921"/>
        <w:gridCol w:w="1134"/>
        <w:gridCol w:w="71"/>
        <w:gridCol w:w="71"/>
        <w:gridCol w:w="1134"/>
        <w:gridCol w:w="1134"/>
        <w:gridCol w:w="851"/>
        <w:gridCol w:w="283"/>
        <w:gridCol w:w="283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ٍ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</w:t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ٍ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ِـراط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كافـ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كٍـاف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كافـ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بّ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بٍّـار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بّـ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ء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ء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ء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ستحيو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ءك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ذّ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َـأذّ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ذّ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ذ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ذ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ِ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ـ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ـ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ن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تـو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ـأتون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ْـ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سُ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نـأت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أتيك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ات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مومنـ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نـأت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ـو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بُـلن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بْـلن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بُـلن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سلـه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سْـل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س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بّ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بٍّـار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بّـ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راه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أتي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اتي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ت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مَيِّـ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مَيِّـت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مَيِّـ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شديد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ـأ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كم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ك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شركتمـونِ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شركتونـي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شركتمـونِ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ت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نات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الحات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ؤت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و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ؤت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ُـلَه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ْـله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ْـله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مث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ـاس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مث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ِاس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مث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نا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مث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بيثـة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جتثّـ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بيثـة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جتثّـت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بيثـة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جتثّـ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ر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ـ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شـاء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,</w:t>
            </w:r>
            <w:r>
              <w:rPr>
                <w:b/>
                <w:b/>
                <w:bCs/>
                <w:szCs w:val="28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و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ـة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ـ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ـو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ـو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ـو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ـئ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ئ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بـي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بـئ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ُـضلّو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َـض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َـض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َّـو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و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بيـع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ال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بيـ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الَ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بيـع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ال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ّ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ّ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ّ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ّ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ـ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ـة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مـة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كن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كنت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كنت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راه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عـاءِ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عـائي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عـاءِ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ـ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لِّ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ـي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ي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لمـؤمن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لمؤمن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لمومني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لمـؤمن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َـبن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حسِب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حسِب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هِ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ـذاب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ذاب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ذاب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هِ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ـذاب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بيـ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ي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علنـ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ي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عل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َّعلن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يف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علنـا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َـبنّ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ِبـنّ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سِبـنّ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ه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هٍّـار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ـهار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جرم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جرم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رىالمجر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رٍىالمجرمي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ـمجرمين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صفا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رابيله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صفا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رابيل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صف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َرابيل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صفاد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رابي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ـجزي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جز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يجزي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ـ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ـجزي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غـ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ـا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ـنٍّا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نّـا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ـا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حجر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71"/>
        <w:gridCol w:w="921"/>
        <w:gridCol w:w="1134"/>
        <w:gridCol w:w="71"/>
        <w:gridCol w:w="1204"/>
        <w:gridCol w:w="1"/>
        <w:gridCol w:w="1134"/>
        <w:gridCol w:w="851"/>
        <w:gridCol w:w="283"/>
        <w:gridCol w:w="142"/>
        <w:gridCol w:w="283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ٍ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</w:t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ٍ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ر</w:t>
            </w:r>
          </w:p>
        </w:tc>
        <w:tc>
          <w:tcPr>
            <w:tcW w:w="2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ُـرء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ُـرءا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ُـرا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َـم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َّـم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بَّـم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ك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لهـهِ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ـ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له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ل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يلهـهِ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ـل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ايسـتأ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يستأ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يستا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ايسـتأخ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ي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ينا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اتين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تين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نَـزَّ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ائكة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ـنَزّل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ائكة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َنـزّل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ائكة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َنـزّ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ائكةُ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ضمو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ز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شد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ائك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ز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ز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زلن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ز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ي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يأتي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يا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مايـ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ؤمنـو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ومن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ّ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ـ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ُّن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ت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ّ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ُـكِّر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ُـكِّرت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ُـكِرت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علن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َّـعلن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لقد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علن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حي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حي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ن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ُحي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ح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ـحيي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ستأخر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ستأخري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ستاخري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ستأخري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ٍــار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ـار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م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خلَصي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خلِصي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خلِصي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ِـراط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زُؤ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زْء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زْء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زْء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ِيـ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ُيـو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ُيـ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ِيـ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ِيون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خلوها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ُيون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خلوه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ُيون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خلوه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عِيونٍ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دخلوه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نو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مخرج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ـىء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مخرج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ىء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مخر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َّبىء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مخرج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ـىء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اد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اد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خـلو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َّخـلو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خـلو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بَشِّـرون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بَشِّـرونَ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ُبَشِّـرونِّ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شد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نَـط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نِـط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قنَـط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و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وط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ُوط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ء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وط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دَرنـ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َّرنـ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َّرن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ـدَّرنـ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ا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ط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ُوط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ُو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ط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ء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ط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إسقا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ئن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ـئن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ين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ـئن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سْـ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أسْـر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سْـر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ص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مرون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مرون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ُّومر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يـث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مرو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هـل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b/>
                <w:b/>
                <w:bCs/>
                <w:szCs w:val="28"/>
                <w:rtl w:val="true"/>
              </w:rPr>
              <w:t>وج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ـ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ه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آ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هل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ـآء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َ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آ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هل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ز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د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يـوت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يـوت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ُيـوتـاً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ِيـوتاً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ُـرء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ُـرءا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قُـرا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ؤمنـ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و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لمـ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ـي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ا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ـ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ء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ءا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ُـران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ؤ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ومـر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ؤ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ـك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يـك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أتيك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نحل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71"/>
        <w:gridCol w:w="921"/>
        <w:gridCol w:w="1134"/>
        <w:gridCol w:w="1276"/>
        <w:gridCol w:w="2268"/>
        <w:gridCol w:w="297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نَـزّل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نْزِل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نْزِل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ك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كـ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كـ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أكل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ؤ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ؤو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ؤ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رؤو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ُنبـ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بـت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بـ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نبـ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ظم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ـ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ّ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ّ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ك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سخـ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خراتٍ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خّرات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خرات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ُسخّرا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لنجو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خراتٍ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نصب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أكـلو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ـأكلو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ـاكلو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أكـل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ل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ل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رٍ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ل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ـ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ل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ـ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خل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خل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خل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خلق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ـ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َّكّر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ذَكَّرو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ذَّكّـرو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ذَّكّـر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ذ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851"/>
        <w:gridCol w:w="141"/>
        <w:gridCol w:w="1134"/>
        <w:gridCol w:w="1276"/>
        <w:gridCol w:w="851"/>
        <w:gridCol w:w="283"/>
        <w:gridCol w:w="1134"/>
        <w:gridCol w:w="297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دعون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دعون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ـدعون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وق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و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يـؤم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َّ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ل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َب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ـ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ز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زٍ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ز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ق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قف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ـهم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ق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ٍـافري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ـافر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ـال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ال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ـال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ـال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ـ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ل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بئـ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بئـ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بئـ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لبئـ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ـ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قـي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ـز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ـه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ه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ـها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ائك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يبي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ائك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يب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َّيبي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ملائكة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يب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ـي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أ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أتي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ات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ياتـيَ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ـأتيَ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ـأتـي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ل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ك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ل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ّ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َّذلك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ّ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ذل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عبُـدو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عبُـدو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عبُـد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َـهدي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هد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ُـهد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ّ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يبيّن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قـو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قول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ق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ه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قـو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ماث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ني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برُلـ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ب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ـ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َـ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برُلـ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تقار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ح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وحـي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ح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ـوح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بالي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سْـألو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سْـألو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َسَـل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ت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ب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نـا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بي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ِا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ت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ِّلنا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ب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نـا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دغ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رض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ـهم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ض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رض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ي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أتيـه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اتيـ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أتيَ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يأخـذَ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يأخـذَ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خـذ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يأخـذَ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يأخـذَ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يأخـذَ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اخـذ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يأخـذَ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رؤو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رؤ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رؤف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رؤوف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تـفيَّـأ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تـفيَّـأ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تـفيَّـأ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أ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أنيث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يـؤمر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يـؤمر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يومـر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يـؤمر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علم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صيب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علمو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صي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علمـ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صي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علم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صيب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ن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ـحان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نات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حان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نات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ُّبحانه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ن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ـحان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أنـث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الأنـثِ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أنـث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تـوار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تـوارٍ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تـوا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و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ـوم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و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و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ُ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ؤمنـو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جـله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ج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ل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ـ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ل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ل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ل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آ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َجله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جآ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جل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ز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ن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يستـأخ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ستأخ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ستاخ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يستـأخر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سـن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سنِـ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سـن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زَيَّ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زي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زيـ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زَيَّ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ي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هْـو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يه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هْ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َّلي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ي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واو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ب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بي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تبي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ؤمن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ومن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سقيك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ُسقيـك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ُسقيـ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سقي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ُيـوتا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ُيـوتاً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رُش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عرِشـو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عرِشـ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رِشـ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ب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ـب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بـ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ِب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ب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ٍ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َّـ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َّـا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الـ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لقَك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لقـكُّ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لق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مر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عل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عـ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علم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ـ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َعـد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عل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عـد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جحد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جحدو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جحد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جحد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ـ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و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ُ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زقـَ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رزقَـ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رزقـكٌّ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زقـَـ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ؤمن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ومن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نعم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بـنع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بـنع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هْ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ـ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و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ـ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َّمـ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و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ـ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لاي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م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ـأت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يأم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ـات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يام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لايـ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م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ـْ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ِـراط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ن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ؤم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ومنو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كم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و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ِيوت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ُيـوت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ُيـوتا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بُيـوت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ُيـوتاً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ِيـو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ِيوت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ظعْنـك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عَنـ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عَنـ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أوبار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أشعاره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وأوبٍـا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شعٍـاره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وأوبار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أشعاره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(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كم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َ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أس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ـاس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َـولَّـو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  <w:lang w:eastAsia="en-US"/>
              </w:rPr>
              <w:t>ف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َـولَّـو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إ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َـولَّـ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ج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خف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رف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عم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عرفو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عم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عرف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ِعمة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عرفو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عم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ذ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ذي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ؤذن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ذ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وذ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لذي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ذ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ذ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ى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ى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ليهـ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ول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ليهم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ول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ليهـ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و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ذاب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ذاب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ِّ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ذاب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       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ئ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ئـ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ـي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ئ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ش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بشـرٍ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ش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م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أمـ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مر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م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رب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ربِ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رب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غي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عظ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غي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عظ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البغ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َّعظ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غي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عظ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</w:rPr>
              <w:t>تذَّكّر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ذَكّرو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ذَّكّـر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ذَّكّـر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ذ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د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وكيده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عد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كيده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َّوكيده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د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ـوكيده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عل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ـعل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عل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له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ـ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ُـ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اق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اقٍ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اق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نـجزيـنّ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ليـجزيـ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نـجزيـنّ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وأنث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أنـثِ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وأنث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ْـ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ؤ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رأ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ـرأ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رات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رأ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ُـرءا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ُـرءا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ُـر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ـم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نـزِّل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ُنْـزِل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ُنْـزِ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خف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ُـدُس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ُـدُ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ُـدْ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ش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بشـرٍ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بش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ؤمـن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هدي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هديهم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هدي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ؤمـن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منـ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افـ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ٍـاف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افـ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بصـاره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أبصٍـار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بص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أ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ا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أتيـه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تيـه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ي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ـ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ه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لـ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اء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لـ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زقَ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زقَـ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زقـكُّ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زقَـ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عمت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عمـة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عمـ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مـ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ضطر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مـ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ضطر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مـ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ضط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ـ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بعد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ـك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َّلـ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عـ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ِـراط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ن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حك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يحكم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يحك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حك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ين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بي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يل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بك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بي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ْ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مهتد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ن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مهتد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مهتدي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المهتد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ُو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ْ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ُ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ضَـيْ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ضَـيْق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ضِـيق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ضاد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إسراء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142"/>
        <w:gridCol w:w="709"/>
        <w:gridCol w:w="141"/>
        <w:gridCol w:w="142"/>
        <w:gridCol w:w="992"/>
        <w:gridCol w:w="1134"/>
        <w:gridCol w:w="284"/>
        <w:gridCol w:w="850"/>
        <w:gridCol w:w="993"/>
        <w:gridCol w:w="141"/>
        <w:gridCol w:w="142"/>
        <w:gridCol w:w="297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س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سـرٍ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س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نـه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سِى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وسـ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نا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دىً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ناه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ن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ُّـدى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نا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دى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تخذو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تخذو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تخذ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يـار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يٍـار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ديـ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لاه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ولاِهـ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لاه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ـ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ـ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سأت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سأت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ساتـم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سأت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يسـوءَ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يسوءو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يسوءو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يسوء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و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افـ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كٍـاف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افـ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ؤمنـ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ومنيـن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ؤمنـ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ؤمـ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ومـنو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ؤمـن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هـ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هٍـ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هـا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تاب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ف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تاب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تاب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ف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تاب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ف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ر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خـرٍى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ه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ري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هل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ـ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ه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َّـ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ه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ري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ري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ـ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ريـد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ـ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ُّـم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ري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ـ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ؤم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م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ؤم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ولئ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أولئ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أولئ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َّا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ولئ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ْ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حظـو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نظر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حظـو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نظر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حظـو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نظ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ي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ضل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يف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ضل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َّضلن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ي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ضل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فِّ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فٍّ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فِّ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فَّ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ـم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ء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ءات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وءات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ا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szCs w:val="28"/>
                <w:rtl w:val="true"/>
              </w:rPr>
              <w:t>وء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ّ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ء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رب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بِ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رب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رزق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حن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رزق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ح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رزقهم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رزق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ِطـئاً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ِطـئاً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طـاء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عل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ـعل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عل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قُسطاس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قِسطاس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قُسطاس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الـقُسطا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ويل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أويل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اويل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ويل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لئ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ولئ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ولئ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َّ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لئ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ذل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َّـا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َيِّـئُـه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َيِّـئةً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َيِّـئة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بع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أن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ص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ون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ن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لومـ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هنم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لوم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هن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َلوم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ن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لوم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رفن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َّـرفن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رفن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ولو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قولو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ولو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قول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رش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يل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رش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يل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رش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َّبيل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رش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يل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سـبح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سبـح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سبـح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سـبح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رأت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رأ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ؤم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رات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منو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قـرأ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دب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دبٍـار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دب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ـم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جـو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جـوِى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جـو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سحو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نظر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سحو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نظر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سحو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نظ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ـ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ـ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ـ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بثتُّ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ـ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ـ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ـ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أعلـ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دعو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دعو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دع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وسيلة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بـهم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سيلة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وسيل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بـ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ب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َّـ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ذب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ه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ذ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ِّـه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ب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النٍّـاس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ـنٍّ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الـنَّاس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نّـَ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با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ؤيـ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ؤيِـ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ِـ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رؤي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سجد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جد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جد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رتن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خـرت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خـرت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ذهب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م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ذه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َّـم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ذهب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م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جْلك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جِـلك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رَجْـل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رَجْـلك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ح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بتـغ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حر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تبتغ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بح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تبتغ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بح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تبتـغ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خسـ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رس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نـخسف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ـرسلَ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خسـف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رسـ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يد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فيرس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يغرقَـك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نعيدَ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  <w:rtl w:val="true"/>
              </w:rPr>
              <w:t>فنرس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نغرقَكم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عيدَ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فيرس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غرقَـ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ر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خـرٍى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يغرقَـ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نغرقَـ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نغرقكُّـم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نغرقَـ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دغا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ْـو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مٍ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مـ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مٍ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م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م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ـ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ـ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ُّـم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م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ثـ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َلْـفك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ِلافك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َلْـفك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َلْـف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ُسُـلِن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ُسْـلن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ُسُـلِ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رء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رءا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رء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رءا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ـر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ـر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ُـنَـزِّ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نُـنْـزِ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ُـنَـزِّ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ذهب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مـؤم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مومـ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مؤمنـ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أٍى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أ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نـأى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نـأ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مر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م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ئ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ئـ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يـ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ئـ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ي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بير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ل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ل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َّبير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ي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كـبير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ـأت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أت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أت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ت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اتو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رف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ل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َّـرف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ـرف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ءا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ّ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نٍّ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ٍّا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نّاس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النّاس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نّ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ؤم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ؤم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ؤمـ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َـفْجُـر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ن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ُـفَجِّر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ُفَجِّ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ن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ُـفَجِّر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شد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ِسَـفاً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ِسْـفاً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ِسْـف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أت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ات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ت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ؤم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رقي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ؤ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رقي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رقيك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ؤم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رقي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ُنَـزِّل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ُنْـزِل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ُنَـزِّ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خف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ذهب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ُ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حا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ُـ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حا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ح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ماض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ؤمـن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ومن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ـاءهم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ْـو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هتـد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هتـدي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هتـد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أوا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أوا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أوا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أوا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بـت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دناهم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بـ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ِّدناهم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بـت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دنا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_ </w:t>
            </w: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ـ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ـ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ـ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هم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ـزائ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م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ي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زائ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ـي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زائ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ح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ـيَ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خـزائ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م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مـوسِ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سِ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سْـأل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سْـأل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َسَـ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ت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ـاءهم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اء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ق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ـ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ؤلاء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لاّ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هـؤ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ـؤل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ؤل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ا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ؤ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ؤلآء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ل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هؤلآ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</w:t>
            </w:r>
            <w:r>
              <w:rPr>
                <w:szCs w:val="28"/>
                <w:rtl w:val="true"/>
              </w:rPr>
              <w:t xml:space="preserve">~ </w:t>
            </w:r>
            <w:r>
              <w:rPr>
                <w:szCs w:val="28"/>
                <w:rtl w:val="true"/>
              </w:rPr>
              <w:t>ل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ص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ز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صر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ن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شبع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آخر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ئن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آخرة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ئ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آخ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ين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آخرة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ئ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ُـرءان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ُـرءان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قُـرا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حذ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ٍّـا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ّـاس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ّـا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من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ؤمنـو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ومنو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ؤمن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ل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لـم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ل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ِن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لم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دع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و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دعوا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دع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و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دعوا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قـ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دع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دعو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واو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سنـ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حسنِـى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سنـ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كهف</w:t>
      </w:r>
    </w:p>
    <w:tbl>
      <w:tblPr>
        <w:bidiVisual w:val="true"/>
        <w:tblW w:w="10545" w:type="dxa"/>
        <w:jc w:val="left"/>
        <w:tblInd w:w="-63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046"/>
        <w:gridCol w:w="71"/>
        <w:gridCol w:w="71"/>
        <w:gridCol w:w="850"/>
        <w:gridCol w:w="142"/>
        <w:gridCol w:w="992"/>
        <w:gridCol w:w="71"/>
        <w:gridCol w:w="1205"/>
        <w:gridCol w:w="2126"/>
        <w:gridCol w:w="142"/>
        <w:gridCol w:w="297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وج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ماً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وجاْ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يماً</w:t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وج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يماً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وج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يماً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إدر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خ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بـأس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ـأساً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المـؤم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ـاس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موم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بـأس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keepLines w:val="false"/>
              <w:bidi w:val="1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سوس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دْنِهِ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دُنـهُ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دُنـه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دُنـه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ش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صل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ث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ءاثٍـار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اثـار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ؤمنـ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منـ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هـف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قال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ف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الو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ه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َّقال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هـف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فـقال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يـى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ـيى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ـيى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يـى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قص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حن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ـقص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ح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ق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قص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أتـو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تو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و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ظ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م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ظـ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ظ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ِـم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ظ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م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تـر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فتـرٍ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فتـر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و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ـأو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ـاو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ـأو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نش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ن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نشر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ـ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ن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ـ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نشـر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ك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هيـى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يهـيىء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يهـيىء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هيـىء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شم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ت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م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ت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szCs w:val="28"/>
                <w:rtl w:val="true"/>
              </w:rPr>
              <w:t>وترٍ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م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شم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زَاو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زَّاو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زَّاو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هْ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هـت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هتـ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مهـت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حسَبه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تـحسِبه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تـحسِب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ملئ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ملئـ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مليـ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ملِّئ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ـ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( </w:t>
            </w:r>
            <w:r>
              <w:rPr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بثـتُّ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بثـت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ا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ـ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ورْقكم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ورِق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ـورْقـك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ورِق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ليـأت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ليـأتك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ليـاتك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فليـأت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ـ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ل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ب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ب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عدتـ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ت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عدته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عدتـ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هـد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هديـ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هديـ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ا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ـ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بد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لمات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مبد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لم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مبـ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كلم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بد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لمات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ري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ينـة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ريد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ينـة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ِّينة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ريد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ينـ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فل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ئ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ليـؤم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بئـ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ليومـ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ـ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فليـؤ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ئ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ظالـميَ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ار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ظالمي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ارا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ظال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ارا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ظالـميَ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ار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حت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نـهار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حتهِم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نـها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حته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نـها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كُـلَه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كْـلَه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كْـلَه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ثَـمَ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ثُـمْ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ثُـمُ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صاحب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ق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صاحبه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صاحب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صاحب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ْ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ْ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قلب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ـه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قلب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ـه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نقلب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ز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ي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ث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ْـ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حد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رب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رب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خل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َّخـ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دخل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نت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لت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نت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لت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نت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ُّلت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نتـ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ل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رنِ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ـرني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ـرن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ثب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ؤت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ؤتيني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وتيني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ؤتين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وأثب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ثَمَـره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ثُـمْر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ثُـمُر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ِـي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هْـي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هِ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حد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رب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رب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حقِّ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حقّ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حقّ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ـقْب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ـقُبا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ـقُب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ق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سيِّ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ـجبالَ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ُسَيَّـر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جبال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ُسَيَّـر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جبالُ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ب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ضم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د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ب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رض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ت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ترٍ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أرض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ئتمون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ئتمو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يتمون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ئتمو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جع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جع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جرمين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رمين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رٍ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رمي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جرم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ذ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م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ذ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مرِربـ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مر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ـ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ـ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مرِربـ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ئـ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ئـ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يـ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 </w:t>
            </w:r>
            <w:r>
              <w:rPr>
                <w:szCs w:val="28"/>
                <w:rtl w:val="true"/>
                <w:lang w:eastAsia="en-US"/>
              </w:rPr>
              <w:t>بئـس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ٍ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جرمـو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جرمـو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رأ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ـجرمو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رأ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مجرمـون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رف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َّـرف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رفن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كثيراله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و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حرك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نٍّـا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نَّـا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ه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ـاءه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 xml:space="preserve">- </w:t>
            </w:r>
            <w:r>
              <w:rPr>
                <w:szCs w:val="28"/>
                <w:rtl w:val="true"/>
                <w:lang w:eastAsia="en-US"/>
              </w:rPr>
              <w:t>تأتيهـم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أتيَـ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ؤمنـ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أتي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يأتيه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من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اتيهم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szCs w:val="28"/>
                <w:rtl w:val="true"/>
              </w:rPr>
              <w:t>أويـاتيه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/>
            </w:pPr>
            <w:r>
              <w:rPr>
                <w:szCs w:val="28"/>
                <w:rtl w:val="true"/>
                <w:lang w:eastAsia="en-US"/>
              </w:rPr>
              <w:t>يؤمن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</w:t>
            </w:r>
            <w:r>
              <w:rPr>
                <w:szCs w:val="28"/>
                <w:rtl w:val="true"/>
                <w:lang w:eastAsia="en-US"/>
              </w:rPr>
              <w:t>-</w:t>
            </w:r>
            <w:r>
              <w:rPr>
                <w:szCs w:val="28"/>
                <w:rtl w:val="true"/>
                <w:lang w:eastAsia="en-US"/>
              </w:rPr>
              <w:t xml:space="preserve">    </w:t>
            </w:r>
            <w:r>
              <w:rPr>
                <w:szCs w:val="28"/>
                <w:rtl w:val="true"/>
                <w:lang w:eastAsia="en-US"/>
              </w:rPr>
              <w:t>تأتيهـ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أتيَـه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ُـبُل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ِـبَلا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ِـبَل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باط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دحض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8"/>
                <w:rtl w:val="true"/>
              </w:rPr>
              <w:t>بالـباطل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يدحضوا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الـباط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يدحضو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الباطل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يدحضو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   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زُؤا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ـزُو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ـزُؤا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ـزُؤ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ظ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م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ظ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م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ظ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ِـم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ظـ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م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عج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ذ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ل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عج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ل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عجـ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ه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الع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َّل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عج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ذ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قـرٍ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مَهلَكِهم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مَهلِـكِهِم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ـمُهلَـكِهِ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ـمُهلَـكِهِ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سِـ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أبرح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حـت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أبرح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ت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أب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َّ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أبرح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حـت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تـخذ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ي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تخذ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ي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ت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َّبي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تـخذ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ي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فت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فـت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فـتا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فتا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</w:rPr>
              <w:t>وماأنسانـيهِ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ماأنسانيه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ماأنسانـيهِ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ماأنسانـيه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ـ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ص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تـخذ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ي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اتخذ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يل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ات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َّبيل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تـخذ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يل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بـغ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بغ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بغ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ـ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ثب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ثـارهم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ءاثٍـارهم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ثـارهم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ـ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سِـ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علمـنِ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علمنـي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علمن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ـ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ثب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ُشْـد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َشَـدا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ُشْـد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ش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ر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ر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ع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بـرا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ع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بـر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ئ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ئـت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يت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ئ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ر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ر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ع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بـرا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ع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بـر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</w:rPr>
              <w:t>7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كـيّ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ز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ـية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ز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ـي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ا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خف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ئ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ئـت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يت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ئ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كُـرا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ُـكْر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ُـكْرا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ُـكْر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ر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عي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ر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ع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بـرا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ع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بـر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دْ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دُ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</w:rPr>
              <w:t>لـدُنِّـي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ـدُنِّـي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ـدُنِّ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/>
            </w:pPr>
            <w:r>
              <w:rPr>
                <w:szCs w:val="28"/>
                <w:rtl w:val="true"/>
              </w:rPr>
              <w:t>ل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جه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س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ش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خف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ختل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خف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و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ئ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ئـت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يـ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شـئ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تخذتَّ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تخذْت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ـتخِذتَّ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ـتخِذْت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خف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تأويـل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تأويـل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تـاويل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تأويـ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خ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أ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خذ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ؤم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ومنـ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ؤمـن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بْـدِلَـهم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ُـبَدِّلـهم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ُبْـدِلَـهم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وي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ـأو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اويـ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ـأوي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تب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ب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تَّبـ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تَّبـ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حاميـة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حـمِئـة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حـمِئـة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حـمِئـ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ال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كُـر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ُكْـر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ُـكْرا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ُـكْر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زاءُ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حسنى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زاءً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حسـنى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ـزاء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سنِ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ـزاء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الحسـن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وي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وق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سن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سنقو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سنق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سنق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تب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ب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تَّبـ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تَّبـ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طـلع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طلع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طـلع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تطـلع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أتبع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سبب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تَّبـ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تَّبـ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ُّـد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سَّـد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سَّـ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سَّـ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جوج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مـأجوج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جو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ـاجوج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جو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ـاجوج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جع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جع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ـ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ك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جع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ُـدا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َـد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َـد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َـد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كـنِّـي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كـنِّـي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كنَـن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و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ثانث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فف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دم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تـوني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د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ءاتـوني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د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ءاتـوني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د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ءاتـون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بعد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بد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ي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ُّدُفي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َّـدَفي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صُّـدُفيـ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صُّـدُفيـ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تو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ئتوني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ءاتـوني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ءاتـوني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ءاتـوني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بت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سابق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كَّـاء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دكّـا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دكّـ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ن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ـافري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كٍـافري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ـافر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ونـي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دونـيَ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دونـ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وليـا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ـا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وليـا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ـ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وليـا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زلا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كٍاف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زلا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كٍاف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ُزل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زل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نيِـ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سَبون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حسِبون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حسِب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ن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هن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م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هن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ـم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هنـ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م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هُـزُواً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ُـزُؤا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ُـزُؤ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ب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ئـن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ئـن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ينـا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ئـ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مريم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82"/>
        <w:gridCol w:w="39"/>
        <w:gridCol w:w="780"/>
        <w:gridCol w:w="141"/>
        <w:gridCol w:w="1276"/>
        <w:gridCol w:w="1134"/>
        <w:gridCol w:w="142"/>
        <w:gridCol w:w="992"/>
        <w:gridCol w:w="992"/>
        <w:gridCol w:w="142"/>
        <w:gridCol w:w="297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هٍيٍعص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كر</w:t>
            </w:r>
          </w:p>
        </w:tc>
        <w:tc>
          <w:tcPr>
            <w:tcW w:w="96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هـيعص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كر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هٍـيع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ِّكـر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هـيعص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كر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ذكر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ذك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حم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ذكـر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ذك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ح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ذكـر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م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كريـآ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زكريـ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زكـريـآ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زكـريـآ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ث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ج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ّ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ظ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ظ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ـ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ظ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ِنـ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عظ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ن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رأس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يبـا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أس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با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اس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َي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َّـب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رأس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يبـاً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رائـي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رائـ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رائـي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رثُ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ـرث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رثْ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يـرثْ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رثُن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يـرث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ج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عل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كرياءُ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ا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زكريا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كرياء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كرياء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,</w:t>
            </w:r>
            <w:r>
              <w:rPr>
                <w:szCs w:val="28"/>
                <w:rtl w:val="true"/>
              </w:rPr>
              <w:t>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كرياء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كرياء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,</w:t>
            </w:r>
            <w:r>
              <w:rPr>
                <w:szCs w:val="28"/>
                <w:rtl w:val="true"/>
              </w:rPr>
              <w:t>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ف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بد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ي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حيِـ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حي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ّ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ّ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نٍّـ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نَّ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ّ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ُتِيّـاً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ِتِيّـا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ُتِيّـا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ُتِيّـ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ّ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ذل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ـ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َّ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ـ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ي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ء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ءاي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حي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حي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حي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ت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قو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تاب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تاب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ِّ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ـتاب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قو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مث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مث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تمث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عو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ن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عوذ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ن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عو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سو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س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سـو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أهـبَ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يهـبَ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أهـبَ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ّ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نٍّـ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نَّـ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نّـى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ذلك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َّ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كذلك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نٍّـا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لنَّـا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لنَّـا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ُـتُّ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ِـتّ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ُـتُّ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ُـتّ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ِسـياً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َسـيا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ِسـيا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ِسـي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َ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حتَها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ِ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حتِه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َـ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ـحتَه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َـ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ـحتَه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ص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ح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ْ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ـ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ـ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ْجعل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ّـ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خ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َسَّ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َط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نخلة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تُس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قِ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خ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َـسَّ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َ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خلة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َّـسَّاقط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خ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َـسَّ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َط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ش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ئـ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يئا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دجِّئت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ئاً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دجِّيت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ئاً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قدجِّيت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َّيئ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ئـ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شيئ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ـ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ك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كلـ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ك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َـ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ك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ه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يـ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هد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بي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َّبي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ـمهد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صبي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يـس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يـس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يـس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ولَ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ولُ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ول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قو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قو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ق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ـ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قو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إنّ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أن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أن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عبـدو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عبدوه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اعبد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َ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فاعبـدو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ِـراط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ن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ون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أتونن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اتـون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تونن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و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ؤمنـ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ايـومن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لايـؤمن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رث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حن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ـر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ح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ـر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رث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بي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بي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ّبي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بي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أب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أبـ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أبـ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أب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أبـ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أبـ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ني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َـاءني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جـاءني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ل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م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أت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َّ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ـ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ات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علم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يـأت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ـراطا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ـراط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ـراط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ـراط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ن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أب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أبـ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أبـ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اأبـت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أبـة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أبـة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ن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خ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ن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خ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أستغف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أستغفر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أستغفرلَّك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أستغفر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ه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بـي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ن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ن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وسِ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ـوسى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ل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ـخلَصا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ُخـلِصا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ُخـلِص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ي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ا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ر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بيـ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خاه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رو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بـ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خ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َ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بيـ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خـاه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رون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بيـ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م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أمـ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ـا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ـأم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</w:rPr>
              <w:t>يُدخَلون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دخلو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ُـدخَلو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ُـدخَلو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أتي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ـأت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اتي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ـأتياً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ـأمر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ـأ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َّب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بـأمر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ك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صطب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بادت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اصطبرلِّعباد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اصطبرْلِعبادت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اصط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ِعبادته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اصطبر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بادته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بادت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عبادته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باد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َّـل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عبادته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هـل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 </w:t>
            </w: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ُتُّ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مِـتّ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ُـتّ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ءَ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ا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ا</w:t>
            </w:r>
          </w:p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ُـتُّ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دخ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ه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دخ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متّ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ّـذْكُـر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َـذَّكَّـر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َـذَّكَّـ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ش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الذ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ك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توحت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ُثي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ِثِـيّ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ُثي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ُثي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ُتيّ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عِتـيّ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ُتيّ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ُتيّ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الذ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ذ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م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ِالذ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بـالذ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س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صُلـيّـا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صِـليّ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صُلـيّـ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صُلـيّـ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ُثي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جِثِـيّ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ُثي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جُثي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َقـاما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َقـاما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مُقـاما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ض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ث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حس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ديًّ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أحسن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ديّ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أ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َّديّ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وأحسن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نـديًّا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رئـي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ئـي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ئـي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لا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وت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قال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وت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ّوت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أوتي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ماث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يأتـين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يـأتين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يـاتينا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يأتـينا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افريـ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كٍـافري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كافريـ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م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ـدْجئتـ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ئتـ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ِّيـت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قـدْجئتـم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ب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َنْفَطِرن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تَفَطَّرن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َنْـفَطِـر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يَتَـفَطَّـر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قر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ص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حت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ف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ـالح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يجع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صالحات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يجعل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صال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َّي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َّهم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لصـالحاتِ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keepLines w:val="false"/>
              <w:bidi w:val="1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سيجعلُ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8"/>
              </w:rPr>
            </w:pPr>
            <w:r>
              <w:rPr>
                <w:szCs w:val="28"/>
                <w:rtl w:val="true"/>
              </w:rPr>
              <w:t>أدغ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و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لام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ه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</w:p>
    <w:tbl>
      <w:tblPr>
        <w:bidiVisual w:val="true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032"/>
        <w:gridCol w:w="1086"/>
        <w:gridCol w:w="1938"/>
        <w:gridCol w:w="897"/>
        <w:gridCol w:w="21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حة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نوا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حة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نوا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ح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نوا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قدم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سا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س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راج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ئ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اءات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ائدة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ع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ص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عا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و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عرا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ج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فال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ح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تـح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وبة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ر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قر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ن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ه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3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ا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د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يم</w:t>
            </w:r>
          </w:p>
        </w:tc>
      </w:tr>
    </w:tbl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ص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b/>
          <w:bCs/>
          <w:szCs w:val="32"/>
        </w:rPr>
        <w:t>142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002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8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88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88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16" w:type="dxa"/>
      <w:jc w:val="center"/>
      <w:tblInd w:w="0" w:type="dxa"/>
      <w:tblLayout w:type="fixed"/>
      <w:tblCellMar>
        <w:top w:w="0" w:type="dxa"/>
        <w:left w:w="102" w:type="dxa"/>
        <w:bottom w:w="0" w:type="dxa"/>
        <w:right w:w="102" w:type="dxa"/>
      </w:tblCellMar>
    </w:tblPr>
    <w:tblGrid>
      <w:gridCol w:w="805"/>
      <w:gridCol w:w="871"/>
      <w:gridCol w:w="967"/>
      <w:gridCol w:w="1138"/>
      <w:gridCol w:w="1271"/>
      <w:gridCol w:w="1205"/>
      <w:gridCol w:w="1068"/>
      <w:gridCol w:w="2791"/>
    </w:tblGrid>
    <w:tr>
      <w:trPr>
        <w:trHeight w:val="387" w:hRule="atLeast"/>
      </w:trPr>
      <w:tc>
        <w:tcPr>
          <w:tcW w:w="805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السور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</w:p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و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الآية</w:t>
          </w:r>
        </w:p>
      </w:tc>
      <w:tc>
        <w:tcPr>
          <w:tcW w:w="1838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قراء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عاصم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  </w:t>
          </w:r>
          <w:r>
            <w:rPr>
              <w:b/>
              <w:b/>
              <w:bCs/>
              <w:szCs w:val="20"/>
              <w:rtl w:val="true"/>
            </w:rPr>
            <w:t>الكوفي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</w:p>
      </w:tc>
      <w:tc>
        <w:tcPr>
          <w:tcW w:w="24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قراء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ابي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عمرو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البصري</w:t>
          </w:r>
        </w:p>
      </w:tc>
      <w:tc>
        <w:tcPr>
          <w:tcW w:w="2273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قراء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ابن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كثير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المكي</w:t>
          </w:r>
        </w:p>
      </w:tc>
      <w:tc>
        <w:tcPr>
          <w:tcW w:w="2791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البيان</w:t>
          </w:r>
        </w:p>
      </w:tc>
    </w:tr>
    <w:tr>
      <w:trPr>
        <w:trHeight w:val="565" w:hRule="atLeast"/>
      </w:trPr>
      <w:tc>
        <w:tcPr>
          <w:tcW w:w="805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snapToGrid w:val="false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  <w:rtl w:val="true"/>
            </w:rPr>
          </w:r>
        </w:p>
      </w:tc>
      <w:tc>
        <w:tcPr>
          <w:tcW w:w="8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رواي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شعبة</w:t>
          </w:r>
        </w:p>
      </w:tc>
      <w:tc>
        <w:tcPr>
          <w:tcW w:w="9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رواي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حفص</w:t>
          </w:r>
        </w:p>
      </w:tc>
      <w:tc>
        <w:tcPr>
          <w:tcW w:w="11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رواي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 </w:t>
          </w:r>
          <w:r>
            <w:rPr>
              <w:b/>
              <w:b/>
              <w:bCs/>
              <w:szCs w:val="20"/>
              <w:rtl w:val="true"/>
            </w:rPr>
            <w:t>الدوري</w:t>
          </w:r>
        </w:p>
      </w:tc>
      <w:tc>
        <w:tcPr>
          <w:tcW w:w="12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رواي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السوسي</w:t>
          </w:r>
        </w:p>
      </w:tc>
      <w:tc>
        <w:tcPr>
          <w:tcW w:w="12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رواي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البزي</w:t>
          </w:r>
        </w:p>
      </w:tc>
      <w:tc>
        <w:tcPr>
          <w:tcW w:w="1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rFonts w:cs="Times New Roman"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رواي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قنبل</w:t>
          </w:r>
        </w:p>
      </w:tc>
      <w:tc>
        <w:tcPr>
          <w:tcW w:w="2791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snapToGrid w:val="false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  <w:rtl w:val="true"/>
            </w:rPr>
          </w:r>
        </w:p>
      </w:tc>
    </w:tr>
    <w:tr>
      <w:trPr>
        <w:trHeight w:val="387" w:hRule="atLeast"/>
      </w:trPr>
      <w:tc>
        <w:tcPr>
          <w:tcW w:w="805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  <w:rtl w:val="true"/>
            </w:rPr>
          </w:r>
        </w:p>
      </w:tc>
      <w:tc>
        <w:tcPr>
          <w:tcW w:w="6520" w:type="dxa"/>
          <w:gridSpan w:val="6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ableContents"/>
            <w:rPr/>
          </w:pPr>
          <w:r>
            <w:rPr>
              <w:rtl w:val="true"/>
            </w:rPr>
          </w:r>
        </w:p>
      </w:tc>
      <w:tc>
        <w:tcPr>
          <w:tcW w:w="279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ableContents"/>
            <w:rPr/>
          </w:pPr>
          <w:r>
            <w:rPr>
              <w:rtl w:val="true"/>
            </w:rPr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bCs/>
      <w:color w:val="FF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8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32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2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eastAsia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bidi w:val="0"/>
      <w:outlineLvl w:val="6"/>
    </w:pPr>
    <w:rPr>
      <w:b/>
      <w:bCs/>
      <w:szCs w:val="32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36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color w:val="auto"/>
      <w:sz w:val="24"/>
    </w:rPr>
  </w:style>
  <w:style w:type="character" w:styleId="WW8Num8z0">
    <w:name w:val="WW8Num8z0"/>
    <w:qFormat/>
    <w:rPr>
      <w:color w:val="auto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auto"/>
      <w:sz w:val="24"/>
    </w:rPr>
  </w:style>
  <w:style w:type="character" w:styleId="WW8Num11z0">
    <w:name w:val="WW8Num11z0"/>
    <w:qFormat/>
    <w:rPr>
      <w:rFonts w:ascii="Symbol" w:hAnsi="Symbol"/>
    </w:rPr>
  </w:style>
  <w:style w:type="character" w:styleId="WW8Num12z0">
    <w:name w:val="WW8Num12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center"/>
    </w:pPr>
    <w:rPr>
      <w:b/>
      <w:bCs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Kufi"/>
      <w:szCs w:val="48"/>
      <w:lang w:eastAsia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abic Transparen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05:05:00Z</dcterms:created>
  <dc:creator>a</dc:creator>
  <dc:description/>
  <dc:language>en-US</dc:language>
  <cp:lastModifiedBy>a</cp:lastModifiedBy>
  <dcterms:modified xsi:type="dcterms:W3CDTF">2002-06-08T05:05:00Z</dcterms:modified>
  <cp:revision>3</cp:revision>
  <dc:subject/>
  <dc:title>سورة الفاتحة</dc:title>
</cp:coreProperties>
</file>