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88210</wp:posOffset>
                </wp:positionH>
                <wp:positionV relativeFrom="paragraph">
                  <wp:posOffset>-226060</wp:posOffset>
                </wp:positionV>
                <wp:extent cx="5486400" cy="1371600"/>
                <wp:effectExtent l="654685" t="887730" r="652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GA Arabesque" w:hAnsi="AGA Arabesque" w:eastAsia="AGA Arabesque" w:cs="AGA Arabesque"/>
                                <w:lang w:bidi="hi-IN"/>
                              </w:rPr>
                              <w:t>!!!!!!!!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17.85pt;width:431.95pt;height:107.95pt;flip:y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AGA Arabesque" w:hAnsi="AGA Arabesque" w:eastAsia="AGA Arabesque" w:cs="AGA Arabesque"/>
                          <w:lang w:bidi="hi-IN"/>
                        </w:rPr>
                        <w:t>!!!!!!!!!</w:t>
                      </w:r>
                    </w:p>
                  </w:txbxContent>
                </v:textbox>
                <v:path textpathok="t"/>
                <v:textpath on="t" fitshape="t" string="!!!!!!!!!" style="font-family:&quot;AGA Arabesque&quot;;font-size:12pt"/>
                <v:imagedata r:id="rId2" o:detectmouseclick="t"/>
                <v:stroke color="#60563c" weight="12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13.3pt;margin-top:17.85pt;width:44.95pt;height:710.95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3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18.3pt;margin-top:17.85pt;width:44.95pt;height:710.95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173.8pt;margin-top:643.15pt;width:430.45pt;height:45.1pt;flip:y;mso-wrap-style:none;v-text-anchor:middle;mso-position-horizontal-relative:page" type="_x0000_t136">
            <v:path textpathok="t"/>
            <v:textpath on="t" fitshape="t" string="!!!!!!!!!" style="font-family:&quot;AGA Arabesque&quot;;font-size:12pt"/>
            <v:imagedata r:id="rId5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4219575" cy="838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281940</wp:posOffset>
                </wp:positionV>
                <wp:extent cx="5257800" cy="114300"/>
                <wp:effectExtent l="6350" t="6985" r="116205" b="11684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Hesham Fostat" w:hAnsi="Hesham Fostat" w:eastAsia="Hesham Fostat" w:cs="Hesham Fostat"/>
                                <w:lang w:bidi="hi-IN"/>
                              </w:rPr>
                              <w:t>--------------------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stroked="t" o:allowincell="f" style="position:absolute;margin-left:181.3pt;margin-top:22.2pt;width:413.95pt;height:8.95pt;mso-wrap-style:none;v-text-anchor:middle;mso-position-horizontal-relative:page" type="_x0000_t16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Hesham Fostat" w:hAnsi="Hesham Fostat" w:eastAsia="Hesham Fostat" w:cs="Hesham Fostat"/>
                          <w:lang w:bidi="hi-IN"/>
                        </w:rPr>
                        <w:t>--------------------</w:t>
                      </w:r>
                    </w:p>
                  </w:txbxContent>
                </v:textbox>
                <v:path textpathok="t"/>
                <v:textpath on="t" fitshape="t" string="--------------------" style="font-family:&quot;Hesham Fostat&quot;;font-size:12pt"/>
                <v:imagedata r:id="rId7" o:detectmouseclick="t"/>
                <v:stroke color="#60563c" weight="12600" joinstyle="miter" endcap="flat"/>
                <v:shadow on="t" obscured="f" color="#60563c"/>
                <w10:wrap type="square" side="right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2400300" cy="1724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d5cfc3" stroked="t" o:allowincell="f" style="position:absolute;margin-left:298.3pt;margin-top:-27pt;width:188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fill o:detectmouseclick="t" color2="white"/>
            <v:stroke color="#60563c" weight="6480" joinstyle="miter" endcap="flat"/>
            <v:shadow on="t" obscured="f" color="#3f3827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حَم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ش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تَدِ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لا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َّل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بَد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سُو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ي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َلْق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رْشِ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ُو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ق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حْ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عْلام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رِئ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ُرآ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إحْكَام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ذ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رْجُوز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َنْتُ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َبْتُ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ِ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قَ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ثّ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ْش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ثْم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جَلُّ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عال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أذْكُ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ُك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خْتَلِف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فْص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تْرك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تَلِف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كَر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ق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ثْم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فَق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نَّن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كْت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لفْ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ييد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ر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سْأ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ا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صْمَت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َو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فِع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ِلْ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ايَتِي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سمل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ْت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و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هَر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نا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َدّ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ؤْتِه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صْل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َلّ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ج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لْقِه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تَّق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صُ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ت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ط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لْفَا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َّق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سِ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ه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هَا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صِ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س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ه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سَان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حْفَظ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ذْكُر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قص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َص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رْبَ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ص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شْبِعْ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بَد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قُرْآ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ء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َاخِذ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سْرَائِي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آ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ُّو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دُ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ِلْمَ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ْئ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ْؤُد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و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َا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صُ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وَوْ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ّ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سْقَاط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قْصُ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رَى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ت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لم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افِ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ا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د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آمَن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بْد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ل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د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آمَن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ئِم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شْهِد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ِلا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ّ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افِ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َت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فْهِ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مَنْت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ُلَّة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ع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ط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ثْبِ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ِفْهَام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َرَّ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نَافِ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ْب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عَنْكَبُو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م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وَّ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عَكْ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قُلاَ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ت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لمت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ِفَا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ْقِط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هِيل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دْغِم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بْدِلا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سُّو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ص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ا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رْش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ا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د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ُ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إ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َرّ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دُ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ُ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ؤُ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بِغ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د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ء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ض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ج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خ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سُّو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هِي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ف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فْتُوح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ء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بْدِلَت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فر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ْضِ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دَل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ثْم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قَّ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يو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ْد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ح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ْل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ؤَجّ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ْدَ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ئ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ِّئْ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ئ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تَ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ئَ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َه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َد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س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ْد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ثْقِّلا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ثْل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ئْ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ِهِم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أَه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مِ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افِ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ْجُوج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أْجُوج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ْد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سَأت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ؤصَد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ألاَ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ق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َك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قُ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سَاكِ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فَصِ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ذ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تَابِيَ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كُون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بَدْ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ق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صْ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فْض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سْتِنَاد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لأَصْ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وَوْ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ّ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قُولا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دْء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ا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ا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و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كَا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ق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تْقِ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لُؤ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دِئ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ؤْ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ْء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لَى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دغ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ظ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ْش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دْغ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نِيث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عْتَم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ظْه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لْهَ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ك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عَذّ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ل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خُل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ك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لْهَ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ق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دْغ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عَذّ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ش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ِك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ش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افِ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دْغ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خَذْتُ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رْ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خَذْتُمُ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إمال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تقلي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َّ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ْش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و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يَاء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فْع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سْم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ع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ُد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سَم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ي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ن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ك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ِس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ن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قِيقَتَه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فِع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نْسُ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رِفَتَه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ِ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ضَا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َ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شْكَا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لِ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شْتَر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ّ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َاكَ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َ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دّ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بْر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ّ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عْرِ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فِر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افِر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ج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لا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بَّار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ّ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وْرَا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َوَاتِ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ج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َ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يَ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ط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يْل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َم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َى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آ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ِّل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رَّك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كُ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مِ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ِّ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ءُو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ي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ج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ُح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ح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بَ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ز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َمْ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عْ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ي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أ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أ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ُ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ِكْرَ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َقْلِي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َوَّ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صِّ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هِ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اب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يّ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تِيَا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وْرَا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لّ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ْه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حِّح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اءا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قَّ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ْش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تَح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ض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زِ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ِ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سَاكِ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صَا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قَا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ط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َخِّمْن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بِط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ر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كْ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ْ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مْ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ِزْ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جْ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هْرً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ُخِّم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عْجَمِي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رَ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كَرَّ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ضَم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ع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قِّق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شَرَ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ا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لَّظ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ْش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ي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طَاء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عْجِم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تَحَرِّكَات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كَّنَا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لْف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ثْبَت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صَّالَح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صَا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ْكُ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قْ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و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ي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رِ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ءُو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ي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ْ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قِّق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ِ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ل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ت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اء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ضاف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ي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ت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ْع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ذْكُر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تَّبِعْن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ْحَمْ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ْتِن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رُو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ِنِ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رِّيَّت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ونَ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دْعُونَ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صَدِّقْ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خَّرْتَن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ظِر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ُو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ه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عَهْد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عُر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ْبَ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فْتُوح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ْم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فْس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كْرِ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م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يِّن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ِّك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ت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م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ثْبِ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عْجَ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ُلّ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ب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ثْبِتَن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ق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خْرُ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خ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ُق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ّ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مَات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ّ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َّع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خْوَت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قُ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زِعْ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لا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كِ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يُؤْمِ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ؤْمِ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ِم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حْيَا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ض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حَت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اء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زوائ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افِ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زِيد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صْ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إِتِّب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قَف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صْ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ُهُ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بَعَن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أْ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ئ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خَّرْتَن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ُهْتَد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سْر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كَه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هْدِيَ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بْغ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ْتِي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عَلِّ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تَّبِ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َا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م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َان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تُمِدُّونَن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جَو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ن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ضِ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حْرُ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َجْ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كْرَمَ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هَانَ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َ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تَّبِع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هْدِ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ؤْمِ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ذ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َا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جَّح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و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ي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رْش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َا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ثْب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يق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ي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بَا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ْدِي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لا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نَا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عَاء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أَل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رَاء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كَذِّب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نقِذُو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تَزِل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ْجُمُو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و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َج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الْجَو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ذ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مُلْ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تِيَا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ْبَ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ك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ذُ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شْرَق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َمَ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َان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ِ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حَذ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ثْب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رِف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ات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افِ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قَص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ِ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رَّك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َطْع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ق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خْدَ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وَّ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ْذِب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قِّ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عْرِ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غْف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اَع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كّ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ح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ِّ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ع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ب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بِي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زُو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فُؤ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نَّبِي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ْد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ص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صَّابِئ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ابِئ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حْذِ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ت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ضَاه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تَ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ظ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ظَاهَ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ظَاهَ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ّ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طِيئَت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مَ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غَيْ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ك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ت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أ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شَ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تَّخِذ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وْص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ُو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غَيْ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عْتَمَد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60563C"/>
                <w:sz w:val="28"/>
                <w:szCs w:val="28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طْو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غُ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ذ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ذْ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كُل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كُ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ك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ُكْل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كْ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ُقْ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ذُ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رْش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ّ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ْب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َّ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وّ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ضْمُ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ثَالِث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زُو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لَ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قُص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تُلُو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حْظُو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ظ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نِي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ْخُلُو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بِر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َ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تُنْصَ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دْيَه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رُ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ع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سْكِي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جَم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ذْكُ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ذ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وِي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و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ُيُو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صْلِح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ل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و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ُحِّح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يّ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ضَاعِف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ر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ا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بْسُط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عْرَا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َل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سْط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سْفَا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سَيْت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رْف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تُتَّب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ِفَا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دُ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سْن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بَي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بَي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كِ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ْد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نْشِز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ْو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ِم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عَيْ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ْكِنَنّ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د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يْ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كَفِّر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حْسِ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ُو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قْبَ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يْسَرَه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ْصِرَه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صَدَّق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د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ضِر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ِجَار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ز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يَغْف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عَذّ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حْرُ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ِلاَ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ُن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مرا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َوْنَ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فّ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ف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كَرِي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هْمِز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زّ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يَ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ق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َوَاضِ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ص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غْنَ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ّ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خْلُ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يْ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ئِ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قِي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يْ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يُوِّفِّي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أَنْت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ذ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مْز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ض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ابْد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ب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لِ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مُرَ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نْصَ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عْلَم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َيْ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ْضِ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َيْتُك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اطِب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بْغ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ْجَ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جْمَ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فْعَل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كْفَرُو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ج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يْ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وِّم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ضُرُّ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سِر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ز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ارِع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حْذِ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تَ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تّ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غُ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حْزَ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نْبِي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سَب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فْرَح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ئ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غَيْ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حْفَظ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ل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شَد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سا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َآءَ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يَا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صُ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ِد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وص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خ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دْخِل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َلاَ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ْ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كَفّ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دْخِل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َذِّب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نّ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ج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حِ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فَتْح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ْخ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ْحَج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قَد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مْدُد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سَنَه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سَو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شْدُ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تْقِنَه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كّ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لا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قْصُ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ل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نَّصْ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صْلِح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صَّالَح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زَّ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رْ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ْتِي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رِ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د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د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ِّد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افِع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ْح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عِ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سْكِن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ْفِي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ْه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ُون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ِه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ائد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ا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ْتَدِ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سَالَت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تَفِ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ز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وِي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رُ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فَّار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ع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ُحِق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ء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ى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نع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تْنَت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نص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كَذِّ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ك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كْذِبُون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افِ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ب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َي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ض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ْد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نّ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بِي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نصِب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نجِيك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َفِّف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صِ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جَيْتَ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جَا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حَاجُو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َخْفِي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نَو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رَجَا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عِ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ي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رَق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ء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بُ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ه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زَ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لِم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نُ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َافِ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ضِلّ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ُونُ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ُ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يْت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ح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َتْح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سَالَت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َج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حْشُر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نّ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ن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ُونُ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وْضِ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ُرْق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َأ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قُ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ص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َّبِي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ذَكَّ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ِّد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ج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يَ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ثَقِّلاَ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عرا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لِص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بَا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نْصِب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شْ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صِب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ْقَ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ز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ِف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ْتُ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نَقْتُل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سَالَت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ر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طِيئ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ُو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ف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ذِر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رِّيّ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مَع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ء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ثّ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ُو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ذَرْه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ِرْك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كّ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ْبَع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شُّعَ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مُدّ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لْ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نفا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رْدِف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غْش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وَهِّ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شَدّ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ِّن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ظْه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حْسِب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ض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ِّ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ثَالِث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ُ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ضَعْف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ُو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ُم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هو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يوس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زَيْ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حْذ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ض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اد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ص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ع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عَذّ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هِّلْ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ئِف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لاَت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م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طّ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ا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ه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َّ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رْف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زِيغ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ِّث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سِحْ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فَصِّ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تَا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هِدّ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َ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َلِس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نْج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قِّل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مِّي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وْجَي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ض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ج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نَى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سْأَل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َي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ْكَه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أ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رْقَا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ج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ج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عَنْكَبُو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ْقُوب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وَافِق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افِ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ئ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ئ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شْمِم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س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م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ُعِد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فِّف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ك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رِ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زُّخْرُ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َابَ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ْتَعْرِ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ْت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عَيْ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شْرَ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ي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أَ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تْيَت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فْظ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وح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هّ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َزّ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ذّ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ذِب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نُجِّ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نُنْج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عَد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ع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ر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لاَث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فِض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سْق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نِّ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قِد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ُدّ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َو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شْدُ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ثْبِ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ُفَّا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فْرَد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براهي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ف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م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ِي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ُو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ى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ج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َزّ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ِ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بَشِّ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ُبِع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إسرا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لنُّجُو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ص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د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عَنْكَبُو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ْحَج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قْم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و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شَاق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تَ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هْد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جَهّ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فْرَط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ئ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عْتَم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سْقِيكُ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ّ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َتَح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ظَعْنِ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ح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نَجْزِي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قِسْطَا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يِّئ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ِّ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ول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كّ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سَبِّح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عْت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جْلِ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ِ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لْف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فْجُ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و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اُخ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ئَت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ه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وَج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َيْر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ك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ظِ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رْفَق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زَاوَ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لِئ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م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ْر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َيْ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ه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يْ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هْلِ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م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كِيّ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مْدُد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دُن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خْفِيف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بْدِ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ء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َدّ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تَحْرِي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ب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لاث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ذِ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زَاء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شْرُ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دّ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ك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اَع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غْنَم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ري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تِ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ِ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ِثِ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سْ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سَاقِط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َق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خْلَص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م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كّ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و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حْفَظ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ذْكُر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ُوً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هْ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هَا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زُّخْرُ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سْحِ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فَتْح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نّ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جَل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نبيا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آخِ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قْم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ْف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حْص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كّ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كِت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قْرَأ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ْضِ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حْر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فْرِدَن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ؤمن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َقْط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سِ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َقْض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ِم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و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شَرِيع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خْطَف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ِّد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كَى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ِ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دِّم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يْن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هْجُ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ضّ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ف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لِم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َأ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لِم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خْرِ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حْفَظ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قُ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تَف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و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ْبَ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نْص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مِس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خِي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عْن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ضَب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تُؤْج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ح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بَيِّنَا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هُ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َلاَ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يِّن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شعرا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تَطِي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غَيّ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قّ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شَقَّ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ْتُر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ذِ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ِه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قْصُ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يْك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ص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سَ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َوَكّ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هَا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حْذ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ز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َكَث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ف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َمِ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خْف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ْلِ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عَي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كْر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ا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شْرِك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دُ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و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ْشَد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ص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ذْو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ى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هْ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قُ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ْز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صَدِّقْن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ج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ْجَ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حِر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نِّ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جْب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هِّ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سِف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نكبو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َدّ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ّ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نْص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كُ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يَتَمَتَّع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ؤُم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و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قِب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عَالَم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تُرْب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ْتَمَ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ض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ث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ّ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نْفَ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حزا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َّخِذ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ُصَاع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يَ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لآئ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ذ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قِّق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هّ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صُ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طَوّ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و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ظَهَّ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مِ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شْدِيد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ص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مِ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ُ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سُو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مْدُ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قْف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َّب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دُ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قَا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آتَو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صُ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ُسْو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و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ِّث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اتِ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ث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ثِي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ب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ى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فاط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ج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لِي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شَرِيع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فِض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سْكَنِه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جْ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جَاز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هِّل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ئ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فُو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دَّ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ِّن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مَع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آخ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اف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ز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قَم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خَصِّم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َهِدّ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ه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نْكُس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عْقِ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ُنْذِ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ِ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َمَّ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زِين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ض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بَاء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ي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س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َاف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َ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ب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سَّاق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َفِّف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لِص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ض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الْحق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صِب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مُرُون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صِ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تِح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ّ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ب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ظْهَ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جُب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طَّل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َيِّب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تَذَكَّ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تْرُك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ب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شور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سَا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حْشَ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عْد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نْص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ْعَل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حَتَم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عْلَ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ْسِ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حِ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لَم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زخر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نْت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نْشَأ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ْكِن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َأُشْهِد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َل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دُ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ْوِر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عَ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صِدّ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يل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صِب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ْلَم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خا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غْل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نِّث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عْتِل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قَ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غْنَم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حقا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سْ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رْه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تَقَبّ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تَجَاوَز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حْس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يُوَفِّيَه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فِ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ِطَا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ه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هَر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فت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تَل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سْرَا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يُؤْت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ح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طو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قُ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ي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دْبَا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ّ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صّ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سَيْطِ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صْعَق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جَلاَ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واقع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حدي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خْرُج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نزِف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هِّ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غَنِى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حْذ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دِل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متحن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صف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طلا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َجْلِ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فْصِ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تِم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ِغ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صِب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ِلْوَ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صَا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حْفَظ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ِد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عارج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نوح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ج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فّ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وَوْ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زْلِقُون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َتَح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زَّاع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رْف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هَاد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ضَح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وْحِيد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صُب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د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ض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ر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صِ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َسَاجِ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ْلُك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تَد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دث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قيام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صْف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لْث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َفْض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كَرَه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ُج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نْفِرَه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ذْكُ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طِ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رَق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مْن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ِّث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مّ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دَق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نب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لاَس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َارِي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لِيهِ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تْب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قّ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َدَّرْ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ِمَالَ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م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ب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حْم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عب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إنفطا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تطفي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زَك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صَد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ق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َنْف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ف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تَعْدِلا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بَبْ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دّ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ّ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اكِه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ْضُلاَ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نشقاق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بروج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غاش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ص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دُد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حْفُوظ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فِ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مَ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فَع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ِعْ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ري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ُضّ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رَأ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خَا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بَرِيّ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هْمِز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مَّال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ف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مْت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ُكْمِلاَ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ظ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لا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ي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بِى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جْتَب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مِي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حْ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ِيعَتِه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ُخْلِص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هِ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مَّتِه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4DA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سْأ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ِنَّة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ف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ُّنُو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ع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جَنَّةْ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61.3pt;margin-top:4.6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9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1"/>
    <w:family w:val="roman"/>
    <w:pitch w:val="default"/>
  </w:font>
  <w:font w:name="Hesham Fosta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29:00Z</dcterms:created>
  <dc:creator>Mohamed</dc:creator>
  <dc:description/>
  <dc:language>en-US</dc:language>
  <cp:lastModifiedBy>Mohamed</cp:lastModifiedBy>
  <dcterms:modified xsi:type="dcterms:W3CDTF">2005-07-03T09:53:00Z</dcterms:modified>
  <cp:revision>726</cp:revision>
  <dc:subject/>
  <dc:title>1</dc:title>
</cp:coreProperties>
</file>