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72.3pt;margin-top:-9pt;width:413.95pt;height:62.95pt;mso-wrap-style:none;v-text-anchor:middle;mso-position-horizontal-relative:page" type="_x0000_t136">
            <v:path textpathok="t"/>
            <v:textpath on="t" fitshape="t" string="السر المصون في رواية قالون" style="font-family:&quot;Hesham Fostat&quot;;font-size:12pt"/>
            <v:imagedata r:id="rId2" o:detectmouseclick="t"/>
            <v:stroke color="#60563c" weight="12600" joinstyle="miter" endcap="flat"/>
            <v:shadow on="t" obscured="f" color="#60563c"/>
            <w10:wrap type="square" side="right"/>
          </v:shape>
        </w:pict>
        <w:pict>
          <v:shape id="shape_0" stroked="t" o:allowincell="f" style="position:absolute;margin-left:298.3pt;margin-top:72pt;width:170.95pt;height:107.95pt;mso-wrap-style:none;v-text-anchor:middle;mso-position-horizontal-relative:page" type="_x0000_t136">
            <v:path textpathok="t"/>
            <v:textpath on="t" fitshape="t" string="نظم&#10;خادم القرءان الكريم&#10;عبد الفتاح القاضي" style="font-family:&quot;Hesham Fostat&quot;;font-size:12pt"/>
            <v:imagedata r:id="rId3" o:detectmouseclick="t"/>
            <v:stroke color="#60563c" weight="12600" joinstyle="miter" endcap="flat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289.3pt;margin-top:5.4pt;width:188.95pt;height:44.95pt;mso-wrap-style:none;v-text-anchor:middle;mso-position-horizontal-relative:page" type="_x0000_t136">
            <v:path textpathok="t"/>
            <v:textpath on="t" fitshape="t" string="P" style="font-family:&quot;AGA Arabesque&quot;;font-size:96pt"/>
            <v:imagedata r:id="rId4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َمْ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ل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رَثَن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تَاب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ِالرَّسُو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صَّنً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لّ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بُّ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لَّ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آل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دِين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تَم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ا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ل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لَف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ْش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ِرْز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د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ئْتَلَف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ورتي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يْ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ورَت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سْم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َنْفَا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وْب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أْ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كُ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ص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ث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حّ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ك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جم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ي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ْ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ِّن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حَرَّك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ل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مد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قص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صْ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ؤَدِّه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ؤْتِه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صْلِه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َل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رْج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تَّقِه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َلْقِه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قَ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أْتِه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خُل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صُ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فَصَ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سِّط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ِّط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ْصَ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اقِى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َا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حَفْصِه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د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ُيِّر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مزتا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لم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انِي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هّ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د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و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ئِمّ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حْ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مَنْت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و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ل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شِبْه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وَرْشِه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مزتا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لمتي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سْقِط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ُو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م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هِّلَنْ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ْتَ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سُّو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دْغِم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بْد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ِي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تَّسْهِي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يْض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قْبَل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فر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قَّق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َمْز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ِي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أْجُوج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أجُوج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اِبْدَا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ؤْصَد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ِئْي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دْغِ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أَه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خُلْ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عْلَمَ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ق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ِدْء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آلاَ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يُونُس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قُ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اد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ُو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هَمْز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ع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ك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دَء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لُؤْل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ُؤْ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دْؤ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حَفْص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لَى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إدغا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إمال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راء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لا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ظْهِ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رْكَ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لْهَث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خِلا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ُكِ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دْغ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عَذّ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ا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يّ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وْرَاة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فْتَح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لِّ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اقِي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َا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فَتْح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اَّ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حَفْص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عَل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اءات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ضاف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زِعْ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كُ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ع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خْوَت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ل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حْيَاي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ثْبِت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ْيُؤْمِن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ؤْمِن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ل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بّ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فُصِّل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ِلا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قِلا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اءات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زوائ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ي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ثْبِ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صِ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رَ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تَّبِع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هْدِك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ؤْمِ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ذ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دَّا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عَان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جَّح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ذَّاق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يَا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حْذ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ِي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بَاد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رْدِي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تَّلا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تَّنَاد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دْ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دَّا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ُعَاء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سْأل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و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رَاء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كَذِّب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نْقِذُون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عْتَزِل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رْجُمُو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وَا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فَج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الجَوَاب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ذِي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مُلْك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تِيَاب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يْ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كِي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ذُر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تّ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سْرَق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قَمَ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تَانِي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نَمْ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قِف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حَذ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إِثْبَا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ْ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عْرِفِ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رش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رو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ّ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ِو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ث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و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قَصَ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مِل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و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حَفْ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ُيُو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كَ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َاء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ِعِمّ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ك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ِخْفَاء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خَصِّم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َدّ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س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هَدّ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ثْل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يُونُس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أَنْتُ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هِّل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فْص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أَلِ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رَأَيْ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هِّ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رِ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مْدُ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وص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خُلْف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دّ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م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رب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يَقْط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سْكِن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ْيَتَمَتَّع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يَقْض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يِّن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اَّء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قِّق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َ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بْد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بِي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لا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صِ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ا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بَاؤ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ِّ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مْدُ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ءُشْهِد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خُلْ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سْأَ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ظِي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غْفِرَ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َصْ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دُّنْ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وز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آخِرَه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361.3pt;margin-top:12.65pt;width:53.95pt;height:44.95pt;mso-wrap-style:none;v-text-anchor:middle;mso-position-horizontal-relative:page" type="_x0000_t136">
            <v:path textpathok="t"/>
            <v:textpath on="t" fitshape="t" string="B" style="font-family:&quot;AGA Arabesque&quot;;font-size:20pt"/>
            <v:imagedata r:id="rId5" o:detectmouseclick="t"/>
            <v:stroke color="#60563c" weight="9360" joinstyle="miter" endcap="flat"/>
            <v:shadow on="t" obscured="f" color="silver"/>
            <w10:wrap type="square" side="right"/>
          </v:shape>
        </w:pict>
        <w:pict>
          <v:shape id="shape_0" stroked="t" o:allowincell="f" style="position:absolute;margin-left:244.3pt;margin-top:66.65pt;width:287.95pt;height:26.95pt;mso-wrap-style:none;v-text-anchor:middle;mso-position-horizontal-relative:page" type="_x0000_t136">
            <v:path textpathok="t"/>
            <v:textpath on="t" fitshape="t" string="الحمد لله الذي بنعمته تتم الصالحات وتقضي الحاجات" style="font-family:&quot;Hesham Fostat&quot;;font-size:20pt"/>
            <v:imagedata r:id="rId6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20:09:00Z</dcterms:created>
  <dc:creator>Mohamed</dc:creator>
  <dc:description/>
  <dc:language>en-US</dc:language>
  <cp:lastModifiedBy>Mohamed</cp:lastModifiedBy>
  <dcterms:modified xsi:type="dcterms:W3CDTF">2004-08-16T22:31:00Z</dcterms:modified>
  <cp:revision>91</cp:revision>
  <dc:subject/>
  <dc:title>نظم السر المصون في رواية قالون للشيخ عبد الفتاح القاضى</dc:title>
</cp:coreProperties>
</file>