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463F2C"/>
          <w:lang w:val="en-US" w:eastAsia="en-US" w:bidi="ar-EG"/>
        </w:rPr>
      </w:pPr>
      <w:r>
        <w:rPr>
          <w:color w:val="463F2C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3.05pt;margin-top:-4.8pt;width:290.4pt;height:161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2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217.3pt;margin-top:9pt;width:341.95pt;height:98.95pt;mso-wrap-style:none;v-text-anchor:middle;mso-position-horizontal-relative:page" type="_x0000_t136">
            <v:path textpathok="t"/>
            <v:textpath on="t" fitshape="t" string="شرح&#10;السر المصون في رواية قالون" style="font-family:&quot;Hesham Fostat&quot;;font-size:12pt"/>
            <v:imagedata r:id="rId3" o:detectmouseclick="t"/>
            <v:stroke color="#463f2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>
          <w:color w:val="463F2C"/>
          <w:lang w:bidi="ar-EG"/>
        </w:rPr>
      </w:pPr>
      <w:r>
        <w:rPr>
          <w:color w:val="463F2C"/>
          <w:rtl w:val="true"/>
          <w:lang w:bidi="ar-EG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  <w:lang w:bidi="ar-EG"/>
        </w:rPr>
      </w:pPr>
      <w:r>
        <w:rPr>
          <w:color w:val="463F2C"/>
          <w:rtl w:val="true"/>
          <w:lang w:bidi="ar-EG"/>
        </w:rPr>
      </w:r>
    </w:p>
    <w:p>
      <w:pPr>
        <w:pStyle w:val="Normal"/>
        <w:jc w:val="both"/>
        <w:rPr>
          <w:color w:val="463F2C"/>
          <w:lang w:bidi="ar-EG"/>
        </w:rPr>
      </w:pPr>
      <w:r>
        <w:rPr>
          <w:color w:val="463F2C"/>
          <w:rtl w:val="true"/>
          <w:lang w:bidi="ar-EG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  <w:lang w:val="en-US" w:eastAsia="en-US"/>
        </w:rPr>
      </w:pPr>
      <w:r>
        <w:rPr>
          <w:color w:val="463F2C"/>
          <w:rtl w:val="true"/>
          <w:lang w:val="en-US" w:eastAsia="en-US"/>
        </w:rPr>
        <w:pict>
          <v:shape id="shape_0" stroked="t" o:allowincell="f" style="position:absolute;margin-left:298.3pt;margin-top:4.5pt;width:179.95pt;height:116.95pt;mso-wrap-style:none;v-text-anchor:middle;mso-position-horizontal-relative:page" type="_x0000_t136">
            <v:path textpathok="t"/>
            <v:textpath on="t" fitshape="t" string="شرح&#10;خادم العلم والقرآن&#10;الشيخ عبد الفتاح القاضي&#10;مفتش العلوم الشرعية والقراءات&#10;بالأزهر الشريف والمعاهد الدينية" style="font-family:&quot;Hesham Fostat&quot;;font-size:12pt"/>
            <v:imagedata r:id="rId6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289.3pt;margin-top:-27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7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 w:bidi="ar-EG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96520</wp:posOffset>
                </wp:positionV>
                <wp:extent cx="2971800" cy="457200"/>
                <wp:effectExtent l="19050" t="19050" r="2032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71.3pt;margin-top:7.6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مقدمة</w:t>
                      </w:r>
                    </w:p>
                  </w:txbxContent>
                </v:textbox>
                <v:imagedata r:id="rId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ال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د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نهتد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د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صل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س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يد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ل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هد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نع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سد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ح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ا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ق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ط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غ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ا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غ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ض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منهو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ل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افع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زهر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رب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قشبند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ري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ر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ي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نظ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س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ص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د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هو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با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لا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كي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ش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فض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سأ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حبي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وس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جنب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ز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ك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ث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منح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خلا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ائ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خد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تا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ج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جع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في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سب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ع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كيل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حَمْد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َّذ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رَثَ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ِتَابَ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بِالرَّسُو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َصَّنً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صَلّ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َيْ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بُّ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سَلَّ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آلِ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م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دِينِ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ْتَمَى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ن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ه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عظ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بج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ورث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ط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ر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عط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كت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شا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ascii="Times New Roman" w:hAnsi="Times New Roman" w:cs="Times New Roman"/>
          <w:color w:val="463F2C"/>
          <w:sz w:val="24"/>
          <w:sz w:val="24"/>
          <w:szCs w:val="40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ثُمَّ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أَوْرَثْنَا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الْكِتَابَ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الَّذِينَ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اصْطَفَيْنَا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مِنْ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عِبَادِن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الرس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ص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كر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ر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ب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رس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س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6"/>
          <w:sz w:val="36"/>
          <w:szCs w:val="36"/>
        </w:rPr>
        <w:t>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صل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قرو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عظ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س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ح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أم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ئق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قام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6"/>
          <w:sz w:val="36"/>
          <w:szCs w:val="36"/>
        </w:rPr>
        <w:t>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س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قار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ؤمن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ش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طل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دي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نت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نتس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دي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ؤمن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صي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ق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ق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ع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عاص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ش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حتياج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ع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رح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هَا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الُون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َالَف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رْش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ِرْز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د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ئْتَلَفَ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ذ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ص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ع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يخ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س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د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س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س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يخ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جو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س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و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ل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مدي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شر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جر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مدي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شر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جر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ثم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ع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د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زو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ا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صر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ع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ش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اض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ل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ش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جر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ي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خ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شافه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ي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سم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ه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إم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ال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ر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اط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6"/>
          <w:sz w:val="36"/>
          <w:szCs w:val="36"/>
        </w:rPr>
        <w:t>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ذ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صا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سلو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عت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ي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خال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د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ئت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ئت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فق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ئت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تفاق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ذ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طال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أخوذ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ثبت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ت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كيف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خصوص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يئ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ين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ف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قتص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فا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حكم ما بين السورت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حكم ما بين السورتين</w:t>
                      </w:r>
                    </w:p>
                  </w:txbxContent>
                </v:textbox>
                <v:imagedata r:id="rId1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بَيْ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ُل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ُورَتَيْ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سْم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يْ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َنْفَا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تَوْبَة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ل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تَأْت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ِف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كُ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ص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َلاثَة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َحَّ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كل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ق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با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تأخ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تي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لمثال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بق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ب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تي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لأحز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فات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ات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حز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ات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تيا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ثا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تث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ن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خ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قط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نفس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ك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نفس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مل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ص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ح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ح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واته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فائدة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جو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سمل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ا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متن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حكم ميم الج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حكم ميم الج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مِي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مْع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كِّنَن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بْ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حَرَّك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ذ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صَل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ض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شر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color w:val="463F2C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لّ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color w:val="463F2C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ي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سكا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فائ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أ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ث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َّذ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ْمِن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نزِ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نزِ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بْ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ِالآخِر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وقِن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ص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ك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ث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َّذ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لَق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َرْض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مِيعا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سْتَو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َّمَ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ل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قدم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2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هاء الكناية والمد والق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هاء الكناية والمد والقص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َصْر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ؤَدّ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ؤْت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صْل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وَ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رْج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يَتَّق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أَلْق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َقَلْ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يَأْتِه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خُلْف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قْصُر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ْفَصَل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وَسِّطَن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سِّط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تْصَلْ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بَاقِى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اب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ِه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ر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مَدّ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بْ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غُيِّر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يخ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ؤد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هْل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كِتَاب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أْمَنْ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قِنطَا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َدّ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ِنْه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أْمَنْ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دِينَا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َدّ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ك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ؤت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رِ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َوَا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ُنْ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ؤْ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رِ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َوَا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آخِر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ؤْ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و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رِيد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رْث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ُنْ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ؤ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صل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ر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وله</w:t>
      </w:r>
      <w:r>
        <w:rPr>
          <w:rFonts w:cs="Simplified Arabic"/>
          <w:color w:val="463F2C"/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س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وَلّ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وَلّ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نُصْل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هَنَّ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م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ص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ضر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خام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ج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ْجِه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خَا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رْسِ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َدَآئِ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اشِرِي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ْج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خَا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بْعَث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َدَائِ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اشِرِي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د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تق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طِ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رَسُو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خْش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تَّقْ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أُوْلَئ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م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فَائِزُو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لق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ذْهَ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ِّكِتَاب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أَلْقِه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هِمْ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س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ص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شب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أْ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ُؤْمِنًا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خ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رف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شبا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إشب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وجب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يها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فسكم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فسك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ت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فئ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وء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قد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ص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ط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قد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ص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ج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بق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و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يمان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تو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ج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أ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ء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ج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يئ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ئ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ه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خلاص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لم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ح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ؤل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ول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ئ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حذ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حينئذ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مس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م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ت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يب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فض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فض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ضم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ضاف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همزتان من ك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همزتان من كل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َانِيَة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د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ِو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ئِمَّة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نَحْو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آمَنْتُ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وَى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كَذَا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آلا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شِبْهُ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وَرْشِهِ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ُل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ا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نذرتهم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لد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ء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نك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ؤنبئكم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ءنزل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ق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كو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طلا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و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نوا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قدا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خلاص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ا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ن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رج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تثني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به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رش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حو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ل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به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ف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مس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قَاتِل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كُفْر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ب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َعَلْنَا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هْ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أَمْرِ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وْحَيْ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هِ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جعل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َعَلْنَا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دْع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َّار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ج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َعَلْ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هْ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أَمْرِ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َبَر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ص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أ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ت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ختلف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ثب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ذ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قق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ه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هم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رفت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ا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ذه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ق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سه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رْعَوْن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ل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حو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هت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زخ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ال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آلِهَت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يْ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ؤ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ت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رؤ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ق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سه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لك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ا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ص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ل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ستفه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جمع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ل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ش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لتق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كن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(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جو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يأ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) </w:t>
      </w:r>
      <w:r>
        <w:rPr>
          <w:rFonts w:cs="Simplified Arabic"/>
          <w:color w:val="463F2C"/>
          <w:sz w:val="28"/>
          <w:szCs w:val="28"/>
          <w:rtl w:val="true"/>
        </w:rPr>
        <w:t>–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ئز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ر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تَعْجِل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صَيْ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بْل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به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ذكري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ع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ذَّكَرَيْ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رَّ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الل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لّ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ذ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ُمْ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ل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يْ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شْرِك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ذكري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ل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قراءت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آ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رء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ش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الضم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رشه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ضاف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ير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رت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ثب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577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همزتان من كلمتين المتفقتان في الح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همزتان من كلمتين المتفقتان في الحرك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حَا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تْح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سْقِط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ُو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ف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سْر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ضَمّ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َنْ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قْتَفِ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ف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حو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ن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ؤل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حق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َي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ون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لِي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وْلَئ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سقط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هل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س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ض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نا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س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ض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فض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ر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ض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مز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تفق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قع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تّ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ْر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ذكور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ؤل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ذك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حق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َي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ون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لِي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وْلَئِك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قدم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تف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ت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ث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ِالسُّوء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لا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دْغِمَن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بْد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ِي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تَّسْهِي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ْض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قْبَلا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خت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َّف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َمَّار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سُّوء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حِ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ي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ه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ه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د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ا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ر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ش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يغ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يل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قب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قرو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ل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اقبلا</w:t>
      </w:r>
      <w:r>
        <w:rPr>
          <w:rFonts w:cs="Simplified Arabic"/>
          <w:color w:val="463F2C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32"/>
          <w:szCs w:val="32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الخلاصة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فق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سُّوء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حوا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ختلف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فا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همز المف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همز المفر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حَقَّق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هَمْز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مِيع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أْجُوج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أجُوج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اِبْدَا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مُؤْصَدَة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رِئْي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دْغِ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أَهب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ْي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خُلْف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عْلَم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ق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فر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بد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لمون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ؤمنون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ئر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ِئْ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عَطَّلَة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صْ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شِيدٍ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ئ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ئس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(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ئلا</w:t>
      </w:r>
      <w:r>
        <w:rPr>
          <w:rFonts w:cs="Simplified Arabic"/>
          <w:color w:val="463F2C"/>
          <w:sz w:val="28"/>
          <w:szCs w:val="28"/>
          <w:rtl w:val="true"/>
        </w:rPr>
        <w:t xml:space="preserve">)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سئ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ق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ن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رج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تثني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خ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جوج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أجوج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ه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أْجُوج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أْجُوج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ُفْسِ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رْض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ب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تّ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ُتِحَت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أْجُوج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أْجُوجُ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ؤصد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هِ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ا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ؤْصَدَة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ل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هِ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ؤْصَدَة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ئي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حْسَن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ثَاث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رِئْيً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د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أَهَ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خ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بدا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ص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93110</wp:posOffset>
                </wp:positionH>
                <wp:positionV relativeFrom="paragraph">
                  <wp:posOffset>-228600</wp:posOffset>
                </wp:positionV>
                <wp:extent cx="2971800" cy="457200"/>
                <wp:effectExtent l="19050" t="19050" r="2032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نق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-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نق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رِدْء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آلاَ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يُونُس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ْقُ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عَاد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ُو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ْهَمْز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جْعَلا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مَكَا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و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بْدَء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لُؤ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ُؤ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بَدْؤ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لَى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دء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ِدْء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صَدِّقُنِ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ل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تَعْجِل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صَيْ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بْل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ج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ن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هْل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اد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ُولَى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ك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ت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دء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نو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ف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دل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نو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آ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آ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بدا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شب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شب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م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أ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ع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عتد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عا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ب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ر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أ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عتد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عا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ري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ب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ترت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حذ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جو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ز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ا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ص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ضر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قد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د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نو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ع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ف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بتدأ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ؤ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ؤ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حس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بدء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ؤ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ؤ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د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color w:val="463F2C"/>
          <w:sz w:val="28"/>
          <w:szCs w:val="28"/>
          <w:lang w:bidi="ar-EG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57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إظهار والإدغام والفتح والإمالة والراء وال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إظهار والإدغام والفتح والإمالة والراء وال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Garamond" w:cs="Garamond"/>
          <w:color w:val="463F2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ت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س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ظْهِر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رْكَب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يَلْهَث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ْخِلاف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ُكِرَا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و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م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أن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و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ت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س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قُرْآ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حَكِيم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قَلَم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نَي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رْكَ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عَن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تْرُكْ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لْهَ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َّ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خ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رْكَ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عَن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دغا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لْهَ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َّ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دغا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م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دْغِ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عَذِّب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هَار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يّ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وْرَاة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ن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فْتَح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َلِّلا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ُعَذِّ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ش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ق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عذ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كو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عتم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ه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كتف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قيي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جز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جز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جز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ى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ف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ُرُف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ض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إضج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ض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ل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ر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قل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غ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حض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حكم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ل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شافه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دغ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ضر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ل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م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بَاقِي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اب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فَتْح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رَّاء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لاَّ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جْعَلا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ب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ر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غ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را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ر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ج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ل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فخي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رقيق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اء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ا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فخ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eastAsia="Garamond" w:cs="Garamond"/>
          <w:color w:val="463F2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16910</wp:posOffset>
                </wp:positionH>
                <wp:positionV relativeFrom="paragraph">
                  <wp:posOffset>-228600</wp:posOffset>
                </wp:positionV>
                <wp:extent cx="2971800" cy="457200"/>
                <wp:effectExtent l="19050" t="19050" r="203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ياءات الإضا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-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ياءات الإضا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َوْزِعْن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كُ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مَع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خْوَت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ذَال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حْيَاي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ثْبِتِ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لْيُؤْمِن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ُؤْمِن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إِ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بّ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فُصِّلَ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ِلاف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قِلا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مح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ف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ضاف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ت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زعن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أحق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ْزِعْ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شْكُر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ِعْمَتَك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نَجِّ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ع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ُؤْمِنِي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قيي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ق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ع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يَهْدِي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ئ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خوت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َي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خْوَت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ر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يا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ع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حْيَا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مَات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لّ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عَالَمِي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خام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آرِ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خْرَى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ق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463F2C"/>
          <w:sz w:val="32"/>
          <w:szCs w:val="32"/>
        </w:rPr>
        <w:t>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ُلْطَانٍ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براهي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463F2C"/>
          <w:sz w:val="32"/>
          <w:szCs w:val="32"/>
        </w:rPr>
        <w:t>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عْج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حِد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463F2C"/>
          <w:sz w:val="32"/>
          <w:szCs w:val="32"/>
        </w:rPr>
        <w:t>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ِلْم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ْمَلَإ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عْلَى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ياء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د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يؤمن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ْيَسْتَجِيب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ْيُؤْمِن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ؤمن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خ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ّ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ؤْمِن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اعْتَزِلُون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ئ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ج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حس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صل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ئ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ق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ا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ون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ياءات الزوائ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ياءات الزوائ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ليَاء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ثْبِ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صِلا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رَ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تَّبِعُو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هْدِكُ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ُؤْمِن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ر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ه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رَ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قَل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ل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وَلَد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بع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هدك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وْم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َّبِع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هْدِ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بِي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َّشَا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ؤ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اف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سم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ط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ثب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ف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بع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هد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تَّبِع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ِرَاط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سْتَقِيم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خ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ال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اتَّبِعُو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حْبِبْكُم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اب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قف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ؤ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ي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زيا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يضا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م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ي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هد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ي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حَذْف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َاع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ذ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دَعَا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جَّحَ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ُذَّاق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يَان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دع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جِي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ْو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َا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جح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لم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ه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ف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ئ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رجو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ج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قو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حسب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حذا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ذ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اه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تق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م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ج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دل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غرض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فائدة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أَل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ِبَاد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رِيب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جِي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ْو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َا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ْيَسْتَجِيب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ْيُؤْمِن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عَلّ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رْشُ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دع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اق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ترت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و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ص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وسط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ابق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ص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دب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حْذِف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عِيد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َيْث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بَاد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ُرْدِي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تَّلاق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تَّنَاد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كَذَا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دْع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َاع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دُعَاء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سْأل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ُود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رَاءِ</w:t>
      </w:r>
    </w:p>
    <w:p>
      <w:pPr>
        <w:pStyle w:val="Normal"/>
        <w:tabs>
          <w:tab w:val="clear" w:pos="720"/>
          <w:tab w:val="left" w:pos="1196" w:leader="none"/>
          <w:tab w:val="left" w:pos="2906" w:leader="none"/>
        </w:tabs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ُكَذِّبُو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ا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نْقِذ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عْتَزِلو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رْجُمُون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ِالْوَاد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َجْ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كَالجَوَاب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َذِي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ْمُلْك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رْتِيَاب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كَيْف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َكِي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ذُر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ِتَّة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سْرَقَ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َمَر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آتَانِي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نَمْل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قِف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حَذْف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إِثْبَات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عْرِفِ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ا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شتم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بي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ي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راه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َ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م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ا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قَام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خَا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عِي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لّ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ذَّ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ُّسُ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حَق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عِيد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ي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ب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و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عَاكِ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بَا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رد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اف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اللَّ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ِدت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تُرْدِي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ر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لاق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اف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ُنذِر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َّلَاق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خام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ن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اف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وْم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خَا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َّنَاد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د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د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دْع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يْء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ُّكُ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قيي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وقوع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د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هْطِع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عو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جِي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ْو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نف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عاء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راه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تَقَبَّ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عَاء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لتب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عائ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و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زِدْ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ع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رَارًا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ضا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س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صاح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س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صاح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ت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باس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من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سأل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أَلْ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ي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ِلْم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و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أَلْ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يْء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ه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ئ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ال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تاس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ذب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خَا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كَذِّبُون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نَشُدّ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وق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خَا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كَذِّبُون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ضِيق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َدْر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تفق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ئ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ال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عا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نقذ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غْ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فَاعَت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يْئ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نقِذُو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حاد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عتزل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خ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ّ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ؤْمِن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اعْتَزِلُو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رج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خ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ُذْت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رَب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رَبِّ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رْجُم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ثَمُود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َّذ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اب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َّخْر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ْوَا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ج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قد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ئه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ر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لجواب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ِفَان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لْجَوَاب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خام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ذي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سَتَعْلَم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ي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د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كي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كَي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كِير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سب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اط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لك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ذ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كَي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ذَاب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نُذُر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تَان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يْ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جح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ع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تفا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رتي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شرق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ظه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ستب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ف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عب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شرق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لائ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val="en-US" w:eastAsia="en-US" w:bidi="ar-EG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07410</wp:posOffset>
                </wp:positionH>
                <wp:positionV relativeFrom="paragraph">
                  <wp:posOffset>-190500</wp:posOffset>
                </wp:positionV>
                <wp:extent cx="2971800" cy="457200"/>
                <wp:effectExtent l="19050" t="19685" r="2032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EG"/>
                              </w:rPr>
                              <w:t>فرش الحر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-1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EG"/>
                        </w:rPr>
                        <w:t>فرش الحر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سَكّ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َ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هِو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ه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َيْث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تَى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عْد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و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ام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َبَتَا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ث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ُو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وْ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قَصَص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ضَ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مِل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ُو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ؤن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ك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جر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ه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اوية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زائ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صابر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يوا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زائ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صل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ديث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ع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هو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مثا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صا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س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ك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ئ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طو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قِيَام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ُحْضَر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ظ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سْتَطِيع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مِل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ْيُمْلِ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ُّ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ْعَدْل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ك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ف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تو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كو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يس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قِيَام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مثا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دف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صص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ُيُوت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يْف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كَسْ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اءِ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ِعِمّ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ك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ِخْفَاءِ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َخَصِّمُو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عَدّ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سَا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هَدّ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ثْلُ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يُونُس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و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كس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ك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خَلْ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يُوت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جرور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يُوت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ذ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رْفَع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ر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ْت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بُيُو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بْوَابِ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ر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ضا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وتك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و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ستفي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م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رب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أولى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عم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نِعِ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ه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ِعِ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عِظُ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نس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سر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س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با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سر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ت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ذ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شر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كث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ا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ض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ثلث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ذا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ثل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ضبط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شافه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ع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ختلا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راد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معنا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ب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صنف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اختلا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د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ك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حي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حا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سر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رف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ص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أْخُذ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خِصِّم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خ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لث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د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عْد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َّبْت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ابق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ر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هد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ّ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هِدّ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ذكور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ص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خ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عل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كس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عم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ص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د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هد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حينئذ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كس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عم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س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ص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د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هد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س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ت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ع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م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خي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ب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ص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كأن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س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خ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هَأَنْتُم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فْصِ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أَلِفْ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أَرَأَيْت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ا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ُرِفْ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أنت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قدا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كت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ظ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ؤُ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اجَجْ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وْ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حِبُّون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ؤُ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ادَلْ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ْ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ت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ؤُل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دْعَو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تُنفِق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أيت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شر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بوق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ستفه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ط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فرأ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جر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أ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قتر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أَيْت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َّذ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رَّمْ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أَيْ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أَيْتُ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بوق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ستفه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أَيْت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َلُّوا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</w:rPr>
        <w:t xml:space="preserve"> </w:t>
      </w:r>
      <w:r>
        <w:rPr>
          <w:rFonts w:eastAsia="Garamond"/>
          <w:color w:val="463F2C"/>
          <w:sz w:val="28"/>
          <w:sz w:val="28"/>
          <w:szCs w:val="28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أَيْت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عْجِبُ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جْسَام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حقي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خال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ه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ت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شب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خالف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ه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قتصا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شب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ندف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قر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عترا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رف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ف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مْدُ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سْ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وصِ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خُلْفِ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ِف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مَدّ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لْمَل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شتم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َش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بِين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حق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بِين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بع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لقالو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ذف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ب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جر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جر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قتصار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عْلَم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نَبِّئُ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ث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ثب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وافق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ذي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ذف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غ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برع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تو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غير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ائ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روا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ل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شر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روا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ر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ُربَة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يَقْط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سْكِ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ْيَتَمَتَّع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يَقْض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يِّن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ض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بة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رْب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ّ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قطع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َقْطَع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تمتع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نكبو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َتَمَتَّع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سَو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عْلَم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قض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ْيَقْض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فَث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قد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تمتع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قض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أخر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لاو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ضر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م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بيت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للاَّء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َقِّق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َة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أبْدِ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َّبِي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إِلا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صِل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تحقي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حقق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ه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حقق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قف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ؤخذ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رض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ع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حز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ظَاهِر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جاد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مَّهَات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َدْن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طلا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ئِس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حِض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هَبَت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فْسَ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لنَّبِي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اد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دْخُل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يُو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َّبِي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ْذَ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لا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حز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قتص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بد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ق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عتما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قر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ل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ت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اب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وَاو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آبَاؤ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كِّ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مْدُ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ءُشْهِد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خُلْف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َع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حس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خت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يم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ج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تسك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باؤ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اف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َآبَاؤ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وَّلُو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ع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اخِر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بَاؤ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وَّلُو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وَّل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آخِرِي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مَجْمُوع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ءشهد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ت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ع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حينئذ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تث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غ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رك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ق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دخ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أَسْأَل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ظِي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غْفِرَ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نَّصْر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ُنْي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فَوز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خِرَه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ختت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ظم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ت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ءو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ح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قل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ار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نف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سي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منح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غف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ام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م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زلا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ق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ثر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ن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زي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زع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ف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نزع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يط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فو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آخ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دخ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جن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الح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برا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تمت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ع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ق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نظ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b/>
          <w:b/>
          <w:bCs/>
          <w:color w:val="463F2C"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color w:val="463F2C"/>
          <w:sz w:val="28"/>
          <w:szCs w:val="28"/>
          <w:rtl w:val="true"/>
          <w:lang w:val="en-US" w:eastAsia="en-US" w:bidi="ar-EG"/>
        </w:rPr>
        <w:pict>
          <v:shape id="shape_0" stroked="t" o:allowincell="f" style="position:absolute;margin-left:361.3pt;margin-top:19.9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32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eastAsia="Garamond" w:cs="Garamond"/>
          <w:sz w:val="28"/>
          <w:szCs w:val="28"/>
          <w:lang w:bidi="ar-EG"/>
        </w:rPr>
      </w:pPr>
      <w:r>
        <w:pict>
          <v:shape id="shape_0" stroked="t" o:allowincell="f" style="position:absolute;margin-left:498.55pt;margin-top:36.5pt;width:287.95pt;height:26.9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0pt"/>
            <v:imagedata r:id="rId33" o:detectmouseclick="t"/>
            <v:stroke color="#463f2c" weight="9360" joinstyle="miter" endcap="flat"/>
            <v:shadow on="t" obscured="f" color="silver"/>
            <w10:wrap type="square" side="right"/>
          </v:shape>
        </w:pict>
      </w:r>
      <w:r>
        <w:rPr>
          <w:rFonts w:eastAsia="Garamond" w:cs="Garamond"/>
          <w:sz w:val="28"/>
          <w:szCs w:val="28"/>
          <w:rtl w:val="true"/>
          <w:lang w:bidi="ar-EG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7">
    <w:name w:val="الوظيفة"/>
    <w:basedOn w:val="Style5"/>
    <w:qFormat/>
    <w:rPr/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1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Style12">
    <w:name w:val="تسمية مستند"/>
    <w:basedOn w:val="Normal"/>
    <w:next w:val="Style13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3">
    <w:name w:val="عنوان المقطع"/>
    <w:basedOn w:val="Normal"/>
    <w:next w:val="Style14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4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5">
    <w:name w:val="اسم الشركة"/>
    <w:basedOn w:val="Normal"/>
    <w:next w:val="Style16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6">
    <w:name w:val="اللقب المهني"/>
    <w:next w:val="Style17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7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8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9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20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1">
    <w:name w:val="المؤسسة"/>
    <w:basedOn w:val="Normal"/>
    <w:next w:val="Style17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ind w:left="-2160" w:right="0" w:hanging="0"/>
      <w:jc w:val="both"/>
    </w:pPr>
    <w:rPr/>
  </w:style>
  <w:style w:type="paragraph" w:styleId="Footer">
    <w:name w:val="Footer"/>
    <w:basedOn w:val="Style11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2">
    <w:name w:val="عنوان ثانوي للمقطع"/>
    <w:basedOn w:val="Style13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3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4">
    <w:name w:val="اسم الشركة واحد"/>
    <w:basedOn w:val="Style15"/>
    <w:next w:val="Style16"/>
    <w:qFormat/>
    <w:pPr>
      <w:spacing w:before="60" w:after="0"/>
      <w:ind w:left="0" w:right="0" w:hanging="0"/>
      <w:jc w:val="left"/>
    </w:pPr>
    <w:rPr/>
  </w:style>
  <w:style w:type="paragraph" w:styleId="Style25">
    <w:name w:val="بدون عنوان"/>
    <w:basedOn w:val="Style13"/>
    <w:qFormat/>
    <w:pPr>
      <w:pBdr>
        <w:bottom w:val="nil"/>
      </w:pBdr>
      <w:ind w:left="0" w:right="0" w:hanging="0"/>
      <w:jc w:val="left"/>
    </w:pPr>
    <w:rPr/>
  </w:style>
  <w:style w:type="paragraph" w:styleId="Style26">
    <w:name w:val="معلومات شخصية"/>
    <w:basedOn w:val="Style17"/>
    <w:next w:val="Style17"/>
    <w:qFormat/>
    <w:pPr>
      <w:spacing w:before="220" w:after="60"/>
      <w:ind w:left="245" w:right="0" w:hanging="245"/>
      <w:jc w:val="both"/>
    </w:pPr>
    <w:rPr/>
  </w:style>
  <w:style w:type="paragraph" w:styleId="Style27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8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9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30">
    <w:name w:val="خاتمة"/>
    <w:basedOn w:val="Normal"/>
    <w:qFormat/>
    <w:pPr>
      <w:ind w:left="4252" w:right="0" w:hanging="0"/>
      <w:jc w:val="both"/>
    </w:pPr>
    <w:rPr/>
  </w:style>
  <w:style w:type="paragraph" w:styleId="Style31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2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3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4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5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6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7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8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9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41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2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3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4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5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6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7">
    <w:name w:val="موضوع تعليق"/>
    <w:basedOn w:val="Style31"/>
    <w:next w:val="Style31"/>
    <w:qFormat/>
    <w:pPr>
      <w:ind w:left="0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6:02:00Z</dcterms:created>
  <dc:creator>http://www.khayma.com/tajweed/</dc:creator>
  <dc:description/>
  <dc:language>en-US</dc:language>
  <cp:lastModifiedBy>Mohamed</cp:lastModifiedBy>
  <dcterms:modified xsi:type="dcterms:W3CDTF">2004-08-20T14:54:00Z</dcterms:modified>
  <cp:revision>552</cp:revision>
  <dc:subject/>
  <dc:title>شرح السر المصون في رواية قالون</dc:title>
</cp:coreProperties>
</file>