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فاتحة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2693"/>
        <w:gridCol w:w="1418"/>
        <w:gridCol w:w="1417"/>
        <w:gridCol w:w="3261"/>
      </w:tblGrid>
      <w:tr>
        <w:trPr>
          <w:trHeight w:val="43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4"/>
              </w:rPr>
              <w:t>3</w:t>
            </w:r>
            <w:r>
              <w:rPr>
                <w:b/>
                <w:bCs/>
                <w:color w:val="FF0000"/>
                <w:szCs w:val="24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الِك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َلِ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بصري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حيم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ل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حيم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َل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276"/>
        <w:gridCol w:w="1418"/>
        <w:gridCol w:w="1276"/>
        <w:gridCol w:w="141"/>
        <w:gridCol w:w="3261"/>
      </w:tblGrid>
      <w:tr>
        <w:trPr>
          <w:trHeight w:val="269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ـ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فيـ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ُـدى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في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ـدى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ْذرتـهـم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ْذَرْتَـهُ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ـ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ـص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ص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خْـدَع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خادِع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كْـذِب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كَـذِّب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ؤ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ـُفـَه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ل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فـه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لكٍ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ذهـ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ذه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سم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ص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صٍـ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َ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ُ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بِّ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ُّ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سبٍّ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ُ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ُسبِّ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آ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هـؤ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ؤل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توسطاً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َّ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ق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وس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ـيت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د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ي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أمـر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أ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ا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خ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قب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تُـقب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ساء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ساءك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ـحي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ِسـاءك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عـدن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َعـدن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ـخذت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ـخذتـُّ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ـخذتّ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ِ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ْـك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ِ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ْ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ر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ون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اً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ن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فخ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رقيق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سـل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سـل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keepLines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يـ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نـ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ْك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ُ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ْ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6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م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ـ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ئ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ي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دّارأ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دارأ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دارا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keepLines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هِ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ي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ي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أي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ّخذْت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خذتُّ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خـذت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ب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ب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keepLines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رائ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ظها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دي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ديٍ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ديٍ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ظـاه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ظَّـاه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و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ت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ت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وك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ت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فـادو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فْـدو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م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م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ئس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س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نَـزّ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ْـز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ك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كٍ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ين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ي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ْت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تُّ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ـذت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وبـ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ج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وبـ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ج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ئس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س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ْك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ُ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ْ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جِـبري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جَبْرَئِـ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جِبر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ش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ش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ـ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ِـبري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َـبرَئِـ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ِبـري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يكا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يكائِي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يـك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ـت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ـت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ـك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َـزَّ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ْـزَ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ظي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ظي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نـسِ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َنْسـأ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يَ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ّ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ـ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هد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هدي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هـد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ـ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صل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ل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ص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تـي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ت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سماع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سماع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سماع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ِن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ِ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ْ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ـد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ـد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نـي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نـي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بني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و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ـو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ت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ت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ع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ع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ع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اس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ال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النَّ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و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نولين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ل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نولي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لة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نولي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ِبل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ـل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ك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ـم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بـ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بـرَّ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ـ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لتق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كن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همِ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لتق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كن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ُـو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ْـوا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ـو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ُك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ـ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ـرُ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مرْ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ك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عـ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غف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عـ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غف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ـمغف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ـ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ح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رّ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رّ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ر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ب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أ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أساء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البأ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البأ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تل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تـل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ث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نث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ث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نث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ص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وَصّ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ص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ك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س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مضا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مضا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س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ُكمل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ُكَمِّـل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ُكمـ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ـد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ـا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د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ـا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ـ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ج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ج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ِ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لتـأكل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ـ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اك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ّ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ـ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ـ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ات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ُيـو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ِيـو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ُـيـ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قفتـمو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َقفتمو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قفتمو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ـ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اس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ـث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ـوق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ث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ـوق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ق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ق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ـق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ـق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اسكَ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اسكَك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سك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و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ج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و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ئـ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ي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ُـو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ْـوا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ـو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َ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ـت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ـ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ـ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أساء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ِ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كم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باس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ِ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ـفو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ـفـو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مـ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ـ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م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يوم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م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ِ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طْـهُر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طَّـهَّر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طْهُر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طهر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ؤ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طهر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ؤ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طه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ِساؤ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ئ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شي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ّ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ل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َـ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ز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زؤ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ـم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ُ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ضـار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ضـار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دد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س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كاح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كاح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َّت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َ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ر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رُ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2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تـق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سـط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سـط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ـية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ـية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ـية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يضاعفَ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يضاعفُ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سُـط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صُـط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ـسُ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ا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و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ُـرف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َـرف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وز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ذين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وز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وز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َّا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لو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لو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ل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َـو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ـ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فـاع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ب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ـل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فـاعة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خذ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شفـ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ف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فـ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ِـن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وثق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ثـق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ث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ثـت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ث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ثتّ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بثـت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م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مٍ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ْشِزُه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ْشِرُه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ْ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ن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زْ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زُؤ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زْ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بت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ـ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بت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بـ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رَبـو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رُبـ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ُـلَ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ْـل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ُ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ُ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يـأمرُ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مرْ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و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ص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ص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ؤتـوه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ؤتو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وتو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عِـمَّ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عِـ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عْمَّأ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فنعِـ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عْـمَّ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كان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كفِّر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كـفِّ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كفِّ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سَـب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سِب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ـم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ـيمِ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ـه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ـل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ف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ذن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آذن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ذن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ذ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صَـدَّق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صَّدَّق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رجَعـ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رجِ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ـهد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ـهد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حدا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حدِاه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ذكِّـ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ُـذْكِـ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خ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هـ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شه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ه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ار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ضرة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ـار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ضرة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هـا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ُهُـن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ؤت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ؤت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في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ط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خطـأ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طـا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صـيُ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صي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ص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و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</w:tbl>
    <w:p>
      <w:pPr>
        <w:pStyle w:val="Caption"/>
        <w:rPr>
          <w:color w:val="FF0000"/>
          <w:szCs w:val="32"/>
        </w:rPr>
      </w:pPr>
      <w:r>
        <w:rPr>
          <w:color w:val="FF0000"/>
          <w:szCs w:val="32"/>
          <w:rtl w:val="true"/>
        </w:rPr>
        <w:t>سو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آ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مران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275"/>
        <w:gridCol w:w="1418"/>
        <w:gridCol w:w="212"/>
        <w:gridCol w:w="1205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الحق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حق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وي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ا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ص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ص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ُي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ِ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لن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حرث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حرث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ح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ؤُنبـئ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دم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ـوا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سح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سح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لائـك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لائكة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الملائك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ه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بـع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بع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ت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م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و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يْ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ـرأ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ـرأ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ـ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أنث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ـث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أنث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ث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عَـت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ـعْت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ـعَ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فَّـلها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ري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فَّـ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ريـاء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فَلها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ـرياء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صو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م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ـ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م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حي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حي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ـ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ثي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إبك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إبك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ِذ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علم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علم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ـورا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ـورٍا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ئت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ـي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ق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أ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و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ـوت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ت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ئت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يـ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عبـدو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عبدو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عبد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ـ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واري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وار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واري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ح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ـوفيه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نوفي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نوف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ن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هُ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ْ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ـمْ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س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يو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نط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بدين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نط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ين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د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دهِ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ده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دهْ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ده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ده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حسَبو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حسِبو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ـي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تي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ن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عـلِّم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َعلَمـون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ر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ـ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ـرُ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ـرْ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يـأمرُ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ي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يـأمرُ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يـامرْ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ؤمنـنّ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ؤمنـنّ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ومن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قررت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ر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keepLines w:val="false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خذتـ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خذتُّ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خـذت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keepLines w:val="false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بصر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ت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بْغ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بغ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بغ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رج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رجع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رج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ت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َّـي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نّ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نَزَّ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نْزَ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ـج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ج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ج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م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ي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ـلم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م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أمر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ام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فعلوا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فرو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فـع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تكفرو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فرو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ث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ـح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ث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ِيـ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لو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لو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لون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ـمْ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س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ضرُّ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ضِـرْ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قو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ش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ش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يـ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رس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ل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رس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ع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ِ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ر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رح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ـر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و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ـو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ت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تهْ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تـهْ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وته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ِ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يّ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ت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تِـل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عـ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نْـز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ي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دقَـ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َّدقَ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َّدقك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ون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حسون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ا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ٍا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صعد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ـصعد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ا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ٍا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ل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لّ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يوت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ِيوت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ُيو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مع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مع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م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ت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صـرُك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صرْ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صرُك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صرْ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ختلا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ْـ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ضْـوا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ـو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ي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ـ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ف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ـ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ف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ف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ـاف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بـ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ِـب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َـرح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ح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َـر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م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م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ْـ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ضْـوا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ـو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ـافو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ـاف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َب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ِبـ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نو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مـن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من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َب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ِبـ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ضلـ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ض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ضـ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م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ـ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م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ي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ا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زحزح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بل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حزح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ب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حز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تب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بينُـنّ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تمون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ـ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تمون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ليـبين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تمون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بئـ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بئـ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بي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ـبَ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ـسِبن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بـنَّ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سِبُـنَّ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آّي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ص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لنـ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ـ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ـ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ـر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ـر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ي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ي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م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ث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ث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اواه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ي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بـر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بـرٍ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2693"/>
        <w:gridCol w:w="1418"/>
        <w:gridCol w:w="1417"/>
        <w:gridCol w:w="3261"/>
      </w:tblGrid>
      <w:tr>
        <w:trPr>
          <w:trHeight w:val="43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قَك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ُ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كُّـم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Lines w:val="false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دغا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تقارب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سَـاءلون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َّـاءلون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1276"/>
        <w:gridCol w:w="1417"/>
        <w:gridCol w:w="1418"/>
        <w:gridCol w:w="1276"/>
        <w:gridCol w:w="141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نيـئ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نيئ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نيئ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ت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وت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سفهـ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موالكم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وا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وال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ـ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يـأ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ـ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ك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ـ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سيَصلو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سيُص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َـص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وص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وص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ص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وص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ص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بُيوت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بِيو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بُي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أتيانـه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انـ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ان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بيِّنـة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بيَّـن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ِّـن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إ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إ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إ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حداه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حدِاهـ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تـأخذو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تـأخذون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ـاخذ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خذون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ون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خذون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س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ل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ل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س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أُحِ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أَحَ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َحَ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ـؤم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إيـمان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يمان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يمان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ُحصِـ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َحصَـ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حص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بـ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جارة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ارة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ف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َـقَد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َـد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غيـ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خاف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شوزه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غي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اف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وزه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غ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اف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ُشوزه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صاح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جنـ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صاح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ن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صـا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الجن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جـ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ج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ستثن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أم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ظ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ثق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ث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ئـ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جـئ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ئ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جئ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جيـ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س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رض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كـا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كـا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رض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ض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ح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عدائ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عدائ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عدائ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1276"/>
        <w:gridCol w:w="142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دباره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بٍـا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هـد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ت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ـ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ت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ضـج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لود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ضِج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ُـلود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صـالـ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دخل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دخل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ندخ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مر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رُ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مرْ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ِعِـمَّ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عِمّ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ِعْم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ِعِـ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عْـمَّ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كان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وي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ؤ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وي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ويـ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أيـ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ستغفـ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جد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جدو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وجد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خرج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رج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ديـار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ك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ك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ت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غلب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سو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َسو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ؤتي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تي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ت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1418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ـ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ل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ـت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و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ـل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نـد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ـ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ُ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م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ؤلا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ف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ؤ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ؤلاء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ـنٍّ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ـنَّ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يَّـ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طائـف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َّ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َّـائف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ا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س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ب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صـ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دوره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صِـ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ُّـدو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منو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أمن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مـن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أمنو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من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ام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ثـقفتمو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قفتمو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َقفتمو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ؤم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لم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مو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ي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قب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ب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قب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م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م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نـ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ُنت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ؤمن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حسـ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ظالم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الم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َّالم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يأخـ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ـأخذو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يـاخذ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ت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طـائف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أ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ت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َّائف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ظ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خـ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أخ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رض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ض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طمأننت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طمأننت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طماننت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من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ألـم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ألـم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تأ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لم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لم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تـ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ح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الح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تحـك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حك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ر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ـم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جوا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ـوِ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ؤتي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ؤتي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ت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مؤمن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ُ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ولِّـ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نصـلهِ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ولِّـه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نصلهْ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لِّـه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ـلِه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1418"/>
        <w:gridCol w:w="1275"/>
        <w:gridCol w:w="1418"/>
        <w:gridCol w:w="142"/>
        <w:gridCol w:w="1275"/>
        <w:gridCol w:w="326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أتـخذ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تخذ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َّلأتخذ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او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صـال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دخله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ـ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دخله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ـال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ندخل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نث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ـث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او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َـدخ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ُـدخ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دخ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ظلم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قير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م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ير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َّقير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تونـه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تونـه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تونـ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ُصـلح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َّـالَـح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د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أ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أ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أ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ي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يـر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ـدي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ريـ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ثوا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ي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وا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َـو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َزّ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َنْـزَ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نُـزّ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نْـز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َـزَّ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ـزّ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1418"/>
        <w:gridCol w:w="1275"/>
        <w:gridCol w:w="1560"/>
        <w:gridCol w:w="1134"/>
        <w:gridCol w:w="141"/>
        <w:gridCol w:w="142"/>
        <w:gridCol w:w="311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ـافرين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صي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ي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صيب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ك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درْ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درَ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ت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يؤت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وت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قول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ؤمـ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قول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ؤم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ق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ُوم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ت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ؤتيه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ُنَ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نْـزِ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أل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ـأل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رِنـ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ِنـ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ْ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ك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تله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نبياء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تل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ا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و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ر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تانا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تان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ري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تا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ي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ي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ـؤمن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ؤمنـ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ومنـ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أخـذ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ب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ـافر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ن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ن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-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مـ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مؤتـ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نؤتيه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ؤمنون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ؤت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ؤتيـه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ـمو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ـوتي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ي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ي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م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ي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م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ـم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ي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نَّـا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ٍـا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ـَّ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ـاء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يس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ي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ستفتون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فتون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فتو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ُ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ائدة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0"/>
        <w:gridCol w:w="1346"/>
        <w:gridCol w:w="71"/>
        <w:gridCol w:w="1"/>
        <w:gridCol w:w="1275"/>
        <w:gridCol w:w="1418"/>
        <w:gridCol w:w="212"/>
        <w:gridCol w:w="1064"/>
        <w:gridCol w:w="141"/>
        <w:gridCol w:w="142"/>
        <w:gridCol w:w="3119"/>
      </w:tblGrid>
      <w:tr>
        <w:trPr>
          <w:trHeight w:val="43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د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د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ـً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وانـ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ْـأا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دو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دو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والتقـوِ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جلَـ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جلِـ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جـلِ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ض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مرض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3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ث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ثقَـك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ثقكُّـ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ئدة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ْـأا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تقـو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للتـقو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طل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ـ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ـل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bottom"/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بغض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غض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غفرلِّ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يـ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ب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بٍ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ج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ب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ب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مـن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أقتـل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قتل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ّقتل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ا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ي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ي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ِـ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نـ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تب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ت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ُـلُ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ْـلُ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يِّ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ـم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يِّ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ـمَّ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يِّ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ّ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لم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ـلم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م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ل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تَـ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وت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حْـ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حُـ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ؤمن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ـمومن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خشـ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خشـون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جروح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جروح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ث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ث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دقـ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دى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دقـ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ىً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صدقـ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دى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الحق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َر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خ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خ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خش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قـول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قـول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وي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وت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ُو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ُؤ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كـفار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كـفٍّـارِ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ُو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ُؤ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ُّحْ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ُ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ت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لـ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ُّحْ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ـ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ثْ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ُ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ت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ر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ـي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بغض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بغض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َ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ٍـورِ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التَـ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الاتِـ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التَـ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َ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تٍّـورِ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ـون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ـون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ٍ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ل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لاث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ل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لاثة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ـلاث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كـ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كـ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ك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فك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نى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ُ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و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ب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ُـع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ب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ع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سب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ـع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َـك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ُّ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ـ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َّـدت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َـدت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َّـدت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حري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ار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ري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ارة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ق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فار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خ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ّ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ُن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ي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ال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ي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ال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ي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نـال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جزاء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ـل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جز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ـلِ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ـا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ا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ساك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لائ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لائ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لائ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ثر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رة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ج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ثر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ي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ـي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َـزَّ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ْـزَ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أ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أ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بسون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بسونهما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حبسونهما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ب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َحَـ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ُـحِ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ُـحِق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ِ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ـيا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وَّلـي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ِ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يــا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ـ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ِيـوب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عيـس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تورا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تـورٍا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خـ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خـ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خ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ـخ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ِئت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ـئـته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ت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نـزِّلـه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نْـزِلـه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ك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نـأكل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ك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دقـتن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َّدقـت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عيـس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نـزِّلـه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نْـزِلـه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ي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ي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ِيـوب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ـذ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346"/>
        <w:gridCol w:w="72"/>
        <w:gridCol w:w="1275"/>
        <w:gridCol w:w="1418"/>
        <w:gridCol w:w="1276"/>
        <w:gridCol w:w="141"/>
        <w:gridCol w:w="142"/>
        <w:gridCol w:w="311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قَك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َـكم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كُّـم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ـ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نش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ش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شـ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تا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ا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ِتـا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ـ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صـرف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صـرِ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صـرَ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إ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ئن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م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ـ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ـ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آي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نـتُهم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نتَـ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نـتَ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نته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آيا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كونَ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كـون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كون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عل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قل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ق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قل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لما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أتيَ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أتي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اتي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موت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وت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اسـاء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يَّ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يَّ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يّ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العذا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عـ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اك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ع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ـاك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ـاكر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فإنـ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إن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ستبـي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ستـب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ـستبيـ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ل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ل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صّ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ق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ض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ق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ج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ظـالم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ظالم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ظا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توس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ـ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ـ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وفـ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ـ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ُـ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ـفية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ِفـي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ـفي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خ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جا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ْجَيْــتَ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ت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ق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نَجِّـي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نْـجي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ك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خ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ه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هدىائـتِـ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ه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ِ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ئتنا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ت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ا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لكـو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لك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لك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ـ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أٍ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أ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وكب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أ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وكب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وكب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م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ئ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ئـ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ئـ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مس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ٍ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مس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ـم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ا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دانـ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َ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ْـزِ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ِ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كريـ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كريـاء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كريـاء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ب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حي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جعل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دو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جعل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بدو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خف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ق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ق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ـنذر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ـينذر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ـنذر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م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مو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ئتمو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تمو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نَـ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نُ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نُـ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َ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فك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نّ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فك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نَّ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ك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ا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سـتقَرّ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ستقِـرٌّ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ـ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ل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ل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ـ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َرس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سـت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عر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أ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ليؤمنُ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نُ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منُ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شعرُ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عرُ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عرْ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عرْ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َ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من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لي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منـ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نَـزَّل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نْـزَل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نْزَل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لم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لمات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هت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هتد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هت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ـ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صَّ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حَـرَّ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صَّ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ـرِّ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ُصّ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ُـرِّ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ُصِّ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ُـرِّ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ُضـ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ضـل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عتد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عتد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عتد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ِ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افر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ِ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لكٍافر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نـؤ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و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التَ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الاتِ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ـ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الاتِ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ِّسالاتِـ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ال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رَج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رِج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رَج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َّـعَّد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َّـاع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َّـعَّد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ي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ي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لي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حشره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ات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ثي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ثيـر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ثي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ُرِّ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ُـهو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ُرِّ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ـهورُ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ضـلّ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َ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زَقَ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ُّ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ُـوات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ـوا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طْوا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ثيـي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ـو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ثيي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ثي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بئون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ـأ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ـأ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ـا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عْ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َـ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د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د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ـم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هـورهم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ل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ـهور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س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ذّ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ـ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اس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زق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زق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رزقكُّ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َكَّر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َر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عذ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آي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م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أتـ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اتـ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ِيَـم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ـيِّم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275"/>
        <w:gridCol w:w="1418"/>
        <w:gridCol w:w="1134"/>
        <w:gridCol w:w="283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ر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َ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َ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اس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ـوِ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اس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ت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َّ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يـت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ـ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را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ٍا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ز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ب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ز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ب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ـز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نهم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قبي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م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فحش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قو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فحش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ول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لال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لال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حسَب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حسِب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زق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زق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ز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ُ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َ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ـْز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ـل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ـ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خ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ا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َّـ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ن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آي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آيات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آيات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ـرٍ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ول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ولاِ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لو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لو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علم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علم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علم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اه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لاِ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خـرا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خـرٍ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فَتَّح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فْت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ها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هـن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اد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هـا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رثْتمـ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رثـتُّموه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ِ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لق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ـاب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لق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ق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ـ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ًّ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ِ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َ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ن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ئنا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ن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ويـ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ت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ـ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و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س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ـخرا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سـخر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ق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حاب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ق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حاب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ْـشي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َـشّ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ْش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فـ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ِـفي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فـي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شرا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شُر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يِّـ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يْ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يْ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ـ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َكَّر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ـ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ٍ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لِّغ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ْـلِغ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ٍ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لِّغ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ْـلِغ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ْـطة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صْطة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ْـط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جئـ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أت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جي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ت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ـي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ي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ـلي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يأخـذ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أخـذ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اخـذ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يوت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ـيوت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يوت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صالـ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ـ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ل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ـ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ل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ٍار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قوم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وم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قوم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ـا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ق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ق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قـك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أت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ا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ٍار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اسـا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أس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ا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أس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ا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بنا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بن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طبـ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طب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طـ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ـ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ؤمن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م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ئت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ـ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جـه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جـئ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و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قق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ك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ك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ـح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لْقَف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لَقَّـ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لَقَّـ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فك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فك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فك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حر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جد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حر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جد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َّاجد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ت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قق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نق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نق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ن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ءالـه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ءاله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ءالهت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ت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ا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ي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ا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ج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ج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ؤمن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ؤمن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نومن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ـن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رِش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رُش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رِش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ِساء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واعد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وَعد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ـ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خي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خي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ـ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ْ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ر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أفـا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ا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صطفيت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صطفـيت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ل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غفِ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ـغفِ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يَـغفِ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ـغفِ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أ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خـذ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يأخ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اخ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ئس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رأ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ئس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يس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مّ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م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م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ئ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ي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نـ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ً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ـ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و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ـ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مـ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خبائ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خبائ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ض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ض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ض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ن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ـ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ـ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ي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يـئات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ايـا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ت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عذرة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ذرة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عذرة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َئ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َئ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َيْـئـ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ئي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حف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أذ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خـ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ِ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خذ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ؤخذ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خ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أ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خذ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يؤخ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اخ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خذ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وخ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ـ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عقل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قل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ق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ب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مَسِّـك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مْسِـك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مَسِّـك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ريَّـتِه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ريـاتِ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ـ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رأ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رأ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را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ـئ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ئـ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ي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ئ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ـ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ئ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عا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الأنعا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ـن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تي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ألو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أن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ألو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أن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ألو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أن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ـ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ركاء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ِـركـ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ُـركاء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لتقاءالساكن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ـدون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ـد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طيع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ه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ـتطيع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طي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َّص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ا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ٍا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ف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ف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ف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ام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طا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ز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طـ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ز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ـائ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َـيْ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أ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ا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</w:tbl>
    <w:p>
      <w:pPr>
        <w:pStyle w:val="Heading6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نفال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ـا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ـا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ك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ك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تغيث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ستغيث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شِّـ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عاس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شـ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عاس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عا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ُـنَزِّ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ُـنْـز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ا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مـى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مٍ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م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ـ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ه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ه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د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َهِّـ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د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ج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ـ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ز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زقـ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زقـك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ُـ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ع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مع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م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ن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ت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فَ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غفَ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قدْ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ن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عُـد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عِـد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قصـو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ـو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يّ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ِ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ي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م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يل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م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يلا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م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ليل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اك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ٍاك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اره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َّ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َّ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ئـ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ئ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ئ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ـك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سَبنّ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بـنّ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حسِبن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َّـل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ِّـل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َّـ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ب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ً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ال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يـ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يـ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َـعف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ُـعف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ئ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ئ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أنيث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أنيث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ـذت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ُس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ِ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275"/>
        <w:gridCol w:w="1418"/>
        <w:gridCol w:w="212"/>
        <w:gridCol w:w="922"/>
        <w:gridCol w:w="283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ا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أ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أ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ا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ئـمّ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ـمَّ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ر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ـا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ْج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إفراد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ـوا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شيرتُ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شيرات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شير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بـ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ج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ج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ج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ُـزًيْر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زيْ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صا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فتح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ـه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و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ضـاهـئ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ضـاه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فك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أ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س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س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س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حب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حب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أكـل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أكلـ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اكـ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ضَلُّ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ضِـلُّ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ضِلّ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َ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ـ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مالـ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ا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ِ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ِ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صاح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عليـ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فل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ق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ق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ذن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ـت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ـتا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ـت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ـاذنك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ذ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ذ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نـ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قط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تن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قطو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قط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افري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ربّـ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ربّص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ترب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ؤتي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ـؤتين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ـيوتي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–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و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ؤم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ؤم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موم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نَزَّل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نْزَ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ـ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عـ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عـ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ع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ت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المؤتفـك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تفـكات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وتفـك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والمؤمـ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أ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ؤت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ـؤمنات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و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ؤت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يـو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نات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ـؤ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ـوا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ـ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ـ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ت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ومن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ن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ج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جـوِ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ِيـ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تأذنـ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ـتأذن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تاذنو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وّ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و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وّ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ـو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أذن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ـت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ـتاذن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طُب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ط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ط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ـ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رض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ض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أذنـون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ذنونك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اذنون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ي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فسي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خ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رقيـق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م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م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َـوْء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ُـو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ـ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ُرب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لم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ل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عل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ـلاتَـَك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لـواتِك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لواتِ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رجَوْ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رجَؤ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رْجَـؤ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ـ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ـو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ق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ـوا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رُف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رْف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رُ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ر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ٍ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قطَّـع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قط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قطّ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ـ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زيغ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زي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زي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زي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زي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ِ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نفـق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ق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ق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فق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فَّـ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ف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دت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دت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ه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ـذ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اكـ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رٍا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ؤمنـين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276"/>
        <w:gridCol w:w="1418"/>
        <w:gridCol w:w="212"/>
        <w:gridCol w:w="1205"/>
        <w:gridCol w:w="142"/>
        <w:gridCol w:w="3119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ساحر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سِحْـرٌ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ذَكَّ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ذَّكَّـ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ـر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َصِّـ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نُـفص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َصِّ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ـ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م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تعلم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ه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هٍ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و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ه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ه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ـوِا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خي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قض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خي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ُ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ق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رفي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ُيِّ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رفين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مسرفي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ُ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ومـن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لائ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لائ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لائ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س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ِـي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را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رٍا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رٍا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ثْـت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ثـتّ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م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م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آيات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سُـلَ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ْـلَ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ر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را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راء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ـاع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ـاع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ـاع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ِ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ـ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ِ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ز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زا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زاء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زق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زق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زقـكُّ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ْ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ْـ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ِـ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فـك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نّ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فك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نّ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ك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ـهِدِّ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ِـهِدِّ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ـهَدّ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ا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ٍا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ويـ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ت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ب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فس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فسد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فسد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حشر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ّ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جح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خ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ا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ب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بـي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ـ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أ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أ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ا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فيض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ـفيض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ش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شـرٍ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ـد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د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د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لما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ك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ك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سكن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سك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تسك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حا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حا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وم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و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قو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ر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طب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طب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ط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ـل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جـ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ؤمـ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ئتنا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ي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عـ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ع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ع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ن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ـت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ئت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يت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ح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آلسـح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ص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ء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ءالذَّك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بال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إب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ـوس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وسِ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وسِ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ُيوت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ِيـوت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ُيـ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ُـضل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ـضل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يـ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ـر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ا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وّ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وّأ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وّأ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م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جعل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جعل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جعل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ُـر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ُـرو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ُـل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ْـل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ْجِ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َجّ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َجِّ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ي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ْجـاء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ز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275"/>
        <w:gridCol w:w="1418"/>
        <w:gridCol w:w="1276"/>
        <w:gridCol w:w="141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تقره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تقر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ستقر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ي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ت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ت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مّ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ـ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دي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دىء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أ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أ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ا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ُـمِّي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َـمِي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َـمِي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ري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ر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ِا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ـ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تي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دلت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دلت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ي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ح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ح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ٍّ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ّ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َـجرٍيه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جرا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جرٍي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حف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ِ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بنـيّ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بنـي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ـ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قلع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ع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ـأل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ـأل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و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و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ـن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يـتن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عت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عتـ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ب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ـير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ير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كل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أخذ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أخذ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اخذ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ٍار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زي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ِـئ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زي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ئ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َومئ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مـود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ـمود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ـمو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ش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لبش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ـق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ـ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ـح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ـوب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ـوب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ـوب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ِـ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لـ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ش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بش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َ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طـ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طه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طه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خزو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خزو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يف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يف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رأتَـ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رأتُ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ا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ٍا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ـي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ـلاتُك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لواتُ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ـلواتُ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ك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ً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فيـق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فيق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قاق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قاق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هط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هط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خذْتـمو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خذتُّـمو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ـخذتُّـمو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ِـد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ود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ـمو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اتِ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فـ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ف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ف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ِـي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ـ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ُـعدو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ـعد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ـعِد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خـتُ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خت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ختـ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ا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ـّ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ا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ّ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ُـلاّ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رفـي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َّر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ق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ٍ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كـ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ك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مـ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اتِ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م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رجع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رج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رجِ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عمل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مل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بة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قُصّ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ـق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ـ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ـقص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ت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ت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أي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يّ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ـي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ني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يـا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يٍـا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ويٍـ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دا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ـي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خ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يا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ـ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مـ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م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م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تع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لعب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تع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لعب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جز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كل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ا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ئ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ا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ـ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ذئ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ئب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ّار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يا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ا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ٍ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ِ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لي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اه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عد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اه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دود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عدود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وسـ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ويل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وي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وي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حش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حش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َص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ِص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ه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ا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شه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ش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َاه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ن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ن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ـرأ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ا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غفـه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َغف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ٍ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انـ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أس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ـ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ٍ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أ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أ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ب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ـكم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با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بت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كم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بائ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بـائ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باب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فت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فت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فت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اس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ك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ه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ه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ه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تون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و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ؤيـأ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رؤ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يِاي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للرؤيِ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ويِ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للرو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ـأوي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او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تاوي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ـل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لـه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كـله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ـلّ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ـلّ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لـ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أَبـ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أْبـ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أْبـا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بـ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أكل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أكل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ياكل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س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فس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ربـ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سو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ّ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الس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و</w:t>
            </w:r>
            <w:r>
              <w:rPr>
                <w:b/>
                <w:bCs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حـمت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حم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ب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رحم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خو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ب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دخل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ـ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و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تيانـ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تيت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تيـت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فتيـت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فظ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فظـ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ـفظـ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ي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ت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تو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ت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أتنـ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أتنـ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اتـن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فق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وا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فق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وا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ُّوا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ئ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د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د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ِد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أخـ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أخـ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اخـ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ا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ٍ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خذ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ـ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فـ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فِـ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أسـف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زن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حزنـ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ونـ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أتو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ات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ت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ت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ؤيـا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ؤيٍا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ًويٍـا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ه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ل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وي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آخ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ـ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آخ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وف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يّـ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ي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يـ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ي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وحي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عقل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عق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ُـذِبـ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ُـذِّب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ُـجِّـي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نُنـج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و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فت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فت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8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ٍ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غشي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غَشِّ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ـش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َّمـر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ّمر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ّم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ع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ُ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رع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خيل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نوا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بع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سق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سق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وق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جب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جـب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عجـب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ا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ا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ُلا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ل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ث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نث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ق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قد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ٍـا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محا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حا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ح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تخذْتـ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تـخذتُّ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خذت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ـ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لمات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ـ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لمات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ـ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لم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قد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قد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قد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ب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ل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أواهـم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ـي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ـوب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وبِ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ُّوب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ُلِّ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ُلِّ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ـ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ٍار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ـه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ـ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ُـدّ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َـد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ُـلُه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ْـل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وعـق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عـقب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ت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ت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ت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فَّـ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إف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ي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س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رتين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7"/>
        <w:gridCol w:w="1418"/>
        <w:gridCol w:w="1276"/>
        <w:gridCol w:w="141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ب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ب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ِساء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ذّ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أذ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تـو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أتي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ُـلن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ْـ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سلـ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سْـ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ّـ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أت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ت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ركتمـون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ركت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ـا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ن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ؤ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ُـلَ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ْـل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ِ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ن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ـ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و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و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ي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ُـضلّو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ـض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َـو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بيـ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ال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بيـ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ال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كن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كن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ـاء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ـائ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ل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مـؤمن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مؤمن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ـبن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حسِب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ـذا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ن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ن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ع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ـبنّ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ِبـ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ها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ه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جرم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جرم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جر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رٍىالمجرم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صفا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رابيل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صفا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رابيل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صف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رابي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ـجز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جز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يجز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ـ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2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َـم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َّ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لهـ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ـ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له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ـ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ا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تي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ـنَزّ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ـكةَ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ُنَزَّ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ـكة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نـزّ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ز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ّ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عل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ع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ي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ي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ُـحي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ستأخر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ستأخر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ـتاخ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ٍـ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َصي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ِص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زْء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زُؤ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زْ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ُيـ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ِيـ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ُي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مخرج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ـى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مخرج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ى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مخر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بى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اد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خـل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َّخـ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نَـط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نِـ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ـو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َّر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َر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َّر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و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ق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ئن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ئن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ين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مر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وم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ـ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ومن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ـوت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ـ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ومن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مـ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8"/>
        <w:gridCol w:w="1275"/>
        <w:gridCol w:w="1418"/>
        <w:gridCol w:w="1276"/>
        <w:gridCol w:w="141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َـزّل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ْزِل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ك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وف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بـت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بـ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بـ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ّـرات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سخّر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صب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أكـل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أكلو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اك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َكَّر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ع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د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وق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ز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ز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ق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ق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ا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ا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َالم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بئـ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بئـ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لبي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يب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يب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َّيب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ـي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ذ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هدي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هد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ّ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قـ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برُل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ب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وحـي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بي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ِـا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ن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خـذ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خـذ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خـذ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خـذ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وف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فيَّـأ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تـفيَّـ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أنيث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ر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علم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صي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مو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صي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صي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ـحان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ن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حان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ُبحان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أنـث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أنـثِ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وار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تـو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ـو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ـ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منـ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ـوم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ل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جـ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ستـأ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أخ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اخ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سن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زَيّ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زيـ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زي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ي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ـو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ي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َّل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واو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بي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سقي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سقي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سقي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ـوت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ُيـوت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رِشـ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رُش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ِش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ـب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ب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ِ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لق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لقـكُّ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ـ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ـ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ـد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ـ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َعـ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جحد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جحد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جحد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ـ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ك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زقـ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زقَ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زقـكٌّ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نعم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بـنع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ـ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َّ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أ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ـْ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م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من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ُي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ُيوتـ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ُيـوت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ُيـوت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ظعْنـك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عَن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أوبـار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شعـارها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وأوبٍـ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شعٍـار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szCs w:val="28"/>
                <w:rtl w:val="true"/>
                <w:lang w:eastAsia="en-US"/>
              </w:rPr>
              <w:t xml:space="preserve">) </w:t>
            </w:r>
            <w:r>
              <w:rPr>
                <w:szCs w:val="28"/>
                <w:rtl w:val="true"/>
                <w:lang w:eastAsia="en-US"/>
              </w:rPr>
              <w:t>بـأسَ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أس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اس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رف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م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فو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عمة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ف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ِعم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ذ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ذ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ذ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ـوذ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يه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ي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العذا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ذاب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ِ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ئـ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ـي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بش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م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مـر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م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رب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غي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ظ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غي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عظ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البـغ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َّعظ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ذَكّر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ذَّكـرو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وكيده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كيد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َّوكيد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عل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عل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نـجزيـنّ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يـجزي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ث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ـث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ؤ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رأ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رأت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ر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نـزِّل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نْـز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بش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ؤمـ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هد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هدي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ؤمـن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ٍـ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بصـار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بصٍـ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أ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ا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تيـ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تي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م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ـ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اء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ز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زقَ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زقـك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مت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عم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ـك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َّلـ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حك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حك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ي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ب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هتدي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هتد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ُو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ْ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276"/>
        <w:gridCol w:w="141"/>
        <w:gridCol w:w="1276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سـ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ن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دى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نا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ن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د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تخذ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تخذ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يـا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ي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اه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اِه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أ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سأت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سا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سـوءو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سـوء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سوء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ـ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ـ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ومنيـ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ؤمـ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مـن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ه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هٍـ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تا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ف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تاب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تا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ـ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ه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ر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ه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ه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َـ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ريـد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ؤ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أولئ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أولئ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ـ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ض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يف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ـضل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َّـضلن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ُفِّ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ف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ء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ء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وء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>و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ّ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ب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رزق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رزق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رزق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ع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عل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قِسطا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ـقُسطا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قُسط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ويل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أويل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اوي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ئ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ئ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ـ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يِّـئُـ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َيِّـئة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أن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ص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ون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لوم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لوم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َلو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ف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ـرف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قو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قول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و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رش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رش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ر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بي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ُسـب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سـب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سبـ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قـر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رأ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ؤمن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دب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دبٍـار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جـو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جـو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ـ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بثتُّ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أعـ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أعلـ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سيل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سيل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ب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ِ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نٍّـاس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ـنٍّ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نَّاس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ـَ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ؤي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ؤيِـ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سجد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ج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ت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رت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ذهب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م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َّـ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جِـل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جْـل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َجْـ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ح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بتـغ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ح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بتغ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ـح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تبتغ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خس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س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نـخسف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رسل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مس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عيد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ي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غرقَـك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عيدَ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فنرس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فنغرق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مس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غرقَ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نغرقَـك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نغرقك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م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مٍ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مٍ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م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ِلافـ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َلْفـ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َلْـف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سُـلِ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سْـ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ُـنَـزِّ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نُـنْـز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مـؤ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مومـ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أ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أٍ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نـأ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ـ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ئـ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يـ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ي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بير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ل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ل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بير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ايـأت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أتو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لايـأت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تو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لايـات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ف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ـرف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النّ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ـنٍّ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ـَ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ؤم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ؤم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فْجُ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ـفَجِّ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ـفَجِّ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سَـف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ِسْـف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أت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ت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ؤم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رقي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ؤ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رقي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رقي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نَـزِّل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نْـز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ؤمـ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و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هتـد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هتـد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أوا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اوا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بـ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دناه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ب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ِّدن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_ </w:t>
            </w: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ـ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ـ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زائ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زائ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زائ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حـ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مـوسِ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س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ّ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ـؤ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هـؤل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آخر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ئ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آخرة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ـئ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آخ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ـي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ؤمنـو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وم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لـ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قـ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قـ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واو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نـ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سن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8"/>
        <w:gridCol w:w="1275"/>
        <w:gridCol w:w="1418"/>
        <w:gridCol w:w="212"/>
        <w:gridCol w:w="1064"/>
        <w:gridCol w:w="141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وجا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يـما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وج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يماً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وج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اً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إدر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خ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ت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ـأس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أ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ا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دنه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دْنِـه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دُنـه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ش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صل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اثٍـار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ؤمنـ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منـ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هـف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ق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الو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ـ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َّقال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يـى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ـيى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ـيى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ق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قص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تـو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ت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ـ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ـ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فتـ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و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ـأو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ـاو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نش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ن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نشر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ـ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ن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هيـى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هـيىء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هـيى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شم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szCs w:val="28"/>
                <w:rtl w:val="true"/>
              </w:rPr>
              <w:t>وت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زَاو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زَّاو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هـت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هتـ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حسَب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ـحسِب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مل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ملئ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ملي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بثـت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رِقك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رْقك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ورْق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ك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ليـأتك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ليـا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دت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عدته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عدت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هـ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هديـ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بد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لمات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د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م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كلم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ينـ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ريد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نـة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ِّين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ل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ئ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فليؤ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ئ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فلي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ظالـمي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ر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ظالمي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اراً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ظال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ـا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ت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نـها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حتهِ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ـه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ُـلَه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كْـلَ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َـمَ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ثُـمْ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صاحب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صاح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صاح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د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خ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َّخـ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نت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ل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نتـ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لت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نتـ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ُلـ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ن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ر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تيني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تي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ثَمَـر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ثُـمْر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ِـ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د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حقّ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حق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قْب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ـقُب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سيِّ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جبال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سَيَّـ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جبال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ب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تمو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تمون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مو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رمي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رم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ِرب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</w:t>
            </w:r>
            <w:r>
              <w:rPr>
                <w:szCs w:val="28"/>
                <w:rtl w:val="true"/>
                <w:lang w:eastAsia="en-US"/>
              </w:rPr>
              <w:t>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ئـ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يـ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ـ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ٍ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ـ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أ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ـجرم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رف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ـرف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ؤمـ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 xml:space="preserve">    </w:t>
            </w:r>
            <w:r>
              <w:rPr>
                <w:szCs w:val="28"/>
                <w:rtl w:val="true"/>
                <w:lang w:eastAsia="en-US"/>
              </w:rPr>
              <w:t>تأتي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يَـه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ئ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ؤ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أتي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يـأتيهم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و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اتيهم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>أويـات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بُل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ِـبَل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دحض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باطل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دحضوا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باط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يدحضو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زُو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زُؤ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ـزُ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م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ـ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عج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عج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ل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عج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ع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َ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ـ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مَـهلِكِهم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مَهلَـكِهِم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مُهلَـكِهِ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رح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رح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ـت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َّت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ـخذ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ـ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ب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فت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فـت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فـتا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أنسانيهُ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أنسانـي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ماأنسانـيه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ـ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تـخذ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ه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بي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بـغ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بغ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ثـارهم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اثٍـاره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لمـنِ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لم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شْـد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َشَـ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ش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ـر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ـت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ـر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كـيّة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ز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ي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ـت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كْـ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كُـر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ـكْ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ـ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ـر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دُنّـي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دْ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دُ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دُنِّ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szCs w:val="28"/>
                <w:rtl w:val="true"/>
              </w:rPr>
              <w:t>ل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ه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ش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ختل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ئ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ئـت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ي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خـذْت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ـخذتَّ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تخِذت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تأوي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تأويـل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تـاوي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أ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ؤ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ومنـ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ْـدِلَـهم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ـبَدِّلـه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و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أ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وي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تب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ـب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ـمِئة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اميـة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ـمِئ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ال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كْـ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كُـر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ـكْ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زاءً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زاءُ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ـز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سن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سنى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سن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سنق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سن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تب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طـلع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طلع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طل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َّـ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تب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َ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ُـ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َّـ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جوج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أجوج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جو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ـاجوج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جع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ـد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د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َـد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د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توني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د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ـون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د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ندال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َّـدَفي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ُّـدْفي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ُّـدُفي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دال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توني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تو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ـون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بت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ابقت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كَّـاء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كّـ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ونـي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ونـ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ي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ـا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يـا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>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ل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زل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ُز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سَبون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حسِب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ـ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ُـزُ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ـ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ئـنا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ي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tbl>
      <w:tblPr>
        <w:bidiVisual w:val="true"/>
        <w:tblW w:w="9639" w:type="dxa"/>
        <w:jc w:val="left"/>
        <w:tblInd w:w="-18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0"/>
        <w:gridCol w:w="1417"/>
        <w:gridCol w:w="1"/>
        <w:gridCol w:w="1275"/>
        <w:gridCol w:w="1418"/>
        <w:gridCol w:w="1417"/>
        <w:gridCol w:w="326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هـيع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ـهٍيٍعـ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ـ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هٍـيع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ِّكـ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ذكر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ـ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كـر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كـري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زكـريـا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ظ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ظ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ـ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ظ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أس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بـ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ـرأس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با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ـراس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َي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َّـيب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ثُ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رث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رثْ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ـرث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ج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ل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زكر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كري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كري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كري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>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ف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ي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حي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ٍـ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ِتِيّـ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ُتِـيّـ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ِيّـ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َ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حي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حي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ت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قو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تاب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تاب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ِ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مث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مثـ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مث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و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و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س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أهـب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هـب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>
          <w:trHeight w:val="65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ٍـ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َ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ٍـا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ـتُّ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ـتّ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ـت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سـيا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ِسيـ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ِسـي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حتِها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حتَه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َ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حتَ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ت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ع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خ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س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ِط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ـخ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َسَّـاقَ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َـسّ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َ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خلة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َّـسَّاق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ئ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جِّئ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ئاً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ئ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َّيئ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ك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كل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ك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ه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يـ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ـمهد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ي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ـم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بي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ـس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يـ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ل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ول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ق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ن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عبـدو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عبدو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عبد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َـ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ن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تونن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اتـون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منـو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ر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ر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ـر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بي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ّب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ني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أت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َ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ات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أستغف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أستغف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أستغ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ـخلَصا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خـلِص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بي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ا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و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ب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َ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ب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م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ـدخلو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ـدخَلو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ـدخَ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أتي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أت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اتي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أ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صط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بادت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صطبرلِّعباد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صطبرْلِعبادت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صط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عبادت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بادت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عبادت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اد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َ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ِـتُّ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ـتّ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ُـت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تّ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ّـذْكُـر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ـذَّكَّـ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تين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ثِـي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ُث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ِتـي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ُـتيّ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يّ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الذ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ذ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ا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ليّ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ُـلي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ُلـيّ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ثِـي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ُث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حس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ديًّ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حس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ديّ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ديّ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ئـي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ئـي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وت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وتيـ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ّوت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أتـين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ـأتين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ـاتي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ريـ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ْجئتـ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ت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ـ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تَـفَطَّـر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نْفَـطِرن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نْـفَطِـر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ي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لح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جع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ـ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ي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ام</w:t>
            </w:r>
          </w:p>
        </w:tc>
      </w:tr>
    </w:tbl>
    <w:p>
      <w:pPr>
        <w:pStyle w:val="Heading5"/>
        <w:jc w:val="center"/>
        <w:rPr/>
      </w:pPr>
      <w:r>
        <w:rPr>
          <w:rFonts w:cs="Kufi"/>
          <w:rtl w:val="true"/>
        </w:rPr>
        <w:t xml:space="preserve">فهرس الجزء </w:t>
      </w:r>
      <w:r>
        <w:rPr>
          <w:rtl w:val="true"/>
        </w:rPr>
        <w:t>الأول</w:t>
      </w:r>
    </w:p>
    <w:tbl>
      <w:tblPr>
        <w:bidiVisual w:val="true"/>
        <w:tblW w:w="7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410"/>
        <w:gridCol w:w="1134"/>
        <w:gridCol w:w="226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فح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عن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فحة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عنوان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د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د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وا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عد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ر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حل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ئ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راء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ع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ف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را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يم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ف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ن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BodyText3"/>
        <w:tabs>
          <w:tab w:val="clear" w:pos="7739"/>
        </w:tabs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Caption"/>
        <w:rPr>
          <w:b/>
          <w:b/>
          <w:bCs/>
          <w:color w:val="FF0000"/>
          <w:sz w:val="40"/>
          <w:szCs w:val="32"/>
          <w:lang w:eastAsia="en-US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انتهى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الجزء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طلائع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الفجر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الجمع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قراءتي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عاصم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32"/>
          <w:rtl w:val="true"/>
          <w:lang w:eastAsia="en-US"/>
        </w:rPr>
        <w:t>عمرو</w:t>
      </w:r>
    </w:p>
    <w:p>
      <w:pPr>
        <w:pStyle w:val="Heading1"/>
        <w:rPr>
          <w:b/>
          <w:b/>
          <w:bCs/>
          <w:color w:val="FF0000"/>
          <w:lang w:eastAsia="en-US"/>
        </w:rPr>
      </w:pPr>
      <w:r>
        <w:rPr>
          <w:b/>
          <w:b/>
          <w:bCs/>
          <w:color w:val="FF0000"/>
          <w:rtl w:val="true"/>
          <w:lang w:eastAsia="en-US"/>
        </w:rPr>
        <w:t>والحمد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لله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رب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العالمين</w:t>
      </w:r>
    </w:p>
    <w:p>
      <w:pPr>
        <w:pStyle w:val="Caption"/>
        <w:rPr>
          <w:b/>
          <w:b/>
          <w:bCs/>
          <w:sz w:val="40"/>
          <w:szCs w:val="32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سبت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رجب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2"/>
          <w:lang w:eastAsia="en-US"/>
        </w:rPr>
        <w:t>1422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موافق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2"/>
          <w:lang w:eastAsia="en-US"/>
        </w:rPr>
        <w:t>29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40"/>
          <w:szCs w:val="32"/>
          <w:lang w:eastAsia="en-US"/>
        </w:rPr>
        <w:t>9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40"/>
          <w:szCs w:val="32"/>
          <w:lang w:eastAsia="en-US"/>
        </w:rPr>
        <w:t>200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t>142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t>142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39" w:type="dxa"/>
      <w:jc w:val="left"/>
      <w:tblInd w:w="-18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850"/>
      <w:gridCol w:w="1382"/>
      <w:gridCol w:w="1311"/>
      <w:gridCol w:w="1418"/>
      <w:gridCol w:w="1417"/>
      <w:gridCol w:w="3261"/>
    </w:tblGrid>
    <w:tr>
      <w:trPr/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>
              <w:rtl w:val="true"/>
            </w:rPr>
            <w:t>السورة</w:t>
          </w:r>
        </w:p>
        <w:p>
          <w:pPr>
            <w:pStyle w:val="Normal"/>
            <w:bidi w:val="1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ورق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آية</w:t>
          </w:r>
          <w:r>
            <w:rPr>
              <w:rFonts w:cs="Times New Roman"/>
              <w:rtl w:val="true"/>
            </w:rPr>
            <w:t xml:space="preserve"> 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اصم</w:t>
          </w:r>
          <w:r>
            <w:rPr>
              <w:rFonts w:cs="Times New Roman"/>
              <w:rtl w:val="true"/>
            </w:rPr>
            <w:t xml:space="preserve">   </w:t>
          </w:r>
          <w:r>
            <w:rPr>
              <w:rFonts w:cs="Monotype Koufi"/>
              <w:rtl w:val="true"/>
            </w:rPr>
            <w:t>الكوفي</w:t>
          </w:r>
          <w:r>
            <w:rPr>
              <w:rFonts w:cs="Times New Roman"/>
            </w:rPr>
            <w:t xml:space="preserve"> </w:t>
          </w:r>
        </w:p>
      </w:tc>
      <w:tc>
        <w:tcPr>
          <w:tcW w:w="283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مر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بصري</w:t>
          </w:r>
        </w:p>
      </w:tc>
      <w:tc>
        <w:tcPr>
          <w:tcW w:w="3261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البيان</w:t>
          </w:r>
        </w:p>
      </w:tc>
    </w:tr>
    <w:tr>
      <w:trPr/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bidi w:val="1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</w:r>
        </w:p>
      </w:tc>
      <w:tc>
        <w:tcPr>
          <w:tcW w:w="138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</w:p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Times New Roman"/>
            </w:rPr>
            <w:t xml:space="preserve"> </w:t>
          </w:r>
          <w:r>
            <w:rPr>
              <w:rFonts w:cs="Monotype Koufi"/>
              <w:rtl w:val="true"/>
            </w:rPr>
            <w:t>حفص</w:t>
          </w:r>
          <w:r>
            <w:rPr>
              <w:rFonts w:cs="Times New Roman"/>
            </w:rPr>
            <w:t xml:space="preserve">  </w:t>
          </w:r>
        </w:p>
      </w:tc>
      <w:tc>
        <w:tcPr>
          <w:tcW w:w="131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</w:p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Times New Roman"/>
            </w:rPr>
            <w:t xml:space="preserve"> </w:t>
          </w:r>
          <w:r>
            <w:rPr>
              <w:rFonts w:cs="Monotype Koufi"/>
              <w:rtl w:val="true"/>
            </w:rPr>
            <w:t>شعبة</w:t>
          </w:r>
          <w:r>
            <w:rPr>
              <w:rFonts w:cs="Times New Roman"/>
            </w:rPr>
            <w:t xml:space="preserve">  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</w:p>
        <w:p>
          <w:pPr>
            <w:pStyle w:val="Normal"/>
            <w:bidi w:val="1"/>
            <w:jc w:val="center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دوري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سوسي</w:t>
          </w:r>
        </w:p>
      </w:tc>
      <w:tc>
        <w:tcPr>
          <w:tcW w:w="3261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jc w:val="center"/>
      <w:outlineLvl w:val="1"/>
    </w:pPr>
    <w:rPr>
      <w:rFonts w:cs="Kufi"/>
      <w:b/>
      <w:bCs/>
      <w:szCs w:val="48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szCs w:val="28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both"/>
      <w:outlineLvl w:val="3"/>
    </w:pPr>
    <w:rPr>
      <w:szCs w:val="32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Cs w:val="3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both"/>
      <w:outlineLvl w:val="5"/>
    </w:pPr>
    <w:rPr>
      <w:lang w:eastAsia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right"/>
      <w:outlineLvl w:val="6"/>
    </w:pPr>
    <w:rPr>
      <w:b/>
      <w:bCs/>
      <w:szCs w:val="3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1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b/>
      <w:bCs/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color w:val="auto"/>
      <w:sz w:val="24"/>
    </w:rPr>
  </w:style>
  <w:style w:type="character" w:styleId="WW8Num8z0">
    <w:name w:val="WW8Num8z0"/>
    <w:qFormat/>
    <w:rPr>
      <w:color w:val="auto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auto"/>
      <w:sz w:val="24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szCs w:val="200"/>
    </w:rPr>
  </w:style>
  <w:style w:type="paragraph" w:styleId="TextBody">
    <w:name w:val="Body Text"/>
    <w:basedOn w:val="Normal"/>
    <w:pPr>
      <w:bidi w:val="1"/>
      <w:jc w:val="center"/>
    </w:pPr>
    <w:rPr>
      <w:rFonts w:cs="Monotype Kou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jc w:val="center"/>
    </w:pPr>
    <w:rPr>
      <w:rFonts w:cs="Kufi"/>
      <w:szCs w:val="48"/>
      <w:lang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7739" w:leader="none"/>
      </w:tabs>
      <w:bidi w:val="1"/>
      <w:jc w:val="both"/>
    </w:pPr>
    <w:rPr>
      <w:szCs w:val="32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3:42:00Z</dcterms:created>
  <dc:creator>فائز عبد القادر شيخ الزور</dc:creator>
  <dc:description/>
  <dc:language>en-US</dc:language>
  <cp:lastModifiedBy>فائز عبد القادر شيخ الزور</cp:lastModifiedBy>
  <cp:lastPrinted>1999-05-13T21:53:00Z</cp:lastPrinted>
  <dcterms:modified xsi:type="dcterms:W3CDTF">2001-10-24T16:52:00Z</dcterms:modified>
  <cp:revision>261</cp:revision>
  <dc:subject/>
  <dc:title>Default Normal Template</dc:title>
</cp:coreProperties>
</file>