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bidi w:val="1"/>
        <w:jc w:val="center"/>
        <w:rPr>
          <w:color w:val="FF0000"/>
          <w:szCs w:val="32"/>
          <w:lang w:eastAsia="en-US"/>
        </w:rPr>
      </w:pPr>
      <w:r>
        <w:rPr>
          <w:color w:val="FF0000"/>
          <w:szCs w:val="32"/>
          <w:rtl w:val="true"/>
          <w:lang w:eastAsia="en-US"/>
        </w:rPr>
        <w:t xml:space="preserve">( </w:t>
      </w:r>
      <w:r>
        <w:rPr>
          <w:color w:val="FF0000"/>
          <w:szCs w:val="32"/>
          <w:rtl w:val="true"/>
          <w:lang w:eastAsia="en-US"/>
        </w:rPr>
        <w:t>سورة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الفاتحة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ل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خلاف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فيه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بقرة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تّـخذت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تَّـخذتُّ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ـ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ـزُو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ـز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ـالهم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تَّـخـذتـ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تَّـخذتُّ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ـ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مَّ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عملـ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مَّ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عملـ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تّـخذت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تَّـخذتُّ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ـ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ِـجِبـري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جَـبْرئِ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ج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كسور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جِـبريـ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جَبـرَئـ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ج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كسور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يـكـال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يـكائيـل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بعدها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ـهد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ـهد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ـ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ـ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يـتي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يت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ـ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قولـ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قولـ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غيب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رؤوف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رؤف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صـ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ـ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ُطُـوا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ُطْـو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طـ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يـس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ِـرّ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يـس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ِـرّ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ـ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ر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وص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ـوَصّ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وا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صـا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ِتُـكمـلو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ِتُـكَمِّـل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ك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ي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ُـيو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ِـيو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ـ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ؤوف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ؤف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صـ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ـ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ُطُـوا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ُطْـو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طـ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َطْـهُـر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َطَّـهَّـر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ط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شددهم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ـزُو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ـز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ـالهم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َـدَرُ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ـدْرُ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ـ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دا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صيّـة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صيّـة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ـ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ـ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يبسـ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يبصـ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ـ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صا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جـزْء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جُـزُ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نِعـمَّ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نِعِـمَّ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نِـعْـمّ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ختلا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رك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كس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سكانُ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يـكـفِّ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نُكـفِّ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ظمـ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أذنـو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آذِنـ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ل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آل </w:t>
      </w:r>
      <w:r>
        <w:rPr>
          <w:rtl w:val="true"/>
        </w:rPr>
        <w:t>عمران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ِضـو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ُضـو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جـهي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جـه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ـ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َيِّـ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َيْـ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شدي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ؤوف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ؤف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صـ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ضَـعَ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ضـعْت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زكـريّ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زكـريّـاء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نصو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ج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تص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زكـريّ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زكـريَّـاء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رفوع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زكـريّـ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زكـريَّـاء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رفوع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يـوتك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ـيوت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ـ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ـ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يُوفّيـه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نـوفيـ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ظمـ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ـؤدِّه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ـؤدِّه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ؤدّه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ـؤدِّه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ه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وقفـا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خـذْتـ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خـذتُّ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بْـغ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ـرجَع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بْغ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ُـرجَع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َـج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ِـج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ح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فعل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كـفرو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فعل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ُـكفرو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ـ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َـر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ُـر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ق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هـ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ـؤتِـه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ـؤتِـه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ه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يـوت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ـيوت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ـ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ـ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َـجمع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َـجمع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ِضـو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ُضـو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هـ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jc w:val="center"/>
              <w:rPr>
                <w:b/>
                <w:b/>
                <w:bCs/>
                <w:color w:val="FF0000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Cs w:val="32"/>
                <w:rtl w:val="tru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قَـر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قُـر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ق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هـ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ِضـو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ُضـو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هـ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تُبيِّـنُنَّ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ـ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كتمو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يُبَـيِّنُـنَّ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ـ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كتمون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نساء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سيَـصل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سيُـص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وصـ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وصـ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صـ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ه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ُيـو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ِيـو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ـ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بَيِّـن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بَيَّـن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تـ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ـ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نسا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ُحِـلّ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َحَـلّ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ـ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ـح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ُحصـنّ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حصَـنّ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ـ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صا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ِعِـمَّـ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ِعِـمّ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ِعْـمَّ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ختل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كس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سكانه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ك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ك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ـ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ولِّـه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نُصـلِه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ولِّـه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نُصـلِه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َـدخُل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ـدخَ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فتـ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خ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ـؤتيه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ؤتـي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ـ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نـون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ائدة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ِضـوانـ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ُضـوان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ـنَأا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نْـأ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نـو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رجـلَكـ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رجلِـ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جـرّ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ـنَأا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نْـأ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نـو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دي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د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ـ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ُـزُ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ُـزُ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هم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ُـزُ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ُـزُ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هم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سـالتَـ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سـالاتِـ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ـالجم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قَّـدتـ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قَـدت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قـا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ستَـحَـقّ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ستُـحِـقّ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ح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ولَيـ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وَّليـ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both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وا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فتحـ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غُـيو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غِيـو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غيـ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غُـيو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غِيـو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غيـ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مّـي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مّ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ـ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أنعام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ـصرَ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َصـرِ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ـ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نَـتُه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نـتَ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ـ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كذّب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نـكون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كـذّب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نكـون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ـ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فعليـ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ف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عقل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ف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عق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تستـبي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يسـتب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أنعا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خُـف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خِفـي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خ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ـوكب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ٍأٍ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وكبـ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وقفـا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قم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ٍ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قم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شّـم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ٍ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شّـم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جـهي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جـه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زكـريّـ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زكـريـاء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نصوب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تُـنذ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يُـنذ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ينَـك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ينُـ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ـ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يِّ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ـيْ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شدي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نـ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ذ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نـ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نـ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ذ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ـ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ن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نَـزَّل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نْـزَل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َـرَّ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ُـرِّ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ح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سالتَـ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سالاتِـ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جم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َـرَجـ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َـرِجـ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َـصَّعَّـ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صَّـاع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تشدي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ص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تخفي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ينهم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حشره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ـحشر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نو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كانتك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كـانات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جم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ك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ك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ُطُـو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ُطْـو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ط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َـذكّـر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َّكّـ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أعراف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َكّـر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َّكّـ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علم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علم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ـغْش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غَـشّ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غ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ش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خُـف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خِـفي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خ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يِّـ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يْـ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تخفي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اكن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َكّـر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َّكّـ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سـط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صـط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صا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ـيوتـ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ـيوتـ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أعرا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نّ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إنّ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استفه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هـ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ـي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ن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نـ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إنّ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ن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استفه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هـ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لْقَـ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َلَـقَّـ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قا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امنـت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أامنـت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آستفها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عرِشـ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عرُشـ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ب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ّ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ب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ي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عذرة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عذرة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ـ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ئـي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ئيـ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َيْـئَ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both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ـ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ث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فتوح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عقل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عق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ـ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مَـسِّكـ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مْـسِكـ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ُـركـا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ِـركـ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both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ش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نوّ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ك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فتحـ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د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م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أنفال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مـ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مٍـ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ـ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ـ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وهِن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يـدِ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وهن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يـد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both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وا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نوّ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يـ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ن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إنّ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ـ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ـيّ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يِـيَ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both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ياء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فتوح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َـحسَبنّ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حسَبن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لسَّـل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لسِّـل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خـذْتـ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خـذتُّ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توبة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ِضـو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ُضـو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عشـيرتُـك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عشـيراتُ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جم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ضَـلّ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َضِـلّ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ـ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ض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ِضـو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ُضـو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غُـيو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غِيـو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غ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توبة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صـلاتَ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صـلواتِ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ج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ـرجَوْ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ـرجَـؤ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ضمو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مدو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جي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ِضـو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ُضـو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جُـرُ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جُـرْ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ــار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ٍــار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ـ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َقَـطَّ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ُقَـطّ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زي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زي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ؤو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ؤ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ؤو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ؤ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همز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يونس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ـ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ـر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َكّـر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ّكّـ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ـفصِّـ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فَصِّ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ظم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اكـ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ٍاك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ـ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تـاع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تـاع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يِّ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يْ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شدي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َـهِدّ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ِـهِدّ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ول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حشره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ـحشر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ظم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جـري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جـر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ـيوت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ـيوتك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ـيوت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ـيوت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يـجع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نـجع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نو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نْج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نَج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جيم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هود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ـ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ـر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ـ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كّـر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َّكّـ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عُمِّيـ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عَمِيـ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ي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جـري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جـر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كّـر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َّكّـ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هود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ـلّ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ـل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ر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نو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َـجرٍاه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ـجرا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فص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تر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إمال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جـري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جـر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ثـمود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ثـمود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نو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ـ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عقوب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عقوب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صـلاتُ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صـلواتُ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ـالجم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تّـخذْتـمو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تّخذتُّـمو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كانت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كاناتـ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ـجم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ه</w:t>
            </w:r>
            <w:r>
              <w:rPr>
                <w:b/>
                <w:bCs/>
                <w:color w:val="FF0000"/>
                <w:lang w:eastAsia="en-US"/>
              </w:rPr>
              <w:t>1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ُـعِدو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َـعِد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ـ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إن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لاّ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إن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لاّ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كانت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كاناتـ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ـجم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ـرجَ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َـرجِ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ـ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جي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عمل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عم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يوسف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ـ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ـر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نَـيّ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نَـي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ـ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ـ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دّأْبـ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دَأَبـ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فِتيـان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فتيَـتِ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ـ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ب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ه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ـافظ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ِـفظ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ح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إسك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ف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ـوح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وح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ح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رعد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ـ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ـر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ـغْش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غَـشِّ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غ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ش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رعد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زرع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نخيل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صنوان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غير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زرع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نخيل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صنوان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غيـر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ـج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ربع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فـاتّخـذ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فـاتّخذتُّ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ستو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ظلم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ستو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ظلم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وقد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وقد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خـذْتـه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خـذتُّـ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إبراهيم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ـ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ـر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ليك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لي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حج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ـ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ـر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نَزِّ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لائكة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اتُـنَـزَّل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لائكـة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ضمو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زا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شد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لائك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جـزْء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جُـزُؤ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زاي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عُيـ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عِيـ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ـدّرنـ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ـدَرن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دا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ـيوتـ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ـيوتـ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نحل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رؤو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رؤف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نـبِ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نْبِ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ظم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نجـوم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سـخّرات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نجـوم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سـخّرات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نصبهمـ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كّـر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َّكّـ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ـوحـ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وحـ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ح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رؤو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رؤف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سقيك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َـسقي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ـ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ـيوت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ـيوتاً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ـيوت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عرِش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عرُشـ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جحد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جحد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ـيوت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ـيوت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ـيوت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ـيوت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نم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كّـر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َّكّـ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إسراء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يسـوءو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يسـوء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ـ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واو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فّ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ف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د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نو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قِـسطا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قُـسطا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قا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قول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قو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ُـسبّ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ـسبّ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َجِـل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َجْلـ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جي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عـم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عـمٍ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ـال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لافَـ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َلـفَ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خ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د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ل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نـأ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نـأٍ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ـ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كهف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ـوجا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يّـم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ـوج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يّـم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both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فص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سكت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طيف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وج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إدراج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إخف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نو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دُنـه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دْنـه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إشم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وصله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ـورِقِك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ـورْق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Cs/>
                <w:color w:val="FF0000"/>
                <w:lang w:eastAsia="en-US"/>
              </w:rPr>
              <w:t>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ـزُو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ـزُ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هم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ِـمَهلِـكه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مَهلَك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لا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نسـانيه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نسـانيه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ه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ع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صبـ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ع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صبـر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ع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صبـ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ع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صبـر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كْ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كُر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كا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ع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صبـر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ع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صبـر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اتّـخذْ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اتـخـذتّ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َـمِئـة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ـاميـة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ح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إب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الص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كْ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كُر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كا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كه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جـزاء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جـزاء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د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َّـدّ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ُّـدّ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َـدّ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ُـدّ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دمـ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اتونـ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دمـ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ئتـون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both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بعد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عن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ابتد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بد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ي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صَّـدَفيـ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صُّـدْف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ص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دا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اتـون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اتون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ئتون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both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ن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عن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ابتد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ابقته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ـزُو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ُـزُ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هم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مريم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ـهـيع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هٍـيٍع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زكـريّـ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زكـريّاء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زكـريّ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زكريّـاء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ضموم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ِتِـيّ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ُتِـيّ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يـ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ِـتّ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ـتّ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ي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َـسيـ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ِـسيـ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ِ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حتِه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َ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حتَ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ِ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ح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ُسـاقِ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َسَّـاقَط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قا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َـدخُل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ـدخَ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خ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ِـتّ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ـتّ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ي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ِـتّ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ـتّ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ي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ِتِـيّ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ُتِـيّ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يـ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صِـلِـيّ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صُـليّـ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صـا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َتَـفطَّـر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َنْـفَطِر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both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اكنـ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ط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خفف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طه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طـ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طٍـه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ط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ط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ه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ُـو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ُـوٍ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ـالـ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يُسحِتـك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يَسحَتَ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ـ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ـح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ن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ـذان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ن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ـذ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فتوح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لْقَـ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َـلَقَّـ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قا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امنتـ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نت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استفها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ُـمِّلنـ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َمَـلن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ح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خفف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Cs/>
                <w:color w:val="FF0000"/>
                <w:lang w:eastAsia="en-US"/>
              </w:rPr>
              <w:t>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ّ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اب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نَّـ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إنَّـ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ّـرضـ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ُـرضـ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أته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أتـ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أنبياء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268"/>
        <w:gridCol w:w="142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ُـل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ـ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م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ـوح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وحـى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حت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ح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ه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عي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ع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ـوح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وحـى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حت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ح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ه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ِـتّ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ـتّ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ُـزُوا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ُـزُ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هم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فّ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ف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د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نو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ِـتُحصِنك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نُحصنـ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ظم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نْجي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جِّ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ح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جي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زكـريّـا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زكـريّـاء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فتوح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حـرام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حِـر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both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ح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ل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لكُـتُ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لكِتـا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إفرا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ـا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ُـل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ـ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م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حج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ـؤلـؤ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ـولـ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ديـ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ـواء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ـواء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يتـي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يت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حج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ْـيوفـو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ْـيُوَفُّـ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وا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ف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قاتَـل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قاتِـ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خـذْتُ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خـذتُّـ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خـذْتـه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خـذتُّـ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دع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دع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رؤو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رؤ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ؤمنون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ِظـام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ِظا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َظـم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َظ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ـ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إفر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سقيك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َـسقي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ـلّ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ـل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نو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نْـزَل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َنْـزِل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ِـتُّ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ـتُّ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ِـتن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ـتْ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َكّـر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َـذَّكَّـ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ـالـم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ـالـم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اتّخـذْتموه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اتَّخـذتُّـمو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نو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ّـذَكّـر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ّـذّكَّـ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ربـع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ربـع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ـخامسة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ـخامسة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ؤو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ؤ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ُـطُوا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ُـطْو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ط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يـوت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يـوتك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يـوت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يـوتك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ّـذَكّـر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ّـذّكَّـ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يـوت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يـوت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غيـر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غيـر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بيِّـنا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بيَّـن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دُرِّيّ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دُرّيء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ه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وقَ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وقَ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ـيو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يـو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نور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ـسبِّ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ـسبَّ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بيِّـنا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بيَّـن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يتّـقْه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يتّـقِه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ق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سـتَخْلَـ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ستُـخْلِـ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بن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لمجهو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َـيُبَـدِّلنَّهـ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َيُـبْدِلَنَّـ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دا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ثـلاث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ثـلاث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ث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ـيو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ثم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يـو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يـوت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يـوت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يـوت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يـوت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جمي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فرقان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يـجعل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يـجعل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حشره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ـحشر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نو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ستطيع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ستطيع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غيب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تّـخذْ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تّـخذتّ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ثـمو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ثـمود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نو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ُـزُو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ُـزُ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هم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ـضاعف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يـخلد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ـضاعف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يـخلد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فعل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ـهِ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هـان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ـه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ـها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ر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صل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ذريّـاتن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ذريَّتـ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إفرا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يُـلَقَّوْ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يَـلْقـ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قاف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شعراء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طسـ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طٍس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ط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تّـخذْ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تّـخذتّ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لْق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َـلَقَّ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قا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نتـ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نت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استفها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عُـي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عِـي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ع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جـر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جـر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ع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جـر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جـر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عُـي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عِـي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شعرا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جـر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جـر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عُـي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عِـي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ـيوت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ـيوت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جـري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جـر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جـر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جـر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قِسطـا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قُسطـا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قا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ِسَـف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ِسْـف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َـزَ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َـزَّ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وح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ميـن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وح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ميـن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كلمتيـن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نمل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طـ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طٍـ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ط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ُخف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ُـعلن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خف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علن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اتـان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اتـان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فص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إثبا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إثبا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حذف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وقفا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َـهلِ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َـهلَ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لا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ـيوته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ـيوت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ـدَّرنـاه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ـدَرنـاه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دا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َكّـر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ّكّـ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تَـو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اتـو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د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عمل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عم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قصص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طـس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طٍـس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ط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ـ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َّهْـ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ٌّهْـ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عي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ع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َـخَسَف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َـخُسِـ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خ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ين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  <w:color w:val="FF0000"/>
          <w:szCs w:val="32"/>
          <w:lang w:eastAsia="en-US"/>
        </w:rPr>
      </w:pPr>
      <w:r>
        <w:rPr>
          <w:rFonts w:cs="Kufi"/>
          <w:color w:val="FF0000"/>
          <w:szCs w:val="32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عنكبوت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268"/>
        <w:gridCol w:w="142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ول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روا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ول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ر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تّـخذْتـ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تَّـخذتُّ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ودة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ينِـك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ودة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ينَـكم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و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ينك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نّ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تـأتو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تأت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استفها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ـنَجّو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نْـجو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خفي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ثـمو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ثـمود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نو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ُـيوت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ِـيو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ايـات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ايـت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إفرا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رجعو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رجع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روم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Cs/>
                <w:color w:val="FF0000"/>
                <w:lang w:eastAsia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رجع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رجع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غيب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يِّ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يْ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خفي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لعالِـمي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لعالَميـ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اثـا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ثَـ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إفرا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َع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ُـع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َـعف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فص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ض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ضم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قط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َـع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ُـعف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َعفـاً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لقمان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يتّـخذَهـ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يتّـخذُه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ُـزُو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ُـزُ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هم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ابُـني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ابُنـي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ِعَـمَه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ِعْـمَة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إسك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نو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فتوح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دع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دع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ـني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نـي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ـنيّ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نـي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  <w:color w:val="FF0000"/>
          <w:szCs w:val="48"/>
          <w:lang w:eastAsia="en-US"/>
        </w:rPr>
      </w:pPr>
      <w:r>
        <w:rPr>
          <w:color w:val="FF0000"/>
          <w:szCs w:val="32"/>
          <w:rtl w:val="true"/>
          <w:lang w:eastAsia="en-US"/>
        </w:rPr>
        <w:t xml:space="preserve">( </w:t>
      </w:r>
      <w:r>
        <w:rPr>
          <w:color w:val="FF0000"/>
          <w:szCs w:val="32"/>
          <w:rtl w:val="true"/>
          <w:lang w:eastAsia="en-US"/>
        </w:rPr>
        <w:t>سورة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السجدة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ليس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فيه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خلاف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  <w:color w:val="FF0000"/>
          <w:szCs w:val="32"/>
          <w:lang w:eastAsia="en-US"/>
        </w:rPr>
      </w:pPr>
      <w:r>
        <w:rPr>
          <w:rFonts w:cs="Kufi"/>
          <w:color w:val="FF0000"/>
          <w:szCs w:val="32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  <w:color w:val="FF0000"/>
          <w:szCs w:val="32"/>
          <w:lang w:eastAsia="en-US"/>
        </w:rPr>
      </w:pPr>
      <w:r>
        <w:rPr>
          <w:rFonts w:cs="Kufi"/>
          <w:color w:val="FF0000"/>
          <w:szCs w:val="32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</w:rPr>
      </w:pPr>
      <w:r>
        <w:rPr>
          <w:rFonts w:cs="Kufi"/>
          <w:rtl w:val="true"/>
        </w:rPr>
        <w:t xml:space="preserve">سورة الأحزاب 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ظنـونـا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ظنـون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فص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ق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ثبت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وقفا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ـقا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َقـا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ول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ـيوتن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ـيوت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ؤمن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ٍأ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ؤمن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بيِّـن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بيَّـن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ـيوت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ـيوت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ـيوتك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ـيوت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ُـرجـ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ُـرجىء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رفوع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جي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ـيو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ـيو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سـولا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سـول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فص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ق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ثبت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وقفا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بيـلا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بيـل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فص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ق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ثبت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وقفاً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سبـأ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ليـم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ليـم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فض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نو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ِسَـف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ِسْـف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يـح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يـح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ح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سـكنه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ساكنـ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ـجم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جاز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كفـور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ـجاز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كفـور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ضموم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زا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كفو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حشـر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قو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ـحشر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ـقو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ظم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جـري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جـر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غُيـو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غِيـو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غ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نـاو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نـاؤ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همز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ك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جب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تصلاً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فاط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رَءا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رٍءاٍ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يِّـ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يْـ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خفي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خـذْت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خـذتّ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ـؤلـؤ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ـولـ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وا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يِّنَـت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يِّنـات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ـجم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يـس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َالقرء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ٍـ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َّالقرء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س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واو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نـزيـل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نـزيل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َـدّ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ُـدّ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عزَّزنـ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عزَزن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ُـي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ِيـ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مـلتـ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مِـل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ضمي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رقدن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*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ذ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رقدن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ذ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تر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كت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كانتـه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كـانات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ـجم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صافات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268"/>
        <w:gridCol w:w="142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كـواكبِ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كـواكب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َـسَّمَّـعو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َسْـمعون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both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تخفي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إسكان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تخفي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ِـت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ـت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ِـتن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ـت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رَ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ابُنـيّ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ابُـني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بَّ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بّ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ه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بُّ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بّ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كلما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ثـلات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َكَّـرو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َّكَّـ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ص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غسَّـا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غسَـا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ي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زمـ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كـانت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كـانات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جم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ـمفازته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ـمفازاتـ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جم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غافـ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ـ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ٍ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أخذْتـه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أخذتُّـ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ظـهِر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َـظهَ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فسـاد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فسـاد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دا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أطلع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أطلع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َـدخُل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ـدخَ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خ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خِـلو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دخُـل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ص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خ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يَـدخُل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يُـدخَ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خ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ُـيوخ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ِـيوخ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شين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فصلت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ـ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ٍ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رِنـ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رْن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.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جمـ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جمـ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فص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حقق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ت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ثـمر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ثـمر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إفراد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شورى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ـ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ٍ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َـتّفطَّـر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َـنْفَطِـر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ط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خفف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ؤتِـه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ؤتِـه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ه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فعل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فع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زخرف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ـ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ٍ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جُـزْء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جُـزُ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نَـشَّ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َنْـشَ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إسك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تخفي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ش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ـا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ُـ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أمـ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بُـيوت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بِـيوت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بُـيوت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بِـيوت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جـاءنـ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جـاءانـ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لف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ْـوِر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َسـاوِرَ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ه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ِبا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باد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فتوح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صلاًساك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قفا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شتهي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شته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ضمي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دخان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ـ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ٍ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عُـي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عِيـ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غل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غل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أنيث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عُـي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عِيـ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ين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جاثية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ـ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ٍ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ؤمن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ؤمن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ُـزُ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ُـزُ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هم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ليـم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ليـم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ـج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ـواء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ـواء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كَّـر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َّكَّـ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تّـخذتـ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تّـخذتُّ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ُـزُو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ُـزُ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هم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أحقاف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ـ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ٍـ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َـتقب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نَـتجاو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ـتقبَّـ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يُـتجاوَ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ضموم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حسـن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حسـن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فّ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ف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نوين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محمد صلى الله عليه </w:t>
      </w:r>
      <w:r>
        <w:rPr>
          <w:rtl w:val="true"/>
        </w:rPr>
        <w:t>وسلم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ُـتِلو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ـاتَل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قا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ت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ينهمـ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سـراره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ـرار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ِضـوان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ُضـوان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ـنبلون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ـعل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نـبلـ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ـيبلونـك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عل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يـبل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غيب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َّـل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ِّـل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ين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فتح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ليـه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ليـه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ِضـوان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ُضـوانـ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  <w:color w:val="FF0000"/>
          <w:szCs w:val="48"/>
          <w:lang w:eastAsia="en-US"/>
        </w:rPr>
      </w:pPr>
      <w:r>
        <w:rPr>
          <w:color w:val="FF0000"/>
          <w:szCs w:val="32"/>
          <w:rtl w:val="true"/>
          <w:lang w:eastAsia="en-US"/>
        </w:rPr>
        <w:t xml:space="preserve">( </w:t>
      </w:r>
      <w:r>
        <w:rPr>
          <w:color w:val="FF0000"/>
          <w:szCs w:val="32"/>
          <w:rtl w:val="true"/>
          <w:lang w:eastAsia="en-US"/>
        </w:rPr>
        <w:t>سورة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الحجرات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ل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خلاف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فيه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</w:rPr>
      </w:pPr>
      <w:r>
        <w:rPr>
          <w:rFonts w:cs="Kufi"/>
          <w:rtl w:val="true"/>
        </w:rPr>
        <w:t xml:space="preserve">سورة ق 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ِـتن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ـت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ـقو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قو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ظم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ذاريات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عُـي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عِيـ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ثل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ثـل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ا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كَّـر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ّكّـ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طو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ؤلـؤ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ولـؤ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ول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سيطر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صيطر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صـيط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فص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ص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س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قط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نـجم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مز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قم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ُـيونـ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ِـيونـ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ين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رحمن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ـؤلـ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ـولـؤ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وا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نشَـأ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نشَأات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نشِئـ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ش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ـخ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نه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واقعة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ـؤلـ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ـولـؤ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وا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ُـرُبـ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ُـرْبـ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ِـتن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ـتن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مي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َكّـر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َّكَّـ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نّ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مغرمـ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إ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مغرم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ز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استفهام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ـحديد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رؤو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رؤ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َـزَ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َـزَّ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زاي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صَّدِّق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ـمصَّدق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ـمصَدِّق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ـمصَدِّق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ص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هم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ِضـو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ُضـو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ِضـوا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ُضـو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جادلة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نشُـز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انشُـزو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نشِـزو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انشِزو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شين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حش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ـيوته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ـيوت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ِضـوانـ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رُضـوانـ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ؤو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ؤ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ص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>
          <w:color w:val="FF0000"/>
          <w:szCs w:val="32"/>
          <w:lang w:eastAsia="en-US"/>
        </w:rPr>
      </w:pPr>
      <w:r>
        <w:rPr>
          <w:color w:val="FF0000"/>
          <w:szCs w:val="32"/>
          <w:rtl w:val="true"/>
          <w:lang w:eastAsia="en-US"/>
        </w:rPr>
        <w:t xml:space="preserve">( </w:t>
      </w:r>
      <w:r>
        <w:rPr>
          <w:color w:val="FF0000"/>
          <w:szCs w:val="32"/>
          <w:rtl w:val="true"/>
          <w:lang w:eastAsia="en-US"/>
        </w:rPr>
        <w:t>سورة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الممتحنة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لاخلاف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فيه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صف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ـعد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ـعدي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ـتِمّ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ـورِه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ـتِمّ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ـورَه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ت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وره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>
          <w:color w:val="FF0000"/>
          <w:szCs w:val="32"/>
          <w:lang w:eastAsia="en-US"/>
        </w:rPr>
      </w:pPr>
      <w:r>
        <w:rPr>
          <w:color w:val="FF0000"/>
          <w:szCs w:val="32"/>
          <w:rtl w:val="true"/>
          <w:lang w:eastAsia="en-US"/>
        </w:rPr>
        <w:t xml:space="preserve">( </w:t>
      </w:r>
      <w:r>
        <w:rPr>
          <w:color w:val="FF0000"/>
          <w:szCs w:val="32"/>
          <w:rtl w:val="true"/>
          <w:lang w:eastAsia="en-US"/>
        </w:rPr>
        <w:t>سورة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الجمعة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ل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خلاف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فيه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</w:rPr>
      </w:pPr>
      <w:r>
        <w:rPr>
          <w:rFonts w:cs="Kufi"/>
          <w:rtl w:val="true"/>
        </w:rPr>
        <w:t xml:space="preserve">سورة المنافقون 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عمل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ـعمل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ي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  <w:color w:val="FF0000"/>
          <w:szCs w:val="48"/>
          <w:lang w:eastAsia="en-US"/>
        </w:rPr>
      </w:pP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 xml:space="preserve">( </w:t>
      </w:r>
      <w:r>
        <w:rPr>
          <w:color w:val="FF0000"/>
          <w:szCs w:val="32"/>
          <w:rtl w:val="true"/>
          <w:lang w:eastAsia="en-US"/>
        </w:rPr>
        <w:t>سورة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التغابن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لاخلاف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فيه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</w:rPr>
      </w:pPr>
      <w:r>
        <w:rPr>
          <w:rFonts w:cs="Kufi"/>
          <w:rtl w:val="true"/>
        </w:rPr>
        <w:t xml:space="preserve">سورة الطلاق 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ُـيوتـه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ِـيوتـه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بـيِّ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بيَّـن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ـالغُ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ـرِه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ـالغٌ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ـرَه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غ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نص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ر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كْر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كُر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كـا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بيِّـن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بيَّـنا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  <w:color w:val="FF0000"/>
          <w:szCs w:val="32"/>
          <w:lang w:eastAsia="en-US"/>
        </w:rPr>
      </w:pPr>
      <w:r>
        <w:rPr>
          <w:rFonts w:cs="Kufi"/>
          <w:color w:val="FF0000"/>
          <w:szCs w:val="32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تحريم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جِـبريـ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جَـبرَئـ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جي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بعد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كسور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ثـ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ا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َـصوحـ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صوحـ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نو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كُـتُبِه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كِتـابِ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إفراد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 </w:t>
      </w:r>
      <w:r>
        <w:rPr>
          <w:rFonts w:cs="Kufi"/>
          <w:rtl w:val="true"/>
        </w:rPr>
        <w:t xml:space="preserve">سورة </w:t>
      </w:r>
      <w:r>
        <w:rPr>
          <w:rtl w:val="true"/>
        </w:rPr>
        <w:t>الملك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عي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ع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قلم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color w:val="FF0000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32"/>
                <w:rtl w:val="true"/>
                <w:lang w:eastAsia="en-US"/>
              </w:rPr>
              <w:t>وَالقـل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color w:val="FF0000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32"/>
                <w:rtl w:val="true"/>
                <w:lang w:eastAsia="en-US"/>
              </w:rPr>
              <w:t>وَّالقـل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  <w:lang w:eastAsia="en-US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32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32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32"/>
                <w:rtl w:val="true"/>
                <w:lang w:eastAsia="en-US"/>
              </w:rPr>
              <w:t>بالواو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32"/>
                <w:rtl w:val="true"/>
                <w:lang w:eastAsia="en-US"/>
              </w:rPr>
              <w:t>كـ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  <w:lang w:eastAsia="en-US"/>
              </w:rPr>
              <w:t>أأن</w:t>
            </w:r>
            <w:r>
              <w:rPr>
                <w:rFonts w:cs="Times New Roman"/>
                <w:b/>
                <w:b/>
                <w:bCs/>
                <w:color w:val="FF0000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32"/>
                <w:rtl w:val="true"/>
                <w:lang w:eastAsia="en-US"/>
              </w:rPr>
              <w:t>كـ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  <w:lang w:eastAsia="en-US"/>
              </w:rPr>
              <w:t>زاد</w:t>
            </w:r>
            <w:r>
              <w:rPr>
                <w:rFonts w:cs="Times New Roman"/>
                <w:b/>
                <w:b/>
                <w:bCs/>
                <w:color w:val="FF0000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32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32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32"/>
                <w:rtl w:val="true"/>
                <w:lang w:eastAsia="en-US"/>
              </w:rPr>
              <w:t>للاستفهام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حاقة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ا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كّـر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ـذّكّـر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عارج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ـزّاعـة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ـزّاعـة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ـشهاداتـه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ـشهـادتـ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إفرا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صُ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َـصْ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صا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نـوح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يـتي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يـتي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جـن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Cs/>
                <w:color w:val="FF0000"/>
                <w:lang w:eastAsia="en-US"/>
              </w:rPr>
              <w:t>3</w:t>
            </w:r>
            <w:r>
              <w:rPr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rtl w:val="true"/>
                <w:lang w:eastAsia="en-US"/>
              </w:rPr>
              <w:t>–</w:t>
            </w:r>
            <w:r>
              <w:rPr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lang w:eastAsia="en-US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نّ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ثلاث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نّ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ثم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ـ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نّه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إنّـه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إنّ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إنَّـه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Cs/>
                <w:color w:val="FF0000"/>
                <w:szCs w:val="28"/>
                <w:lang w:eastAsia="en-US"/>
              </w:rPr>
              <w:t>12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 )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وضـعا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نَّـ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إنَّـ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زمل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بّ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بّ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جـ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ب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دث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رُّجـ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رِّجـ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مدثر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ا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بـ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ذ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دبـ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زياد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إذ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ب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د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قيامة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َـن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ا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َّا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ر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كت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را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ُـد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ُـدٍ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يُـمن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ُـمن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ده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ـلاسلا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ـلاس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ـلاسل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فص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سك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قط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b/>
                <w:bCs/>
                <w:color w:val="FF0000"/>
                <w:lang w:eastAsia="en-US"/>
              </w:rPr>
              <w:t>15</w:t>
            </w:r>
            <w:r>
              <w:rPr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rtl w:val="true"/>
                <w:lang w:eastAsia="en-US"/>
              </w:rPr>
              <w:t>–</w:t>
            </w:r>
            <w:r>
              <w:rPr>
                <w:b/>
                <w:bCs/>
                <w:color w:val="FF00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lang w:eastAsia="en-US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ـواريراْ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lang w:eastAsia="en-US"/>
              </w:rPr>
              <w:t>0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ـواري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ـواريراً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Cs w:val="28"/>
                <w:lang w:eastAsia="en-US"/>
              </w:rPr>
              <w:t>0</w:t>
            </w:r>
            <w:r>
              <w:rPr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ـوارير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حفص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ع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سكو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قرأ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تنو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وق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أل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ؤلـؤ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لـولـؤ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وا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ـضر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ضـر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خفض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نون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رسلات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ذْر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ُـذُر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ذا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ا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جمـالت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جمـالات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جم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عُـيو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عِـيو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ين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نبأ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غسَّـاقا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غسَـاق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ين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نازعات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َـخر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نـاخر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نون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>
          <w:color w:val="FF0000"/>
          <w:szCs w:val="32"/>
          <w:lang w:eastAsia="en-US"/>
        </w:rPr>
      </w:pPr>
      <w:r>
        <w:rPr>
          <w:color w:val="FF0000"/>
          <w:szCs w:val="32"/>
          <w:rtl w:val="true"/>
          <w:lang w:eastAsia="en-US"/>
        </w:rPr>
        <w:t xml:space="preserve">( </w:t>
      </w:r>
      <w:r>
        <w:rPr>
          <w:color w:val="FF0000"/>
          <w:szCs w:val="32"/>
          <w:rtl w:val="true"/>
          <w:lang w:eastAsia="en-US"/>
        </w:rPr>
        <w:t>سورة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عبس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ل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خلاف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فيه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تكوي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ُـعِّر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سُـعِرَ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ي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مز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انفطا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ا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ٍا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ا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مطففين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ا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ـ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ـ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ٍّا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غ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تر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سكت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ا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َـكهي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ـاكه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ألف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ف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  <w:color w:val="FF0000"/>
          <w:szCs w:val="48"/>
          <w:lang w:eastAsia="en-US"/>
        </w:rPr>
      </w:pPr>
      <w:r>
        <w:rPr>
          <w:color w:val="FF0000"/>
          <w:szCs w:val="32"/>
          <w:rtl w:val="true"/>
          <w:lang w:eastAsia="en-US"/>
        </w:rPr>
        <w:t xml:space="preserve">( </w:t>
      </w:r>
      <w:r>
        <w:rPr>
          <w:color w:val="FF0000"/>
          <w:szCs w:val="32"/>
          <w:rtl w:val="true"/>
          <w:lang w:eastAsia="en-US"/>
        </w:rPr>
        <w:t>سورت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الانشقاق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والبروج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لاخلاف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فيهم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</w:rPr>
      </w:pPr>
      <w:r>
        <w:rPr>
          <w:rFonts w:cs="Kufi"/>
          <w:rtl w:val="true"/>
        </w:rPr>
        <w:t xml:space="preserve">سورة الطارق 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ا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  <w:color w:val="FF0000"/>
          <w:szCs w:val="48"/>
          <w:lang w:eastAsia="en-US"/>
        </w:rPr>
      </w:pPr>
      <w:r>
        <w:rPr>
          <w:color w:val="FF0000"/>
          <w:szCs w:val="32"/>
          <w:rtl w:val="true"/>
          <w:lang w:eastAsia="en-US"/>
        </w:rPr>
        <w:t xml:space="preserve">( </w:t>
      </w:r>
      <w:r>
        <w:rPr>
          <w:color w:val="FF0000"/>
          <w:szCs w:val="32"/>
          <w:rtl w:val="true"/>
          <w:lang w:eastAsia="en-US"/>
        </w:rPr>
        <w:t>سورة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الأعلى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ل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خلاف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فيه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color w:val="FF0000"/>
          <w:szCs w:val="32"/>
          <w:rtl w:val="true"/>
          <w:lang w:eastAsia="en-US"/>
        </w:rPr>
        <w:t>سورة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rFonts w:cs="Kufi"/>
          <w:color w:val="FF0000"/>
          <w:szCs w:val="32"/>
          <w:rtl w:val="true"/>
          <w:lang w:eastAsia="en-US"/>
        </w:rPr>
        <w:t>الغاشي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َـصل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تُـصل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ت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  <w:color w:val="FF0000"/>
          <w:szCs w:val="48"/>
          <w:lang w:eastAsia="en-US"/>
        </w:rPr>
      </w:pPr>
      <w:r>
        <w:rPr>
          <w:color w:val="FF0000"/>
          <w:szCs w:val="32"/>
          <w:rtl w:val="true"/>
          <w:lang w:eastAsia="en-US"/>
        </w:rPr>
        <w:t xml:space="preserve">( </w:t>
      </w:r>
      <w:r>
        <w:rPr>
          <w:color w:val="FF0000"/>
          <w:szCs w:val="32"/>
          <w:rtl w:val="true"/>
          <w:lang w:eastAsia="en-US"/>
        </w:rPr>
        <w:t>سورة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الفجر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ل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خلاف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فيه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color w:val="FF0000"/>
          <w:szCs w:val="32"/>
          <w:rtl w:val="true"/>
          <w:lang w:eastAsia="en-US"/>
        </w:rPr>
        <w:t>سورة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rFonts w:cs="Kufi"/>
          <w:color w:val="FF0000"/>
          <w:szCs w:val="32"/>
          <w:rtl w:val="true"/>
          <w:lang w:eastAsia="en-US"/>
        </w:rPr>
        <w:t>البلد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ا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ـ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ُـؤصد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وصد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واً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>
          <w:color w:val="FF0000"/>
          <w:szCs w:val="32"/>
          <w:lang w:eastAsia="en-US"/>
        </w:rPr>
      </w:pPr>
      <w:r>
        <w:rPr>
          <w:color w:val="FF0000"/>
          <w:szCs w:val="32"/>
          <w:rtl w:val="true"/>
          <w:lang w:eastAsia="en-US"/>
        </w:rPr>
        <w:t xml:space="preserve">( </w:t>
      </w:r>
      <w:r>
        <w:rPr>
          <w:color w:val="FF0000"/>
          <w:szCs w:val="32"/>
          <w:rtl w:val="true"/>
          <w:lang w:eastAsia="en-US"/>
        </w:rPr>
        <w:t>سور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الشمس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والليل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والضحى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والشرح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والتين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لاخلاف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فيه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color w:val="FF0000"/>
          <w:szCs w:val="32"/>
          <w:rtl w:val="true"/>
          <w:lang w:eastAsia="en-US"/>
        </w:rPr>
        <w:t>سورة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rFonts w:cs="Kufi"/>
          <w:color w:val="FF0000"/>
          <w:szCs w:val="32"/>
          <w:rtl w:val="true"/>
          <w:lang w:eastAsia="en-US"/>
        </w:rPr>
        <w:t>العلق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رِ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ءٍ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همز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قدر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ا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ـ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  <w:color w:val="FF0000"/>
          <w:szCs w:val="48"/>
          <w:lang w:eastAsia="en-US"/>
        </w:rPr>
      </w:pPr>
      <w:r>
        <w:rPr>
          <w:color w:val="FF0000"/>
          <w:szCs w:val="32"/>
          <w:rtl w:val="true"/>
          <w:lang w:eastAsia="en-US"/>
        </w:rPr>
        <w:t xml:space="preserve">( </w:t>
      </w:r>
      <w:r>
        <w:rPr>
          <w:color w:val="FF0000"/>
          <w:szCs w:val="32"/>
          <w:rtl w:val="true"/>
          <w:lang w:eastAsia="en-US"/>
        </w:rPr>
        <w:t>سور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البينة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والزلزلة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والعاديات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لاخلاف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فيه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</w:rPr>
      </w:pPr>
      <w:r>
        <w:rPr>
          <w:rFonts w:cs="Kufi"/>
          <w:rtl w:val="true"/>
        </w:rPr>
        <w:t xml:space="preserve">سورة القارعة 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ا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ا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ٍا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هم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>
          <w:color w:val="FF0000"/>
          <w:szCs w:val="32"/>
          <w:lang w:eastAsia="en-US"/>
        </w:rPr>
      </w:pPr>
      <w:r>
        <w:rPr>
          <w:color w:val="FF0000"/>
          <w:szCs w:val="32"/>
          <w:rtl w:val="true"/>
          <w:lang w:eastAsia="en-US"/>
        </w:rPr>
        <w:t xml:space="preserve">( </w:t>
      </w:r>
      <w:r>
        <w:rPr>
          <w:color w:val="FF0000"/>
          <w:szCs w:val="32"/>
          <w:rtl w:val="true"/>
          <w:lang w:eastAsia="en-US"/>
        </w:rPr>
        <w:t>سورت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التكاثر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والعصر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لاخلاف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فيهم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rtl w:val="true"/>
        </w:rPr>
        <w:t xml:space="preserve">سورة </w:t>
      </w:r>
      <w:r>
        <w:rPr>
          <w:rtl w:val="true"/>
        </w:rPr>
        <w:t>الهمزة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ا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مـ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درٍاك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مال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ؤصد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مـوصد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فيه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َـمَد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عُـمُد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عي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الميم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>
          <w:color w:val="FF0000"/>
          <w:szCs w:val="32"/>
          <w:lang w:eastAsia="en-US"/>
        </w:rPr>
      </w:pPr>
      <w:r>
        <w:rPr>
          <w:color w:val="FF0000"/>
          <w:szCs w:val="32"/>
          <w:rtl w:val="true"/>
          <w:lang w:eastAsia="en-US"/>
        </w:rPr>
        <w:t xml:space="preserve">( </w:t>
      </w:r>
      <w:r>
        <w:rPr>
          <w:color w:val="FF0000"/>
          <w:szCs w:val="32"/>
          <w:rtl w:val="true"/>
          <w:lang w:eastAsia="en-US"/>
        </w:rPr>
        <w:t>سور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الفيل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وقريش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والماعون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والكوثر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لاخلاف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فيه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</w:rPr>
      </w:pPr>
      <w:r>
        <w:rPr>
          <w:rFonts w:cs="Kufi"/>
          <w:rtl w:val="true"/>
        </w:rPr>
        <w:t xml:space="preserve">سورة الكافرون 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410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ـيَ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ديـ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ولـي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ديـ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اليا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>
          <w:color w:val="FF0000"/>
          <w:szCs w:val="32"/>
          <w:lang w:eastAsia="en-US"/>
        </w:rPr>
      </w:pPr>
      <w:r>
        <w:rPr>
          <w:color w:val="FF0000"/>
          <w:szCs w:val="32"/>
          <w:rtl w:val="true"/>
          <w:lang w:eastAsia="en-US"/>
        </w:rPr>
        <w:t xml:space="preserve">( </w:t>
      </w:r>
      <w:r>
        <w:rPr>
          <w:color w:val="FF0000"/>
          <w:szCs w:val="32"/>
          <w:rtl w:val="true"/>
          <w:lang w:eastAsia="en-US"/>
        </w:rPr>
        <w:t>سورت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النصر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والمسد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لاخلاف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فيهم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/>
      </w:pPr>
      <w:r>
        <w:rPr>
          <w:rFonts w:cs="Kufi"/>
          <w:color w:val="FF0000"/>
          <w:szCs w:val="32"/>
          <w:rtl w:val="true"/>
          <w:lang w:eastAsia="en-US"/>
        </w:rPr>
        <w:t>سورة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rFonts w:cs="Kufi"/>
          <w:color w:val="FF0000"/>
          <w:szCs w:val="32"/>
          <w:rtl w:val="true"/>
          <w:lang w:eastAsia="en-US"/>
        </w:rPr>
        <w:t>الإخلاص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2551"/>
        <w:gridCol w:w="326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ُـفُو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كُـفُؤا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شعب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Cs w:val="28"/>
                <w:rtl w:val="true"/>
                <w:lang w:eastAsia="en-US"/>
              </w:rPr>
              <w:t>بالهمز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>
          <w:color w:val="FF0000"/>
          <w:szCs w:val="32"/>
          <w:lang w:eastAsia="en-US"/>
        </w:rPr>
      </w:pPr>
      <w:r>
        <w:rPr>
          <w:color w:val="FF0000"/>
          <w:szCs w:val="32"/>
          <w:rtl w:val="true"/>
          <w:lang w:eastAsia="en-US"/>
        </w:rPr>
        <w:t xml:space="preserve">( </w:t>
      </w:r>
      <w:r>
        <w:rPr>
          <w:color w:val="FF0000"/>
          <w:szCs w:val="32"/>
          <w:rtl w:val="true"/>
          <w:lang w:eastAsia="en-US"/>
        </w:rPr>
        <w:t>سورتـ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الفلق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والناس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لاخلاف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فيهما</w:t>
      </w:r>
      <w:r>
        <w:rPr>
          <w:rFonts w:cs="Times New Roman"/>
          <w:color w:val="FF0000"/>
          <w:szCs w:val="32"/>
          <w:rtl w:val="true"/>
          <w:lang w:eastAsia="en-US"/>
        </w:rPr>
        <w:t xml:space="preserve"> </w:t>
      </w:r>
      <w:r>
        <w:rPr>
          <w:color w:val="FF0000"/>
          <w:szCs w:val="32"/>
          <w:rtl w:val="true"/>
          <w:lang w:eastAsia="en-US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>
          <w:color w:val="0000FF"/>
          <w:szCs w:val="28"/>
          <w:lang w:eastAsia="en-US"/>
        </w:rPr>
      </w:pPr>
      <w:r>
        <w:rPr>
          <w:rFonts w:cs="Monotype Koufi"/>
          <w:color w:val="0000FF"/>
          <w:szCs w:val="28"/>
          <w:rtl w:val="true"/>
          <w:lang w:eastAsia="en-US"/>
        </w:rPr>
        <w:t>تمت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جداول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 xml:space="preserve">( </w:t>
      </w:r>
      <w:r>
        <w:rPr>
          <w:rFonts w:cs="Monotype Koufi"/>
          <w:color w:val="0000FF"/>
          <w:szCs w:val="28"/>
          <w:rtl w:val="true"/>
          <w:lang w:eastAsia="en-US"/>
        </w:rPr>
        <w:t>توضيح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المعالم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في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الجمع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بين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روايتي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حفص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وشعبة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عن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عاصم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>
          <w:color w:val="0000FF"/>
          <w:szCs w:val="28"/>
          <w:lang w:eastAsia="en-US"/>
        </w:rPr>
      </w:pPr>
      <w:r>
        <w:rPr>
          <w:rFonts w:cs="Monotype Koufi"/>
          <w:color w:val="0000FF"/>
          <w:szCs w:val="28"/>
          <w:rtl w:val="true"/>
          <w:lang w:eastAsia="en-US"/>
        </w:rPr>
        <w:t>وذلك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مساء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يوم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الجمعة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الحادي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عشر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 </w:t>
      </w:r>
      <w:r>
        <w:rPr>
          <w:rFonts w:cs="Monotype Koufi"/>
          <w:color w:val="0000FF"/>
          <w:szCs w:val="28"/>
          <w:rtl w:val="true"/>
          <w:lang w:eastAsia="en-US"/>
        </w:rPr>
        <w:t>من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رجب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عام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lang w:eastAsia="en-US"/>
        </w:rPr>
        <w:t>1422</w:t>
      </w:r>
      <w:r>
        <w:rPr>
          <w:rFonts w:cs="Monotype Koufi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الموافق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lang w:eastAsia="en-US"/>
        </w:rPr>
        <w:t>28</w:t>
      </w:r>
      <w:r>
        <w:rPr>
          <w:rFonts w:cs="Monotype Koufi"/>
          <w:color w:val="0000FF"/>
          <w:szCs w:val="28"/>
          <w:rtl w:val="true"/>
          <w:lang w:eastAsia="en-US"/>
        </w:rPr>
        <w:t xml:space="preserve"> / </w:t>
      </w:r>
      <w:r>
        <w:rPr>
          <w:rFonts w:cs="Monotype Koufi"/>
          <w:color w:val="0000FF"/>
          <w:szCs w:val="28"/>
          <w:lang w:eastAsia="en-US"/>
        </w:rPr>
        <w:t>9</w:t>
      </w:r>
      <w:r>
        <w:rPr>
          <w:rFonts w:cs="Monotype Koufi"/>
          <w:color w:val="0000FF"/>
          <w:szCs w:val="28"/>
          <w:rtl w:val="true"/>
          <w:lang w:eastAsia="en-US"/>
        </w:rPr>
        <w:t xml:space="preserve"> / ‏‏</w:t>
      </w:r>
      <w:r>
        <w:rPr>
          <w:rFonts w:cs="Monotype Koufi"/>
          <w:color w:val="0000FF"/>
          <w:szCs w:val="28"/>
          <w:lang w:eastAsia="en-US"/>
        </w:rPr>
        <w:t>2001</w:t>
      </w:r>
      <w:r>
        <w:rPr>
          <w:rFonts w:cs="Monotype Koufi"/>
          <w:color w:val="0000FF"/>
          <w:szCs w:val="28"/>
          <w:rtl w:val="true"/>
          <w:lang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>
          <w:color w:val="0000FF"/>
          <w:szCs w:val="28"/>
          <w:lang w:eastAsia="en-US"/>
        </w:rPr>
      </w:pPr>
      <w:r>
        <w:rPr>
          <w:rFonts w:cs="Monotype Koufi"/>
          <w:color w:val="0000FF"/>
          <w:szCs w:val="28"/>
          <w:rtl w:val="true"/>
          <w:lang w:eastAsia="en-US"/>
        </w:rPr>
        <w:t>والحمد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لله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رب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العالمين</w:t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Monotype Koufi"/>
        </w:rPr>
      </w:pPr>
      <w:r>
        <w:rPr>
          <w:rFonts w:cs="Times New Roman"/>
          <w:color w:val="0000FF"/>
          <w:szCs w:val="28"/>
          <w:rtl w:val="true"/>
          <w:lang w:eastAsia="en-US"/>
        </w:rPr>
        <w:t xml:space="preserve">                                                                                                                                                     </w:t>
      </w:r>
      <w:r>
        <w:rPr>
          <w:rFonts w:cs="Monotype Koufi"/>
          <w:color w:val="0000FF"/>
          <w:szCs w:val="28"/>
          <w:rtl w:val="true"/>
          <w:lang w:eastAsia="en-US"/>
        </w:rPr>
        <w:t>خادم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القرآن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الكريم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bidi w:val="1"/>
        <w:rPr>
          <w:color w:val="0000FF"/>
          <w:szCs w:val="28"/>
          <w:lang w:eastAsia="en-US"/>
        </w:rPr>
      </w:pPr>
      <w:r>
        <w:rPr>
          <w:rFonts w:cs="Monotype Koufi"/>
          <w:color w:val="0000FF"/>
          <w:szCs w:val="28"/>
          <w:rtl w:val="true"/>
          <w:lang w:eastAsia="en-US"/>
        </w:rPr>
        <w:t>فائز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عبد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القادر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شيخ</w:t>
      </w:r>
      <w:r>
        <w:rPr>
          <w:rFonts w:cs="Times New Roman"/>
          <w:color w:val="0000FF"/>
          <w:szCs w:val="28"/>
          <w:rtl w:val="true"/>
          <w:lang w:eastAsia="en-US"/>
        </w:rPr>
        <w:t xml:space="preserve"> </w:t>
      </w:r>
      <w:r>
        <w:rPr>
          <w:rFonts w:cs="Monotype Koufi"/>
          <w:color w:val="0000FF"/>
          <w:szCs w:val="28"/>
          <w:rtl w:val="true"/>
          <w:lang w:eastAsia="en-US"/>
        </w:rPr>
        <w:t>الزور</w:t>
      </w:r>
    </w:p>
    <w:p>
      <w:pPr>
        <w:pStyle w:val="Heading5"/>
        <w:ind w:left="378" w:hanging="0"/>
        <w:rPr/>
      </w:pPr>
      <w:r>
        <w:rPr>
          <w:rtl w:val="true"/>
        </w:rPr>
        <w:t>الفهرس</w:t>
      </w:r>
    </w:p>
    <w:tbl>
      <w:tblPr>
        <w:bidiVisual w:val="true"/>
        <w:tblW w:w="963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5"/>
        <w:gridCol w:w="1134"/>
        <w:gridCol w:w="36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رق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صفح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مـوضو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رق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صفح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موضـو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المقـدمـ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سو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عنكبو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لرو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لقما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الإمـا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اصـ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راويا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سـورتا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أحزا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سـبأ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الجمع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بي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روايت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شعب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حفص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اص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سـو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فاط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يـس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لصافات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سـور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بقر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سـو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ص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لزم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غـاف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فصل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لشور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سـور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آ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مر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سـو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زخرف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لدخا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لجاثي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لأحقاف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سور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نساء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= </w:t>
            </w:r>
            <w:r>
              <w:rPr>
                <w:color w:val="FF0000"/>
                <w:rtl w:val="true"/>
              </w:rPr>
              <w:t>محمد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لفتح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ق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لذاريا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لطو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لنج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سـور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ائد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لأنـعا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م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سرر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قم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إ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سور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ص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سـور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أعـرا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م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سور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نافقو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إ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سور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عارج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سـور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أنـفا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لتو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م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سور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نوح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إ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سور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رسلات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سـورتا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يونس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هو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م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سور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نبأ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إ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سور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بل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سـورتا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يوسف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لرعد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م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سور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علق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إ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آخ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قرآ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كري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سو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إبراهي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لحج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لنح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الفهرس</w:t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سـورتا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إسراء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لكهـ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سـورتا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مريـ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طـ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سـور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أنبيا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سـو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حج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لمؤمنو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لنـو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bidi w:val="1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سورتا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فرقا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لشعرا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سورتا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نم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لقص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  <w:color w:val="FF0000"/>
          <w:lang w:eastAsia="en-US"/>
        </w:rPr>
      </w:pPr>
      <w:r>
        <w:rPr>
          <w:rFonts w:cs="Kufi"/>
          <w:color w:val="FF0000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  <w:color w:val="FF0000"/>
          <w:szCs w:val="32"/>
          <w:lang w:eastAsia="en-US"/>
        </w:rPr>
      </w:pPr>
      <w:r>
        <w:rPr>
          <w:rFonts w:cs="Kufi"/>
          <w:color w:val="FF0000"/>
          <w:szCs w:val="32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1"/>
        <w:jc w:val="left"/>
        <w:rPr>
          <w:rFonts w:cs="Kufi"/>
          <w:color w:val="FF0000"/>
          <w:szCs w:val="36"/>
          <w:lang w:eastAsia="en-US"/>
        </w:rPr>
      </w:pPr>
      <w:r>
        <w:rPr>
          <w:rFonts w:cs="Kufi"/>
          <w:color w:val="FF0000"/>
          <w:szCs w:val="36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1"/>
        <w:jc w:val="center"/>
        <w:rPr>
          <w:rFonts w:cs="Kufi"/>
          <w:color w:val="FF0000"/>
          <w:szCs w:val="32"/>
          <w:lang w:eastAsia="en-US"/>
        </w:rPr>
      </w:pPr>
      <w:r>
        <w:rPr>
          <w:rFonts w:cs="Kufi"/>
          <w:color w:val="FF0000"/>
          <w:szCs w:val="32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t>29</w: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t>29</w: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639" w:type="dxa"/>
      <w:jc w:val="left"/>
      <w:tblInd w:w="-18" w:type="dxa"/>
      <w:tblLayout w:type="fixed"/>
      <w:tblCellMar>
        <w:top w:w="0" w:type="dxa"/>
        <w:left w:w="102" w:type="dxa"/>
        <w:bottom w:w="0" w:type="dxa"/>
        <w:right w:w="102" w:type="dxa"/>
      </w:tblCellMar>
    </w:tblPr>
    <w:tblGrid>
      <w:gridCol w:w="1134"/>
      <w:gridCol w:w="2409"/>
      <w:gridCol w:w="2410"/>
      <w:gridCol w:w="3686"/>
    </w:tblGrid>
    <w:tr>
      <w:trPr>
        <w:trHeight w:val="395" w:hRule="atLeast"/>
      </w:trPr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bidi w:val="1"/>
            <w:jc w:val="center"/>
            <w:rPr>
              <w:szCs w:val="20"/>
            </w:rPr>
          </w:pPr>
          <w:r>
            <w:rPr>
              <w:rFonts w:cs="Monotype Koufi"/>
              <w:szCs w:val="20"/>
              <w:rtl w:val="true"/>
            </w:rPr>
            <w:t>اسم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rFonts w:cs="Monotype Koufi"/>
              <w:szCs w:val="20"/>
              <w:rtl w:val="true"/>
            </w:rPr>
            <w:t>السورة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rFonts w:cs="Monotype Koufi"/>
              <w:szCs w:val="20"/>
              <w:rtl w:val="true"/>
            </w:rPr>
            <w:t>ورقم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rFonts w:cs="Monotype Koufi"/>
              <w:szCs w:val="20"/>
              <w:rtl w:val="true"/>
            </w:rPr>
            <w:t>الآية</w:t>
          </w:r>
        </w:p>
      </w:tc>
      <w:tc>
        <w:tcPr>
          <w:tcW w:w="481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rPr>
              <w:szCs w:val="20"/>
            </w:rPr>
          </w:pPr>
          <w:r>
            <w:rPr>
              <w:szCs w:val="20"/>
              <w:rtl w:val="true"/>
            </w:rPr>
            <w:t>قراءة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szCs w:val="20"/>
              <w:rtl w:val="true"/>
            </w:rPr>
            <w:t>عاصم</w:t>
          </w:r>
          <w:r>
            <w:rPr>
              <w:rFonts w:cs="Times New Roman"/>
              <w:szCs w:val="20"/>
              <w:rtl w:val="true"/>
            </w:rPr>
            <w:t xml:space="preserve">  </w:t>
          </w:r>
          <w:r>
            <w:rPr>
              <w:szCs w:val="20"/>
              <w:rtl w:val="true"/>
            </w:rPr>
            <w:t>الكوفي</w:t>
          </w:r>
          <w:r>
            <w:rPr>
              <w:rFonts w:cs="Times New Roman"/>
              <w:szCs w:val="20"/>
              <w:rtl w:val="true"/>
            </w:rPr>
            <w:t xml:space="preserve">   </w:t>
          </w:r>
        </w:p>
      </w:tc>
      <w:tc>
        <w:tcPr>
          <w:tcW w:w="3686" w:type="dxa"/>
          <w:vMerge w:val="restart"/>
          <w:tcBorders>
            <w:top w:val="single" w:sz="4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Heading1"/>
            <w:bidi w:val="0"/>
            <w:rPr>
              <w:szCs w:val="20"/>
            </w:rPr>
          </w:pPr>
          <w:r>
            <w:rPr>
              <w:szCs w:val="20"/>
              <w:rtl w:val="true"/>
            </w:rPr>
            <w:t>البيان</w:t>
          </w:r>
        </w:p>
      </w:tc>
    </w:tr>
    <w:tr>
      <w:trPr>
        <w:trHeight w:val="260" w:hRule="atLeast"/>
      </w:trPr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bidi w:val="1"/>
            <w:snapToGrid w:val="false"/>
            <w:jc w:val="center"/>
            <w:rPr>
              <w:rFonts w:cs="Monotype Koufi"/>
              <w:szCs w:val="20"/>
            </w:rPr>
          </w:pPr>
          <w:r>
            <w:rPr>
              <w:rFonts w:cs="Monotype Koufi"/>
              <w:szCs w:val="20"/>
              <w:rtl w:val="true"/>
            </w:rPr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jc w:val="center"/>
            <w:rPr>
              <w:rFonts w:cs="Monotype Koufi"/>
              <w:szCs w:val="20"/>
            </w:rPr>
          </w:pPr>
          <w:r>
            <w:rPr>
              <w:rFonts w:cs="Monotype Koufi"/>
              <w:szCs w:val="20"/>
              <w:rtl w:val="true"/>
            </w:rPr>
            <w:t>رواية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rFonts w:cs="Monotype Koufi"/>
              <w:szCs w:val="20"/>
              <w:rtl w:val="true"/>
            </w:rPr>
            <w:t>حفص</w:t>
          </w:r>
          <w:r>
            <w:rPr>
              <w:rFonts w:cs="Times New Roman"/>
              <w:szCs w:val="20"/>
            </w:rPr>
            <w:t xml:space="preserve">  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103" w:type="dxa"/>
            <w:right w:w="103" w:type="dxa"/>
          </w:tcMar>
        </w:tcPr>
        <w:p>
          <w:pPr>
            <w:pStyle w:val="Normal"/>
            <w:bidi w:val="1"/>
            <w:jc w:val="center"/>
            <w:rPr>
              <w:szCs w:val="20"/>
            </w:rPr>
          </w:pPr>
          <w:r>
            <w:rPr>
              <w:rFonts w:cs="Monotype Koufi"/>
              <w:szCs w:val="20"/>
              <w:rtl w:val="true"/>
            </w:rPr>
            <w:t>رواية</w:t>
          </w:r>
          <w:r>
            <w:rPr>
              <w:rFonts w:cs="Times New Roman"/>
              <w:szCs w:val="20"/>
              <w:rtl w:val="true"/>
            </w:rPr>
            <w:t xml:space="preserve"> </w:t>
          </w:r>
          <w:r>
            <w:rPr>
              <w:rFonts w:cs="Monotype Koufi"/>
              <w:szCs w:val="20"/>
              <w:rtl w:val="true"/>
            </w:rPr>
            <w:t>شعبة</w:t>
          </w:r>
        </w:p>
      </w:tc>
      <w:tc>
        <w:tcPr>
          <w:tcW w:w="3686" w:type="dxa"/>
          <w:vMerge w:val="continue"/>
          <w:tcBorders>
            <w:top w:val="single" w:sz="4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Monotype Koufi"/>
              <w:szCs w:val="20"/>
            </w:rPr>
          </w:pPr>
          <w:r>
            <w:rPr>
              <w:rFonts w:cs="Monotype Koufi"/>
              <w:szCs w:val="20"/>
            </w:rPr>
          </w:r>
        </w:p>
      </w:tc>
    </w:tr>
  </w:tbl>
  <w:p>
    <w:pPr>
      <w:pStyle w:val="Header"/>
      <w:tabs>
        <w:tab w:val="clear" w:pos="4153"/>
        <w:tab w:val="clear" w:pos="8306"/>
      </w:tabs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rFonts w:cs="Monotype Koufi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rFonts w:cs="Monotype Koufi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378" w:hanging="0"/>
      <w:jc w:val="left"/>
      <w:outlineLvl w:val="3"/>
    </w:pPr>
    <w:rPr>
      <w:rFonts w:cs="Kufi"/>
      <w:color w:val="FF0000"/>
      <w:szCs w:val="36"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378" w:hanging="0"/>
      <w:jc w:val="center"/>
      <w:outlineLvl w:val="4"/>
    </w:pPr>
    <w:rPr>
      <w:rFonts w:cs="Kufi"/>
      <w:color w:val="FF0000"/>
      <w:szCs w:val="48"/>
      <w:lang w:eastAsia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19:08:00Z</dcterms:created>
  <dc:creator>فائز عبد القادر شيخ الزور</dc:creator>
  <dc:description/>
  <dc:language>en-US</dc:language>
  <cp:lastModifiedBy>فائز عبد القادر شيخ الزور</cp:lastModifiedBy>
  <cp:lastPrinted>1998-05-16T22:05:00Z</cp:lastPrinted>
  <dcterms:modified xsi:type="dcterms:W3CDTF">2001-09-28T13:34:00Z</dcterms:modified>
  <cp:revision>68</cp:revision>
  <dc:subject/>
  <dc:title>Default Normal Template</dc:title>
</cp:coreProperties>
</file>